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  <w:spacing w:val="10"/>
          <w:kern w:val="2"/>
          <w:sz w:val="40"/>
          <w:szCs w:val="40"/>
        </w:rPr>
      </w:pPr>
      <w:r>
        <w:rPr>
          <w:b/>
          <w:bCs/>
          <w:spacing w:val="10"/>
          <w:kern w:val="2"/>
          <w:sz w:val="40"/>
          <w:szCs w:val="40"/>
        </w:rPr>
        <w:t>ИЗОМЕРИЯ СПИРТОВ</w:t>
      </w:r>
    </w:p>
    <w:p>
      <w:pPr>
        <w:pStyle w:val="Style16"/>
        <w:spacing w:before="0" w:after="0"/>
        <w:jc w:val="center"/>
        <w:rPr>
          <w:sz w:val="40"/>
          <w:szCs w:val="40"/>
        </w:rPr>
      </w:pPr>
      <w:r>
        <w:rPr>
          <w:b/>
          <w:bCs/>
          <w:spacing w:val="10"/>
          <w:kern w:val="2"/>
          <w:sz w:val="40"/>
          <w:szCs w:val="40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ОМЕРЫ - ЭТО 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иртов характерны виды изомерии 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примеры спиртов с разными видами изомер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8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901315" cy="145097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01240" cy="1450800"/>
                                <a:chOff x="0" y="0"/>
                                <a:chExt cx="2901240" cy="1450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01240" cy="145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450800" y="5792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450800" y="5792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450440" y="5792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0" y="0"/>
                                  <a:ext cx="870120" cy="579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Изомерия углеродного скелета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870480"/>
                                  <a:ext cx="870120" cy="579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0" y="870480"/>
                                  <a:ext cx="870120" cy="579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760" y="870480"/>
                                  <a:ext cx="870120" cy="579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8.45pt;height:114.25pt" coordorigin="0,0" coordsize="4569,2285">
                      <v:rect id="shape_0" stroked="f" o:allowincell="t" style="position:absolute;left:0;top:0;width:4568;height:22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ID="_s1034" stroked="t" o:allowincell="t" style="position:absolute;left:2285;top:912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33" stroked="t" o:allowincell="t" style="position:absolute;left:2285;top:912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32" stroked="t" o:allowincell="t" style="position:absolute;left:2284;top:912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28" fillcolor="#bbe0e3" stroked="t" o:allowincell="t" style="position:absolute;left:1599;top:0;width:1369;height:912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зомерия углеродного скелета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29" fillcolor="#bbe0e3" stroked="t" o:allowincell="t" style="position:absolute;left:0;top:1371;width:1369;height:912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30" fillcolor="#bbe0e3" stroked="t" o:allowincell="t" style="position:absolute;left:1599;top:1371;width:1369;height:912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31" fillcolor="#bbe0e3" stroked="t" o:allowincell="t" style="position:absolute;left:3198;top:1371;width:1369;height:912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900680" cy="184594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00520" cy="1846080"/>
                                <a:chOff x="0" y="0"/>
                                <a:chExt cx="2900520" cy="1846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00520" cy="184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 rot="16200000">
                                  <a:off x="1773000" y="413280"/>
                                  <a:ext cx="368640" cy="1016280"/>
                                </a:xfrm>
                                <a:prstGeom prst="bentConnector3">
                                  <a:avLst>
                                    <a:gd name="adj1" fmla="val 39296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449720" y="737280"/>
                                  <a:ext cx="1440" cy="36864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758160" y="413280"/>
                                  <a:ext cx="368640" cy="1016280"/>
                                </a:xfrm>
                                <a:prstGeom prst="bentConnector3">
                                  <a:avLst>
                                    <a:gd name="adj1" fmla="val 39296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0" y="0"/>
                                  <a:ext cx="870120" cy="738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Изомерия положения функциональной группы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107360"/>
                                  <a:ext cx="870120" cy="738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0" y="1107360"/>
                                  <a:ext cx="870120" cy="738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760" y="1107360"/>
                                  <a:ext cx="870120" cy="738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8.4pt;height:145.35pt" coordorigin="0,0" coordsize="4568,2907">
                      <v:rect id="shape_0" stroked="f" o:allowincell="t" style="position:absolute;left:0;top:0;width:4567;height:290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4" coordsize="21600,21600" o:spt="34" adj="10800" path="m,l@0,l@0,21600l21600,21600nfe">
                        <v:stroke joinstyle="miter"/>
                        <v:formulas>
                          <v:f eqn="val #0"/>
                        </v:formulas>
                        <v:path gradientshapeok="t" o:connecttype="rect" textboxrect="0,0,21600,21600"/>
                        <v:handles>
                          <v:h position="@0,10800"/>
                        </v:handles>
                      </v:shapetype>
                      <v:shape id="shape_0" ID="_s1043" stroked="t" o:allowincell="t" style="position:absolute;left:2284;top:1163;width:1598;height:578;flip:y;rotation:9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42" stroked="t" o:allowincell="t" style="position:absolute;left:2283;top:1163;width:1;height:578;flip:y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41" stroked="t" o:allowincell="t" style="position:absolute;left:684;top:1163;width:1599;height:578;rotation:27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37" fillcolor="#bbe0e3" stroked="t" o:allowincell="t" style="position:absolute;left:1599;top:0;width:1369;height:1161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зомерия положения функциональной группы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38" fillcolor="#bbe0e3" stroked="t" o:allowincell="t" style="position:absolute;left:0;top:1744;width:1369;height:1161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39" fillcolor="#bbe0e3" stroked="t" o:allowincell="t" style="position:absolute;left:1599;top:1744;width:1369;height:1161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40" fillcolor="#bbe0e3" stroked="t" o:allowincell="t" style="position:absolute;left:3198;top:1744;width:1369;height:1161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485765" cy="177038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5680" cy="1770480"/>
                                <a:chOff x="0" y="0"/>
                                <a:chExt cx="5485680" cy="17704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85680" cy="177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 rot="16200000">
                                  <a:off x="3302640" y="145080"/>
                                  <a:ext cx="354600" cy="1477440"/>
                                </a:xfrm>
                                <a:prstGeom prst="bentConnector3">
                                  <a:avLst>
                                    <a:gd name="adj1" fmla="val 20731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1826280" y="145440"/>
                                  <a:ext cx="354600" cy="1477080"/>
                                </a:xfrm>
                                <a:prstGeom prst="bentConnector3">
                                  <a:avLst>
                                    <a:gd name="adj1" fmla="val 20731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360" y="0"/>
                                  <a:ext cx="2531880" cy="7081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Межклассовая изомерия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062360"/>
                                  <a:ext cx="2531880" cy="7081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3440" y="1062360"/>
                                  <a:ext cx="2531880" cy="7081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31.95pt;height:139.4pt" coordorigin="0,0" coordsize="8639,2788">
                      <v:rect id="shape_0" stroked="f" o:allowincell="t" style="position:absolute;left:0;top:0;width:8638;height:278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051" stroked="t" o:allowincell="t" style="position:absolute;left:4318;top:1115;width:2325;height:556;flip:y;rotation:9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50" stroked="t" o:allowincell="t" style="position:absolute;left:1992;top:1115;width:2325;height:556;rotation:27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46" fillcolor="#bbe0e3" stroked="t" o:allowincell="t" style="position:absolute;left:2325;top:0;width:3986;height:1114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ежклассовая изомерия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47" fillcolor="#bbe0e3" stroked="t" o:allowincell="t" style="position:absolute;left:0;top:1673;width:3986;height:1114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48" fillcolor="#bbe0e3" stroked="t" o:allowincell="t" style="position:absolute;left:4651;top:1673;width:3986;height:1114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меров не существуют у 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величением числа углеродных атомов в углеводородном радикале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изомеров резко 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 проекта: ________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9:00:00Z</dcterms:created>
  <dc:creator>Захарова</dc:creator>
  <dc:description/>
  <cp:keywords/>
  <dc:language>en-US</dc:language>
  <cp:lastModifiedBy>Владимир Бакланов</cp:lastModifiedBy>
  <dcterms:modified xsi:type="dcterms:W3CDTF">2023-12-04T08:38:00Z</dcterms:modified>
  <cp:revision>4</cp:revision>
  <dc:subject/>
  <dc:title/>
</cp:coreProperties>
</file>