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40"/>
          <w:lang w:val="en-US" w:eastAsia="en-US"/>
        </w:rPr>
        <w:drawing>
          <wp:inline distT="0" distB="0" distL="0" distR="0">
            <wp:extent cx="10852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4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40"/>
          <w:u w:val="single"/>
        </w:rPr>
        <w:t>Номенклатура одноатомных спиртов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Название спиртов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по 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заместительной номенклатуре ИЮПАК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образуется от __________________________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иведите примеры названий спиртов: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2.По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 xml:space="preserve">радикально-функциональной номенклатуре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звания спиртов производят от___________________________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иведите примеры названий спиртов: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3.По тривиальной наменклатуре названия спиртов 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_________________________________________________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иведите примеры названий спиртов: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 проекта:  _______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08:00Z</dcterms:created>
  <dc:creator>Захарова</dc:creator>
  <dc:description/>
  <cp:keywords/>
  <dc:language>en-US</dc:language>
  <cp:lastModifiedBy>Владимир Бакланов</cp:lastModifiedBy>
  <dcterms:modified xsi:type="dcterms:W3CDTF">2023-12-04T08:38:00Z</dcterms:modified>
  <cp:revision>3</cp:revision>
  <dc:subject/>
  <dc:title/>
</cp:coreProperties>
</file>