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pacing w:val="10"/>
          <w:kern w:val="2"/>
          <w:sz w:val="28"/>
          <w:szCs w:val="28"/>
        </w:rPr>
      </w:pPr>
      <w:r>
        <w:rPr>
          <w:b/>
          <w:bCs/>
          <w:spacing w:val="10"/>
          <w:kern w:val="2"/>
          <w:sz w:val="28"/>
          <w:szCs w:val="28"/>
        </w:rPr>
        <w:t>НАХОЖДЕНИЕ СПИРТОВ В ПРИРОДЕ, ПРИМЕНЕНИЕ</w:t>
      </w:r>
    </w:p>
    <w:p>
      <w:pPr>
        <w:pStyle w:val="Style16"/>
        <w:spacing w:before="0" w:after="0"/>
        <w:jc w:val="center"/>
        <w:rPr>
          <w:sz w:val="40"/>
          <w:szCs w:val="40"/>
        </w:rPr>
      </w:pPr>
      <w:r>
        <w:rPr>
          <w:b/>
          <w:bCs/>
          <w:spacing w:val="10"/>
          <w:kern w:val="2"/>
          <w:sz w:val="40"/>
          <w:szCs w:val="4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разых областей нахождения спиртов в прир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/>
      </w:pPr>
      <w:r>
        <w:rPr/>
        <w:t>Охарактеризуйте области применения отдельных представителей спир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01315" cy="29013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240" cy="2901240"/>
                                <a:chOff x="0" y="0"/>
                                <a:chExt cx="2901240" cy="2901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1240" cy="29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1622520"/>
                                  <a:ext cx="297720" cy="17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62252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880" y="1623240"/>
                                  <a:ext cx="298440" cy="17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880" y="162324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0440" y="76140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6280" y="7236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6280" y="110628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етанол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45pt;height:228.45pt" coordorigin="0,0" coordsize="4569,4569">
                      <v:rect id="shape_0" stroked="f" o:allowincell="t" style="position:absolute;left:0;top:0;width:4568;height:45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343,2555" to="1811,2825" ID="_s1034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33" fillcolor="#bbe0e3" stroked="t" o:allowincell="t" style="position:absolute;left:332;top:2555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754,2556" to="3223,2825" ID="_s103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31" fillcolor="#bbe0e3" stroked="t" o:allowincell="t" style="position:absolute;left:3151;top:2556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284,1199" to="2284,1740" ID="_s1030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29" fillcolor="#bbe0e3" stroked="t" o:allowincell="t" style="position:absolute;left:1742;top:114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ID="_s1028" fillcolor="#bbe0e3" stroked="t" o:allowincell="t" style="position:absolute;left:1742;top:1742;width:1084;height:1084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етанол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00680" cy="29006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0520" cy="2900520"/>
                                <a:chOff x="0" y="0"/>
                                <a:chExt cx="2900520" cy="29005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0520" cy="29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1621800"/>
                                  <a:ext cx="297720" cy="17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62180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1622520"/>
                                  <a:ext cx="298440" cy="17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160" y="162252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0440" y="76140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7236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1105560"/>
                                  <a:ext cx="689040" cy="68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танол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4pt;height:228.4pt" coordorigin="0,0" coordsize="4568,4568">
                      <v:rect id="shape_0" stroked="f" o:allowincell="t" style="position:absolute;left:0;top:0;width:4567;height:45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343,2554" to="1811,2824" ID="_s104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42" fillcolor="#bbe0e3" stroked="t" o:allowincell="t" style="position:absolute;left:332;top:2554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753,2555" to="3222,2824" ID="_s104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40" fillcolor="#bbe0e3" stroked="t" o:allowincell="t" style="position:absolute;left:3150;top:2555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284,1199" to="2284,1740" ID="_s10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38" fillcolor="#bbe0e3" stroked="t" o:allowincell="t" style="position:absolute;left:1741;top:114;width:1084;height:10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ID="_s1037" fillcolor="#bbe0e3" stroked="t" o:allowincell="t" style="position:absolute;left:1741;top:1741;width:1084;height:1084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танол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01315" cy="14509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240" cy="1450800"/>
                                <a:chOff x="0" y="0"/>
                                <a:chExt cx="2901240" cy="1450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1240" cy="145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812240" y="216000"/>
                                  <a:ext cx="291240" cy="1016280"/>
                                </a:xfrm>
                                <a:prstGeom prst="bentConnector3">
                                  <a:avLst>
                                    <a:gd name="adj1" fmla="val 3935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50440" y="578520"/>
                                  <a:ext cx="1440" cy="291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97040" y="216000"/>
                                  <a:ext cx="291240" cy="1016280"/>
                                </a:xfrm>
                                <a:prstGeom prst="bentConnector3">
                                  <a:avLst>
                                    <a:gd name="adj1" fmla="val 3935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лицерин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76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45pt;height:114.25pt" coordorigin="0,0" coordsize="4569,2285">
                      <v:rect id="shape_0" stroked="f" o:allowincell="t" style="position:absolute;left:0;top:0;width:4568;height:2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61" stroked="t" o:allowincell="t" style="position:absolute;left:2285;top:912;width:1598;height:45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60" stroked="t" o:allowincell="t" style="position:absolute;left:2284;top:912;width:1;height:457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9" stroked="t" o:allowincell="t" style="position:absolute;left:684;top:912;width:1599;height:45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1599;top:0;width:1369;height:9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ицерин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599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t" style="position:absolute;left:3198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96870" cy="14484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6920" cy="1448280"/>
                                <a:chOff x="0" y="0"/>
                                <a:chExt cx="2896920" cy="144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96920" cy="144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809360" y="215280"/>
                                  <a:ext cx="291240" cy="1014480"/>
                                </a:xfrm>
                                <a:prstGeom prst="bentConnector3">
                                  <a:avLst>
                                    <a:gd name="adj1" fmla="val 392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7920" y="577080"/>
                                  <a:ext cx="1440" cy="291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96320" y="215640"/>
                                  <a:ext cx="291240" cy="1014480"/>
                                </a:xfrm>
                                <a:prstGeom prst="bentConnector3">
                                  <a:avLst>
                                    <a:gd name="adj1" fmla="val 392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868680" cy="579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тиленгликоль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868680" cy="579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868680"/>
                                  <a:ext cx="868680" cy="579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868680"/>
                                  <a:ext cx="868680" cy="579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1pt;height:114.05pt" coordorigin="0,0" coordsize="4562,2281">
                      <v:rect id="shape_0" stroked="f" o:allowincell="t" style="position:absolute;left:0;top:0;width:4561;height:22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0" stroked="t" o:allowincell="t" style="position:absolute;left:2282;top:910;width:1595;height:45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9" stroked="t" o:allowincell="t" style="position:absolute;left:2280;top:910;width:1;height:457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8" stroked="t" o:allowincell="t" style="position:absolute;left:685;top:910;width:1597;height:45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64" fillcolor="#bbe0e3" stroked="t" o:allowincell="t" style="position:absolute;left:1596;top:0;width:1367;height:91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тиленгликоль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5" fillcolor="#bbe0e3" stroked="t" o:allowincell="t" style="position:absolute;left:0;top:1368;width:1367;height:91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6" fillcolor="#bbe0e3" stroked="t" o:allowincell="t" style="position:absolute;left:1596;top:1368;width:1367;height:91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7" fillcolor="#bbe0e3" stroked="t" o:allowincell="t" style="position:absolute;left:3193;top:1368;width:1367;height:91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екта: ________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56:00Z</dcterms:created>
  <dc:creator>Захарова</dc:creator>
  <dc:description/>
  <cp:keywords/>
  <dc:language>en-US</dc:language>
  <cp:lastModifiedBy>Владимир Бакланов</cp:lastModifiedBy>
  <dcterms:modified xsi:type="dcterms:W3CDTF">2023-12-04T08:38:00Z</dcterms:modified>
  <cp:revision>3</cp:revision>
  <dc:subject/>
  <dc:title/>
</cp:coreProperties>
</file>