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8"/>
          <w:szCs w:val="28"/>
          <w:u w:val="single"/>
        </w:rPr>
        <w:t>СТРОЕНИЕ одноатомных спиртов</w:t>
      </w:r>
    </w:p>
    <w:p>
      <w:pPr>
        <w:pStyle w:val="Style16"/>
        <w:spacing w:before="0" w:after="0"/>
        <w:textAlignment w:val="baseline"/>
        <w:rPr>
          <w:sz w:val="22"/>
          <w:szCs w:val="22"/>
        </w:rPr>
      </w:pPr>
      <w:r>
        <w:rPr>
          <w:rFonts w:cs="Arial" w:ascii="Calibri" w:hAnsi="Calibri"/>
          <w:color w:val="000000"/>
          <w:kern w:val="2"/>
          <w:sz w:val="22"/>
          <w:szCs w:val="22"/>
        </w:rPr>
        <w:t>Органические вещества, в молекулах которых имеется одна или несколько  гидроксильных групп (- ОН) называются __________</w:t>
      </w:r>
    </w:p>
    <w:p>
      <w:pPr>
        <w:pStyle w:val="Normal"/>
        <w:rPr>
          <w:rFonts w:ascii="Arial" w:hAnsi="Arial" w:eastAsia="Times New Roman" w:cs="Arial"/>
          <w:color w:val="0D0D0D"/>
          <w:kern w:val="2"/>
          <w:sz w:val="22"/>
          <w:szCs w:val="22"/>
        </w:rPr>
      </w:pPr>
      <w:r>
        <w:rPr>
          <w:rFonts w:eastAsia="Times New Roman" w:cs="Arial" w:ascii="Arial" w:hAnsi="Arial"/>
          <w:color w:val="0D0D0D"/>
          <w:kern w:val="2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D0D0D"/>
          <w:kern w:val="2"/>
        </w:rPr>
        <w:t>Общая формула спиртов ______________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уппа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- ОН</w:t>
      </w:r>
      <w:r>
        <w:rPr>
          <w:rFonts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называется ______________</w:t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Структурная формула (какого?)                                    Геометрическая формула (какого?)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rFonts w:eastAsia="Times New Roman" w:cs="Times New Roman" w:ascii="Times New Roman" w:hAnsi="Times New Roman"/>
          <w:lang w:eastAsia="ru-RU"/>
        </w:rPr>
        <w:t>спирта___________                                                             спирта ____________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181100" cy="1102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93035" cy="124650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лассификация спиртов</w:t>
      </w: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91130" cy="21151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1000" cy="2115360"/>
                                <a:chOff x="0" y="0"/>
                                <a:chExt cx="2691000" cy="2115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91000" cy="211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5680" y="846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5680" y="846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5680" y="846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0"/>
                                  <a:ext cx="807120" cy="846000"/>
                                </a:xfrm>
                                <a:custGeom>
                                  <a:avLst/>
                                  <a:gdLst>
                                    <a:gd name="textAreaLeft" fmla="*/ 22320 w 457560"/>
                                    <a:gd name="textAreaRight" fmla="*/ 435240 w 457560"/>
                                    <a:gd name="textAreaTop" fmla="*/ 22320 h 479520"/>
                                    <a:gd name="textAreaBottom" fmla="*/ 457200 h 479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63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036"/>
                                      </a:lnTo>
                                      <a:arcTo wR="3600" hR="3600" stAng="10800000" swAng="-5400000"/>
                                      <a:lnTo>
                                        <a:pt x="18000" y="2263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000000"/>
                                        <w:lang w:val="ru-RU" w:bidi="ar-SA"/>
                                      </w:rPr>
                                      <w:t>по типу углеродного радикал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69360"/>
                                  <a:ext cx="807120" cy="846000"/>
                                </a:xfrm>
                                <a:custGeom>
                                  <a:avLst/>
                                  <a:gdLst>
                                    <a:gd name="textAreaLeft" fmla="*/ 22320 w 457560"/>
                                    <a:gd name="textAreaRight" fmla="*/ 435240 w 457560"/>
                                    <a:gd name="textAreaTop" fmla="*/ 22320 h 479520"/>
                                    <a:gd name="textAreaBottom" fmla="*/ 457200 h 479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63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036"/>
                                      </a:lnTo>
                                      <a:arcTo wR="3600" hR="3600" stAng="10800000" swAng="-5400000"/>
                                      <a:lnTo>
                                        <a:pt x="18000" y="2263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269360"/>
                                  <a:ext cx="807120" cy="846000"/>
                                </a:xfrm>
                                <a:custGeom>
                                  <a:avLst/>
                                  <a:gdLst>
                                    <a:gd name="textAreaLeft" fmla="*/ 22320 w 457560"/>
                                    <a:gd name="textAreaRight" fmla="*/ 435240 w 457560"/>
                                    <a:gd name="textAreaTop" fmla="*/ 22320 h 479520"/>
                                    <a:gd name="textAreaBottom" fmla="*/ 457200 h 479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63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036"/>
                                      </a:lnTo>
                                      <a:arcTo wR="3600" hR="3600" stAng="10800000" swAng="-5400000"/>
                                      <a:lnTo>
                                        <a:pt x="18000" y="2263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3880" y="1269360"/>
                                  <a:ext cx="807120" cy="846000"/>
                                </a:xfrm>
                                <a:custGeom>
                                  <a:avLst/>
                                  <a:gdLst>
                                    <a:gd name="textAreaLeft" fmla="*/ 22320 w 457560"/>
                                    <a:gd name="textAreaRight" fmla="*/ 435240 w 457560"/>
                                    <a:gd name="textAreaTop" fmla="*/ 22320 h 479520"/>
                                    <a:gd name="textAreaBottom" fmla="*/ 457200 h 479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63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036"/>
                                      </a:lnTo>
                                      <a:arcTo wR="3600" hR="3600" stAng="10800000" swAng="-5400000"/>
                                      <a:lnTo>
                                        <a:pt x="18000" y="2263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1.9pt;height:166.55pt" coordorigin="0,0" coordsize="4238,3331">
                      <v:rect id="shape_0" stroked="f" o:allowincell="t" style="position:absolute;left:0;top:0;width:4237;height:33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4" stroked="t" o:allowincell="t" style="position:absolute;left:2119;top:133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t" style="position:absolute;left:2119;top:133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t" style="position:absolute;left:2119;top:133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8" fillcolor="#bbe0e3" stroked="t" o:allowincell="t" style="position:absolute;left:1483;top:0;width:1270;height:133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по типу углеродного радикал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29" fillcolor="#bbe0e3" stroked="t" o:allowincell="t" style="position:absolute;left:0;top:1999;width:1270;height:133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0" fillcolor="#bbe0e3" stroked="t" o:allowincell="t" style="position:absolute;left:1483;top:1999;width:1270;height:133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1" fillcolor="#bbe0e3" stroked="t" o:allowincell="t" style="position:absolute;left:2967;top:1999;width:1270;height:133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3925" cy="1779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3840" cy="1779120"/>
                                <a:chOff x="0" y="0"/>
                                <a:chExt cx="2193840" cy="1779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3840" cy="177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01760" y="503640"/>
                                  <a:ext cx="357120" cy="768960"/>
                                </a:xfrm>
                                <a:prstGeom prst="bentConnector3">
                                  <a:avLst>
                                    <a:gd name="adj1" fmla="val 49949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96560" y="709920"/>
                                  <a:ext cx="1800" cy="35712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534600" y="504000"/>
                                  <a:ext cx="357120" cy="768600"/>
                                </a:xfrm>
                                <a:prstGeom prst="bentConnector3">
                                  <a:avLst>
                                    <a:gd name="adj1" fmla="val 49949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657720" cy="711360"/>
                                </a:xfrm>
                                <a:custGeom>
                                  <a:avLst/>
                                  <a:gdLst>
                                    <a:gd name="textAreaLeft" fmla="*/ 18000 w 372960"/>
                                    <a:gd name="textAreaRight" fmla="*/ 354960 w 372960"/>
                                    <a:gd name="textAreaTop" fmla="*/ 18000 h 403200"/>
                                    <a:gd name="textAreaBottom" fmla="*/ 385200 h 40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35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750"/>
                                      </a:lnTo>
                                      <a:arcTo wR="3600" hR="3600" stAng="10800000" swAng="-5400000"/>
                                      <a:lnTo>
                                        <a:pt x="18000" y="2335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По числу ОН групп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7400"/>
                                  <a:ext cx="657720" cy="711360"/>
                                </a:xfrm>
                                <a:custGeom>
                                  <a:avLst/>
                                  <a:gdLst>
                                    <a:gd name="textAreaLeft" fmla="*/ 18000 w 372960"/>
                                    <a:gd name="textAreaRight" fmla="*/ 354960 w 372960"/>
                                    <a:gd name="textAreaTop" fmla="*/ 18000 h 403200"/>
                                    <a:gd name="textAreaBottom" fmla="*/ 385200 h 40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35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750"/>
                                      </a:lnTo>
                                      <a:arcTo wR="3600" hR="3600" stAng="10800000" swAng="-5400000"/>
                                      <a:lnTo>
                                        <a:pt x="18000" y="2335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1067400"/>
                                  <a:ext cx="657720" cy="711360"/>
                                </a:xfrm>
                                <a:custGeom>
                                  <a:avLst/>
                                  <a:gdLst>
                                    <a:gd name="textAreaLeft" fmla="*/ 18000 w 372960"/>
                                    <a:gd name="textAreaRight" fmla="*/ 354960 w 372960"/>
                                    <a:gd name="textAreaTop" fmla="*/ 18000 h 403200"/>
                                    <a:gd name="textAreaBottom" fmla="*/ 385200 h 40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35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750"/>
                                      </a:lnTo>
                                      <a:arcTo wR="3600" hR="3600" stAng="10800000" swAng="-5400000"/>
                                      <a:lnTo>
                                        <a:pt x="18000" y="2335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1067400"/>
                                  <a:ext cx="657720" cy="711360"/>
                                </a:xfrm>
                                <a:custGeom>
                                  <a:avLst/>
                                  <a:gdLst>
                                    <a:gd name="textAreaLeft" fmla="*/ 18000 w 372960"/>
                                    <a:gd name="textAreaRight" fmla="*/ 354960 w 372960"/>
                                    <a:gd name="textAreaTop" fmla="*/ 18000 h 403200"/>
                                    <a:gd name="textAreaBottom" fmla="*/ 385200 h 40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35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750"/>
                                      </a:lnTo>
                                      <a:arcTo wR="3600" hR="3600" stAng="10800000" swAng="-5400000"/>
                                      <a:lnTo>
                                        <a:pt x="18000" y="2335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2.75pt;height:140.1pt" coordorigin="0,0" coordsize="3455,2802">
                      <v:rect id="shape_0" stroked="f" o:allowincell="t" style="position:absolute;left:0;top:0;width:3454;height:28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43" stroked="t" o:allowincell="t" style="position:absolute;left:1727;top:1120;width:1209;height:560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2" stroked="t" o:allowincell="t" style="position:absolute;left:1727;top:1120;width:2;height:560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1" stroked="t" o:allowincell="t" style="position:absolute;left:518;top:1120;width:1209;height:560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7" fillcolor="#bbe0e3" stroked="t" o:allowincell="t" style="position:absolute;left:1209;top:0;width:1035;height:111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числу ОН групп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t" style="position:absolute;left:0;top:1681;width:1035;height:111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9" fillcolor="#bbe0e3" stroked="t" o:allowincell="t" style="position:absolute;left:1209;top:1681;width:1035;height:111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0" fillcolor="#bbe0e3" stroked="t" o:allowincell="t" style="position:absolute;left:2419;top:1681;width:1035;height:111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7790" cy="180086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7720" cy="1800720"/>
                                <a:chOff x="0" y="0"/>
                                <a:chExt cx="2637720" cy="1800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7720" cy="180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598760" y="437400"/>
                                  <a:ext cx="361080" cy="923760"/>
                                </a:xfrm>
                                <a:prstGeom prst="bentConnector3">
                                  <a:avLst>
                                    <a:gd name="adj1" fmla="val 31736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18320" y="718920"/>
                                  <a:ext cx="1440" cy="36108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677160" y="437400"/>
                                  <a:ext cx="361080" cy="924120"/>
                                </a:xfrm>
                                <a:prstGeom prst="bentConnector3">
                                  <a:avLst>
                                    <a:gd name="adj1" fmla="val 31736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0"/>
                                  <a:ext cx="791280" cy="7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По типу атома С, связанного с ОН группой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80720"/>
                                  <a:ext cx="791280" cy="7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080720"/>
                                  <a:ext cx="791280" cy="7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440" y="1080720"/>
                                  <a:ext cx="791280" cy="7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7pt;height:141.8pt" coordorigin="0,0" coordsize="4154,2836">
                      <v:rect id="shape_0" stroked="f" o:allowincell="t" style="position:absolute;left:0;top:0;width:4153;height:28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52" stroked="t" o:allowincell="t" style="position:absolute;left:2076;top:1134;width:1453;height:566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1" stroked="t" o:allowincell="t" style="position:absolute;left:2076;top:1134;width:1;height:566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0" stroked="t" o:allowincell="t" style="position:absolute;left:623;top:1134;width:1454;height:566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46" fillcolor="#bbe0e3" stroked="t" o:allowincell="t" style="position:absolute;left:1454;top:0;width:1245;height:113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типу атома С, связанного с ОН группой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7" fillcolor="#bbe0e3" stroked="t" o:allowincell="t" style="position:absolute;left:0;top:1702;width:1245;height:113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8" fillcolor="#bbe0e3" stroked="t" o:allowincell="t" style="position:absolute;left:1454;top:1702;width:1245;height:113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9" fillcolor="#bbe0e3" stroked="t" o:allowincell="t" style="position:absolute;left:2908;top:1702;width:1245;height:113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9005" cy="15760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8880" cy="1576080"/>
                                <a:chOff x="0" y="0"/>
                                <a:chExt cx="2198880" cy="1576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8880" cy="157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237680" y="490680"/>
                                  <a:ext cx="316080" cy="592920"/>
                                </a:xfrm>
                                <a:prstGeom prst="bentConnector3">
                                  <a:avLst>
                                    <a:gd name="adj1" fmla="val 36259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645120" y="490680"/>
                                  <a:ext cx="316080" cy="593280"/>
                                </a:xfrm>
                                <a:prstGeom prst="bentConnector3">
                                  <a:avLst>
                                    <a:gd name="adj1" fmla="val 36259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0"/>
                                  <a:ext cx="1014840" cy="63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По количеству атомов С в радикале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45360"/>
                                  <a:ext cx="1014840" cy="63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45360"/>
                                  <a:ext cx="1014840" cy="63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3.15pt;height:124.1pt" coordorigin="0,0" coordsize="3463,2482">
                      <v:rect id="shape_0" stroked="f" o:allowincell="t" style="position:absolute;left:0;top:0;width:3462;height:24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60" stroked="t" o:allowincell="t" style="position:absolute;left:1732;top:992;width:932;height:496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9" stroked="t" o:allowincell="t" style="position:absolute;left:798;top:992;width:933;height:496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5" fillcolor="#bbe0e3" stroked="t" o:allowincell="t" style="position:absolute;left:932;top:0;width:1597;height:99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количеству атомов С в радикале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t" style="position:absolute;left:0;top:1489;width:1597;height:99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7" fillcolor="#bbe0e3" stroked="t" o:allowincell="t" style="position:absolute;left:1865;top:1489;width:1597;height:99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 проекта:  _______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8:38:00Z</dcterms:created>
  <dc:creator>Захарова</dc:creator>
  <dc:description/>
  <cp:keywords/>
  <dc:language>en-US</dc:language>
  <cp:lastModifiedBy>Владимир Бакланов</cp:lastModifiedBy>
  <dcterms:modified xsi:type="dcterms:W3CDTF">2023-12-04T08:39:00Z</dcterms:modified>
  <cp:revision>5</cp:revision>
  <dc:subject/>
  <dc:title/>
</cp:coreProperties>
</file>