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firstLine="24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Министерство образования и науки Самарской области</w:t>
      </w:r>
    </w:p>
    <w:p>
      <w:pPr>
        <w:pStyle w:val="Normal"/>
        <w:ind w:left="-240" w:firstLine="240"/>
        <w:jc w:val="center"/>
        <w:rPr>
          <w:b/>
          <w:b/>
          <w:spacing w:val="-12"/>
          <w:sz w:val="28"/>
          <w:szCs w:val="28"/>
          <w:lang w:eastAsia="ru-RU"/>
        </w:rPr>
      </w:pPr>
      <w:r>
        <w:rPr>
          <w:b/>
          <w:spacing w:val="-12"/>
          <w:sz w:val="28"/>
          <w:szCs w:val="28"/>
          <w:lang w:eastAsia="ru-RU"/>
        </w:rPr>
        <w:t xml:space="preserve">Государственное бюджетное учреждение дополнительного профессионального образования Самарской области Центр профессионального образования </w:t>
      </w:r>
    </w:p>
    <w:p>
      <w:pPr>
        <w:pStyle w:val="Normal"/>
        <w:ind w:left="-240" w:firstLine="240"/>
        <w:jc w:val="center"/>
        <w:rPr>
          <w:b/>
          <w:b/>
          <w:spacing w:val="-12"/>
          <w:sz w:val="32"/>
          <w:szCs w:val="32"/>
          <w:lang w:eastAsia="ru-RU"/>
        </w:rPr>
      </w:pPr>
      <w:r>
        <w:rPr>
          <w:b/>
          <w:spacing w:val="-12"/>
          <w:sz w:val="32"/>
          <w:szCs w:val="32"/>
          <w:lang w:eastAsia="ru-RU"/>
        </w:rPr>
      </w:r>
    </w:p>
    <w:p>
      <w:pPr>
        <w:pStyle w:val="Normal"/>
        <w:ind w:left="-240" w:firstLine="240"/>
        <w:jc w:val="center"/>
        <w:rPr>
          <w:b/>
          <w:b/>
          <w:spacing w:val="-12"/>
          <w:sz w:val="32"/>
          <w:szCs w:val="32"/>
        </w:rPr>
      </w:pPr>
      <w:r>
        <w:rPr>
          <w:b/>
          <w:spacing w:val="-12"/>
          <w:sz w:val="32"/>
          <w:szCs w:val="32"/>
        </w:rPr>
      </w:r>
    </w:p>
    <w:p>
      <w:pPr>
        <w:pStyle w:val="Normal"/>
        <w:ind w:left="-240" w:firstLine="240"/>
        <w:jc w:val="center"/>
        <w:rPr>
          <w:b/>
          <w:b/>
          <w:spacing w:val="-12"/>
          <w:sz w:val="32"/>
          <w:szCs w:val="32"/>
        </w:rPr>
      </w:pPr>
      <w:r>
        <w:rPr>
          <w:b/>
          <w:spacing w:val="-12"/>
          <w:sz w:val="32"/>
          <w:szCs w:val="32"/>
        </w:rPr>
      </w:r>
    </w:p>
    <w:p>
      <w:pPr>
        <w:pStyle w:val="Normal"/>
        <w:ind w:left="-240" w:firstLine="240"/>
        <w:jc w:val="center"/>
        <w:rPr>
          <w:b/>
          <w:b/>
          <w:spacing w:val="-12"/>
          <w:sz w:val="32"/>
          <w:szCs w:val="32"/>
        </w:rPr>
      </w:pPr>
      <w:r>
        <w:rPr>
          <w:b/>
          <w:spacing w:val="-12"/>
          <w:sz w:val="32"/>
          <w:szCs w:val="32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5289"/>
      </w:tblGrid>
      <w:tr>
        <w:trPr/>
        <w:tc>
          <w:tcPr>
            <w:tcW w:w="5451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Учебно-методическим </w:t>
            </w:r>
          </w:p>
          <w:p>
            <w:pPr>
              <w:pStyle w:val="Normal"/>
              <w:rPr/>
            </w:pPr>
            <w:r>
              <w:rPr/>
              <w:t>объединением по УГС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i/>
                <w:sz w:val="18"/>
                <w:szCs w:val="18"/>
              </w:rPr>
              <w:t>коды и названия УГС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Председатель У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  _____________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подпись            И.О. Фамилия</w:t>
            </w:r>
          </w:p>
          <w:p>
            <w:pPr>
              <w:pStyle w:val="Normal"/>
              <w:rPr/>
            </w:pPr>
            <w:r>
              <w:rPr/>
              <w:t>Протокол  № 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 «___» ___________20__г.</w:t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звание организации-работодателя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               </w:t>
            </w:r>
            <w:r>
              <w:rPr>
                <w:i/>
                <w:sz w:val="18"/>
                <w:szCs w:val="18"/>
              </w:rPr>
              <w:t>должность</w:t>
            </w:r>
          </w:p>
          <w:p>
            <w:pPr>
              <w:pStyle w:val="Normal"/>
              <w:rPr/>
            </w:pPr>
            <w:r>
              <w:rPr/>
              <w:t>_________  _____________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подпись            И.О. Фамилия</w:t>
            </w:r>
          </w:p>
          <w:p>
            <w:pPr>
              <w:pStyle w:val="Normal"/>
              <w:rPr/>
            </w:pPr>
            <w:r>
              <w:rPr/>
              <w:t>Протокол  № _____</w:t>
            </w:r>
          </w:p>
          <w:p>
            <w:pPr>
              <w:pStyle w:val="Normal"/>
              <w:spacing w:before="0" w:after="200"/>
              <w:rPr/>
            </w:pPr>
            <w:r>
              <w:rPr/>
              <w:t>от «___» ___________20__г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pacing w:val="-12"/>
          <w:sz w:val="32"/>
          <w:szCs w:val="32"/>
        </w:rPr>
      </w:pPr>
      <w:r>
        <w:rPr>
          <w:b/>
          <w:spacing w:val="-12"/>
          <w:sz w:val="32"/>
          <w:szCs w:val="32"/>
        </w:rPr>
      </w:r>
    </w:p>
    <w:p>
      <w:pPr>
        <w:pStyle w:val="Normal"/>
        <w:ind w:left="-240" w:firstLine="240"/>
        <w:jc w:val="center"/>
        <w:rPr>
          <w:b/>
          <w:b/>
          <w:spacing w:val="-12"/>
          <w:sz w:val="32"/>
          <w:szCs w:val="32"/>
        </w:rPr>
      </w:pPr>
      <w:r>
        <w:rPr>
          <w:b/>
          <w:spacing w:val="-12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НАЯ ПРОГРАММА ПРОФЕССИОНАЛЬНОГО МОДУЛ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ВЫПОЛНЕНИЕ РАБОТ ПО ОДНОЙ ИЛИ НЕСКОЛЬКИМ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ЯМ РАБОЧИХ, ДОЛЖНОСТЯМ СЛУЖАЩИХ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321 ЛАБОРАНТ ХИМИЧЕСКОГО АНАЛИЗ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02.12 Технология аналитического контроля химических соединений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амара,</w:t>
        <w:tab/>
        <w:t>2019 г</w:t>
        <w:tab/>
      </w:r>
    </w:p>
    <w:p>
      <w:pPr>
        <w:pStyle w:val="Normal"/>
        <w:tabs>
          <w:tab w:val="clear" w:pos="709"/>
          <w:tab w:val="center" w:pos="4961" w:leader="none"/>
          <w:tab w:val="left" w:pos="6030" w:leader="none"/>
        </w:tabs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3060</wp:posOffset>
                </wp:positionV>
                <wp:extent cx="2250440" cy="477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37.6pt;mso-wrap-distance-left:0pt;mso-wrap-distance-right:9pt;mso-wrap-distance-top:0pt;mso-wrap-distance-bottom:0pt;margin-top:-2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</w:tblGrid>
                      <w:tr>
                        <w:trPr/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тьковская Е.В., преподаватель ГБПОУ «Тольяттинский химико-технолог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нева Т.П., преподаватель ГАПОУ СО « Новокуйбышевский нефтехимический техникум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льная программа профессионального модуля Выполнение работ по одной или нескольким профессиям рабочих, должностям служащих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321 Лаборант химического анализ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3-4 разряд)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в соответствии с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рофессиональными стандартами «Специалист по химическому анализу воды в системах водоснабжения, водоотведения, теплоснабжения» (приказ Минтруда РФ от 15.09.2015 № 640н), «Специалист химического анализа в металлургии» (приказ Минтруда РФ от 23.01.2017 № 60н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одельная программа ориентирована на подготовку обучающихся к выполнению требований WorldSkills (далее – 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</w:rPr>
        <w:t xml:space="preserve">) по компетенции </w:t>
      </w:r>
      <w:r>
        <w:rPr>
          <w:i/>
          <w:sz w:val="28"/>
          <w:szCs w:val="28"/>
          <w:u w:val="single"/>
        </w:rPr>
        <w:t>Лабораторный химический анализ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ная программа профессионального модуля входит в состав</w:t>
      </w:r>
      <w:r>
        <w:rPr/>
        <w:t xml:space="preserve"> </w:t>
      </w:r>
      <w:r>
        <w:rPr>
          <w:sz w:val="28"/>
          <w:szCs w:val="28"/>
        </w:rPr>
        <w:t xml:space="preserve">программы подготовки специалистов среднего звена </w:t>
      </w:r>
      <w:r>
        <w:rPr>
          <w:i/>
          <w:sz w:val="28"/>
          <w:szCs w:val="28"/>
          <w:u w:val="single"/>
        </w:rPr>
        <w:t>18.02.12 Технология аналитического контроля химических соеди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75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pacing w:lineRule="auto" w:line="360"/>
              <w:ind w:left="0" w:hanging="0"/>
              <w:rPr>
                <w:caps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Паспорт МОДЕЛЬНОЙ программы профессионального модул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pacing w:lineRule="auto" w:line="360"/>
              <w:ind w:left="0" w:hanging="0"/>
              <w:rPr>
                <w:caps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Результаты освоения профессионального модул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pacing w:lineRule="auto" w:line="360"/>
              <w:ind w:left="0" w:hanging="0"/>
              <w:rPr>
                <w:caps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pacing w:lineRule="auto" w:line="360"/>
              <w:ind w:left="0" w:hanging="0"/>
              <w:rPr>
                <w:caps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Условия реализации профессионального модул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pacing w:lineRule="auto" w:line="360"/>
              <w:ind w:left="0" w:hanging="0"/>
              <w:rPr>
                <w:caps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pacing w:lineRule="auto" w:line="360"/>
              <w:ind w:left="0" w:hanging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Приложе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МОДЕЛЬНОЙ ПРОГРАММЫ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модельной программы профессионального модуля</w:t>
      </w:r>
    </w:p>
    <w:p>
      <w:pPr>
        <w:pStyle w:val="Normal"/>
        <w:ind w:firstLine="737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firstLine="993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ная программа профессионального модуля Выполнение работ по одной или нескольким профессиям рабочих, должностям служащих </w:t>
      </w:r>
      <w:r>
        <w:rPr>
          <w:rFonts w:cs="Times New Roman" w:ascii="Times New Roman" w:hAnsi="Times New Roman"/>
          <w:i/>
          <w:sz w:val="28"/>
          <w:szCs w:val="28"/>
        </w:rPr>
        <w:t xml:space="preserve">13321 Лаборант химического анализа </w:t>
      </w:r>
      <w:r>
        <w:rPr>
          <w:rFonts w:cs="Times New Roman" w:ascii="Times New Roman" w:hAnsi="Times New Roman"/>
          <w:sz w:val="28"/>
          <w:szCs w:val="28"/>
        </w:rPr>
        <w:t xml:space="preserve">(далее - программа профессионального модуля) является частью программы подготовки специалистов среднего звена по специальности 18.02.12 Технология аналитического контроля химических соединений, разработанной в соответствии с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рофессиональными стандартами «Специалист по химическому анализу воды в системах водоснабжения, водоотведения, теплоснабжения» (приказ Минтруда РФ от 15.09.2015 № 640н), «Специалист химического анализа в металлургии» (приказ Минтруда РФ от 23.01.2017 № 60н)</w:t>
      </w:r>
      <w:r>
        <w:rPr>
          <w:rFonts w:cs="Times New Roman" w:ascii="Times New Roman" w:hAnsi="Times New Roman"/>
          <w:sz w:val="28"/>
          <w:szCs w:val="28"/>
        </w:rPr>
        <w:t>, с учетом требований WS по компетенции Лабораторный химический анализ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8"/>
        </w:rPr>
      </w:pPr>
      <w:r>
        <w:rPr>
          <w:rFonts w:eastAsia="Arial Unicode MS" w:cs="Times New Roman"/>
          <w:color w:val="000000"/>
          <w:sz w:val="20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овладения профессией 13321 </w:t>
      </w:r>
      <w:r>
        <w:rPr>
          <w:i/>
          <w:sz w:val="28"/>
          <w:szCs w:val="28"/>
          <w:u w:val="single"/>
        </w:rPr>
        <w:t>Лаборант химического анализа</w:t>
      </w:r>
      <w:r>
        <w:rPr>
          <w:sz w:val="28"/>
          <w:szCs w:val="28"/>
        </w:rPr>
        <w:t xml:space="preserve"> и соответствующими профессиональными компетенциями (далее – ПК) обучающийся в ходе освоения профессионального модуля (далее – ПМ) долж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служивать и эксплуатировать оборудование химико-аналитических лаборатори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реагенты и материалы, необходимые для проведения исследования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водить исследование согласно нормативным документам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дготавливать оборудование и реактивы к работе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водить химические и физико-химические исследования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ть на рН-метрах, кондуктометрах, рефрактометрах, фотоколориметрах и спектрофотометрах различных модификаций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одить статистическую обработку результатов проведенных анализов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ть погрешности измерений в соответствии с предложенными в нормативной документации формулами и уравнениями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водить оценку и интерпретацию результатов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соответствующие вывод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ботать с химической посудой и лабораторным оборудованием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ботать с химическими реактивами, соблюдая правила охраны труда и техники безопасности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готовить растворы заданной концентрации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готовить титровальные и фильтровальные установки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титровать, фильтровать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ботать на кондуктометре и рН-метре, согласно инструкции к приборам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sz w:val="28"/>
          <w:szCs w:val="28"/>
        </w:rPr>
        <w:t>работать с весами различной точности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концентрации растворов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готовить растворы, соблюдая правила техники безопасности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ботать с нормативной документацие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исследования с использованием химических и физико-химических: фотометрических, рефрактометрических, полярометрических, кондуктометрических, потенциометрических и др. методов анализа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водить контроль показателей качества анализов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вывод о приемлемости результатов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математическую обработку результатов анализов с использованием современных средств вычислительной техники и программного обеспечения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лассификацию и номенклатуру органических и неорганических соединени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пособы выражения состава растворов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пособы перехода от одного вида концентрации к друго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иды химической посуды и ее применение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авила техники безопасности и охраны труда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авила работы с химическими реактивами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авила хранения и утилизации, правила маркировки химических реактивов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работы с лабораторным оборудованием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сновы физико-химических методов анализа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анализа воды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тические схемы приборов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инцип работы и устройство основного лабораторного оборудования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титрования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трукции к приборам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авила работы с электрооборудованием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Ты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храны труда, промышленной, пожарной, экологической и радиационной безопасности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пособы расчёта заданных величин, представленных в методике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математической обработки результатов проведенных анализов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автоматизированной обработки информации с помощью компьютерной техник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rStyle w:val="FontStyle72"/>
          <w:sz w:val="28"/>
          <w:szCs w:val="28"/>
        </w:rPr>
        <w:t>1.</w:t>
      </w:r>
      <w:r>
        <w:rPr>
          <w:b/>
          <w:bCs/>
          <w:sz w:val="28"/>
          <w:szCs w:val="28"/>
        </w:rPr>
        <w:t>3. Количество часов на освоение программы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7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практик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ap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роизводственная практик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ая работа обучающегося (всего) </w:t>
            </w:r>
            <w:r>
              <w:rPr>
                <w:spacing w:val="-6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ываются виды самостоятельной работы (работа над курсовым проектом, реферат, практическая работа, расчетно-графическая работа и т.п.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межуточная аттестация в форме (указать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экзамен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Результатом освоения ПМ является овладение обучающимися ПК по рабочей профессии </w:t>
      </w:r>
      <w:r>
        <w:rPr>
          <w:spacing w:val="-6"/>
          <w:sz w:val="28"/>
          <w:szCs w:val="28"/>
        </w:rPr>
        <w:t xml:space="preserve">13321 </w:t>
      </w:r>
      <w:r>
        <w:rPr>
          <w:i/>
          <w:spacing w:val="-6"/>
          <w:sz w:val="28"/>
          <w:szCs w:val="28"/>
          <w:u w:val="single"/>
        </w:rPr>
        <w:t>Лаборант химического анализа</w:t>
      </w:r>
      <w:r>
        <w:rPr>
          <w:spacing w:val="-6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618"/>
      </w:tblGrid>
      <w:tr>
        <w:trPr>
          <w:trHeight w:val="9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К 5.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подготовку лабораторной посуды и оборудования, подготовку рабочих растворов согласно методики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К 5.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оводить анализ образцов с использованием химических и физико-химических методов исследования согласно методики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К 5.3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оводить статистическую обработку полученных экспериментальных данных и оформлять результаты исследования в соответствии с нормативными документами.</w:t>
            </w:r>
          </w:p>
        </w:tc>
      </w:tr>
    </w:tbl>
    <w:p>
      <w:pPr>
        <w:pStyle w:val="Style91"/>
        <w:widowControl/>
        <w:rPr>
          <w:i/>
          <w:i/>
          <w:spacing w:val="-6"/>
          <w:sz w:val="20"/>
          <w:szCs w:val="28"/>
        </w:rPr>
      </w:pPr>
      <w:r>
        <w:rPr>
          <w:i/>
          <w:spacing w:val="-6"/>
          <w:sz w:val="20"/>
          <w:szCs w:val="28"/>
        </w:rPr>
      </w:r>
    </w:p>
    <w:p>
      <w:pPr>
        <w:pStyle w:val="Style91"/>
        <w:widowControl/>
        <w:rPr>
          <w:rStyle w:val="FontStyle72"/>
          <w:b w:val="false"/>
          <w:b w:val="false"/>
          <w:sz w:val="20"/>
          <w:szCs w:val="28"/>
        </w:rPr>
      </w:pPr>
      <w:r>
        <w:rPr>
          <w:i/>
          <w:spacing w:val="-6"/>
          <w:sz w:val="20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72"/>
          <w:b w:val="false"/>
          <w:b w:val="false"/>
          <w:sz w:val="20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3. СТРУКТУРА И СОДЕРЖАНИЕ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одной или нескольким профессиям рабочих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должностям служащих по профессии 13321 </w:t>
      </w:r>
      <w:r>
        <w:rPr>
          <w:b/>
          <w:i/>
          <w:sz w:val="28"/>
          <w:szCs w:val="28"/>
          <w:u w:val="single"/>
        </w:rPr>
        <w:t>Лаборант химического анализа</w:t>
      </w:r>
    </w:p>
    <w:p>
      <w:pPr>
        <w:pStyle w:val="Heading2"/>
        <w:ind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360"/>
        <w:rPr>
          <w:sz w:val="28"/>
          <w:szCs w:val="28"/>
        </w:rPr>
      </w:pPr>
      <w:r>
        <w:rPr>
          <w:sz w:val="28"/>
          <w:szCs w:val="28"/>
        </w:rPr>
        <w:t>3.1 Тематический план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79"/>
        <w:gridCol w:w="1246"/>
        <w:gridCol w:w="834"/>
        <w:gridCol w:w="1661"/>
        <w:gridCol w:w="68"/>
        <w:gridCol w:w="1320"/>
        <w:gridCol w:w="18"/>
        <w:gridCol w:w="860"/>
        <w:gridCol w:w="18"/>
        <w:gridCol w:w="1320"/>
        <w:gridCol w:w="1249"/>
        <w:gridCol w:w="1940"/>
      </w:tblGrid>
      <w:tr>
        <w:trPr>
          <w:trHeight w:val="4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К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разделов профессионального модул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 часов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кс. учебная нагрузка и практики)</w:t>
            </w:r>
          </w:p>
        </w:tc>
        <w:tc>
          <w:tcPr>
            <w:tcW w:w="6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 (курсов) (далее – МДК)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pacing w:val="-10"/>
                <w:sz w:val="22"/>
                <w:szCs w:val="22"/>
              </w:rPr>
              <w:t>Самостоятельная</w:t>
            </w:r>
            <w:r>
              <w:rPr>
                <w:b/>
                <w:sz w:val="22"/>
                <w:szCs w:val="22"/>
              </w:rPr>
              <w:t xml:space="preserve"> работа обучающегос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,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Производственная (по профилю специальности),</w:t>
            </w:r>
          </w:p>
          <w:p>
            <w:pPr>
              <w:pStyle w:val="26"/>
              <w:widowControl w:val="false"/>
              <w:ind w:left="72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часов</w:t>
            </w:r>
          </w:p>
          <w:p>
            <w:pPr>
              <w:pStyle w:val="26"/>
              <w:widowControl w:val="false"/>
              <w:ind w:left="72" w:hanging="3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pacing w:val="-8"/>
                <w:sz w:val="22"/>
                <w:szCs w:val="22"/>
              </w:rPr>
              <w:t>(если предусмотрена рассредоточенная практика)</w:t>
            </w:r>
          </w:p>
        </w:tc>
      </w:tr>
      <w:tr>
        <w:trPr>
          <w:trHeight w:val="108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Всего,</w:t>
            </w:r>
          </w:p>
          <w:p>
            <w:pPr>
              <w:pStyle w:val="Style11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асо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 xml:space="preserve">в т.ч. лабораторные работы и практические занятия, </w:t>
            </w:r>
            <w:r>
              <w:rPr>
                <w:spacing w:val="-10"/>
                <w:sz w:val="22"/>
                <w:szCs w:val="22"/>
              </w:rPr>
              <w:t>часов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.ч., курсовая работа (проект),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Style11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.ч., курсовая работа (проект),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. 5.1-5.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работ по профессии рабочего 13321 Лаборант химического анализ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практ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практика (по профилю специальности)</w:t>
            </w:r>
            <w:r>
              <w:rPr>
                <w:sz w:val="22"/>
                <w:szCs w:val="22"/>
              </w:rPr>
              <w:t>, час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7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</w:tr>
    </w:tbl>
    <w:p>
      <w:pPr>
        <w:pStyle w:val="Heading2"/>
        <w:ind w:first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ind w:first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ind w:first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360"/>
        <w:rPr/>
      </w:pPr>
      <w:r>
        <w:rPr>
          <w:caps/>
          <w:sz w:val="28"/>
          <w:szCs w:val="28"/>
        </w:rPr>
        <w:t xml:space="preserve">3.2 </w:t>
      </w:r>
      <w:r>
        <w:rPr>
          <w:sz w:val="28"/>
          <w:szCs w:val="28"/>
        </w:rPr>
        <w:t>Содержание обучения по профессиональному модулю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450"/>
        <w:gridCol w:w="4381"/>
        <w:gridCol w:w="2053"/>
        <w:gridCol w:w="1773"/>
        <w:gridCol w:w="2854"/>
      </w:tblGrid>
      <w:tr>
        <w:trPr>
          <w:tblHeader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Наименование разделов профессионального модуля (ПМ), МДК и тем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2"/>
              </w:rPr>
              <w:t xml:space="preserve"> (если предусмотрены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 xml:space="preserve">Место организации обучения и/или название лаборатории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кабин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Объе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часо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Уровень освоения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МДК 04.01 Теоретическая подготовка по профессии рабочего 13321 лаборант химического анализа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 Основные правила работы с химическими реактивами, посудой и оборудование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лассификация и номенклатура органических и неорганических соединений. 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«Тольяттинский химико-технологический технику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особы выражения состава растворов, способы перехода от одного вида концентрации к другой, 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ы химической посуды и ее применение. 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а техники безопасности и охраны труда, правила работы с химическими реактивами, правила хранения и утилизации, правила маркировки химических реактивов, правила работы с лабораторным оборудованием.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охраны труда и техники безопасности при работе в химической лаборатор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хранения и утилизации химических реактив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весах различного класса точ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отовление раствора с заданной массовой долей и определение его плотности с помощью ареометр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истка медного купороса или дихромата калия методом перекристаллизац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отовление раствора Трилона 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либровка мерной посуды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«Тольяттинский химико-технологический технику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0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иды лабораторной химической посуд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ы выражения состава раствор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отовление растворов различной концентрац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поправочного коэффициента Трилона Б по сульфату маг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готовление растворов точной концентрации из фиксанал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либровка рН-метра по буферным растворам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стройка кондукомер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«Тольяттинский химико-технологический технику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 Основные физико-химические методы технического анализа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колориметрия и спектрофотометрия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«Тольяттинский химико-технологический технику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рактометрия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оматография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рография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ометрический анализ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вод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массовой концентрации меди с диэтилдитиокарбаматом натрия фотометрическим метод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массовой доли ортофосфорной кислоты потенциометрическим метод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кинематической вязкости топлива для реактивных двигателей марки ТС-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золы в сахаре кондуктометрическим методом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онообменная хроматография. Определение иона Сu</w:t>
            </w:r>
            <w:r>
              <w:rPr>
                <w:rFonts w:eastAsia="Calibri"/>
                <w:vertAlign w:val="superscript"/>
                <w:lang w:eastAsia="en-US"/>
              </w:rPr>
              <w:t>2+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«Тольяттинский химико-технологический технику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метрические методы определения содержания иона металла в растворе сол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либровка мерной посуд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готовление титрованного раствора для кислотно-основного титр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лекарственных препаратов рефрактометрическим методо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либровка рН-метра по буферным растворам (по инструкции к прибору). Потенциометрический метод определения титруемой кислотности (пищевые продукты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фрактометрический метод определения растворимых сухих вещест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триметрические методы определения ионов отдельных металлов и нескольких ионов при совместном присутстви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«Тольяттинский химико-технологический технику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. Обработка результатов анализа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понятия и задачи метрологии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«Тольяттинский химико-технологический технику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и виды измерений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ы измерений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величин системы «СИ»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рологические характеристики средств измерений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ешности измерений и средств измерений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результатов прямых многократных измерений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ка и калибровка средств измерений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испытательным лабораториям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ументы в области стандартиз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задачи и понятия метролог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и и виды измерений в метролог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лы измерения в метрологии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Единцы величин системы «С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грешности измерений и средств измере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ботка результатов прямых многократных измере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испытательным лаборатория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«Тольяттинский химико-технологический технику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тистическая обработка результатов анализ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роение градуировочных графиков с использованием программного обеспечения к приборам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работка результатов исследования с использованием компьютерной программы Exel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«Тольяттинский химико-технологический технику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тика внеаудиторной самостоятельной работы</w:t>
            </w:r>
          </w:p>
          <w:p>
            <w:pPr>
              <w:pStyle w:val="Normal"/>
              <w:rPr/>
            </w:pPr>
            <w:r>
              <w:rPr/>
              <w:t>Повторение разделов «Техника лабораторных работ», «Основы физико-химических методов анализа». Изучение нормативных документов, знакомство с инструкциями к приборам в Internet пространстве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Мытье и сушка посуд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Техника взвешивания на весах различной точн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Очистка веществ методом перекристаллиз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Приготовление дистиллированной и бидистиллированной вод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Калибровка мерной посуд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Приготовление растворов и установка поправочного коэффициента методом титрова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Приготовление растворов точной концентрации из фиксанал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Приготовление растворов заданной концентр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Калибровка рН-метра по буферным раствора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Подготовка к работе кондуктомет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Подготовка лабораторного оборудования к работ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Определение общей жесткости комплексонометрическим мето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Определение карбонатной, устранимой (временной) и некарбонатной жестк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Определение общей щелочн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Определения содержания кальц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Определение содержания маг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Определение содержания кислород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Определение сульфат ион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Определение двуокиси углерод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Определение сухого остатка в вод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Определение окисляемости вод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Определене хрома шестивалентного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3.Работа с ГОСТами, ОСТами, ТУ и другими нормативными документа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 (</w:t>
            </w:r>
            <w:r>
              <w:rPr>
                <w:b/>
              </w:rPr>
              <w:t xml:space="preserve">по профилю специальности) </w:t>
            </w:r>
            <w:r>
              <w:rPr>
                <w:rFonts w:eastAsia="Calibri"/>
                <w:bCs/>
                <w:i/>
              </w:rPr>
              <w:t>(если предусмотрена</w:t>
            </w:r>
            <w:r>
              <w:rPr>
                <w:i/>
              </w:rPr>
              <w:t xml:space="preserve"> рассредоточенная практика</w:t>
            </w:r>
            <w:r>
              <w:rPr>
                <w:rFonts w:eastAsia="Calibri"/>
                <w:bCs/>
                <w:i/>
              </w:rPr>
              <w:t>)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>Знакомство с нормативной документацией лаборатории: инструкцией лаборанта, инструкциями к приборам, методиками, ГОСТами, ТУ и др. Изучение структуры лаборатории. Освоение внутреннего лабораторного контроля. Изучение устройств и принципов работы приборов. Подготовка реактивов, проб к проведению анализов. Проведение анализов. Обработка результатов, оформление журналов и протоколов исследования. Построение карт Шухарт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88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454" w:top="1276" w:footer="794" w:bottom="851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ind w:left="0" w:hanging="0"/>
        <w:jc w:val="center"/>
        <w:rPr>
          <w:bCs/>
          <w:szCs w:val="28"/>
        </w:rPr>
      </w:pPr>
      <w:r>
        <w:rPr>
          <w:szCs w:val="28"/>
        </w:rPr>
        <w:t>4. УСЛОВИЯ РЕАЛИЗАЦИИ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профессионального модуля требует наличия учебных кабинетов химических дисциплин; лабораторий физико-химических методов анализа и технических средств измерения;  аналитической химии; технического анализа, контроля производства и экологического контроля</w:t>
      </w:r>
      <w:r>
        <w:rPr>
          <w:bCs/>
          <w:i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е место преподавателя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дактический материал;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аточный материал, схемы, плакаты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тяжной шкаф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абораторные столы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имическая посуда по ГОСТ 25336 «Посуда и оборудование лабораторные стеклянные. Типы, основные параметры и размеры»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бор ареометров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ономер-кондуктометр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сы аналитически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сы технически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тативы металлически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плитк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каф сушильны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аспиратор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гнитные мешалки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ъемные столик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скозиметр Энглер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мостат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бор для определения температуры вспышки в закрытом тигле; аппарат АРН-ЛАБ-03 для определения фракционного состава нефтепродуктов;  прибор для определения вспышки по Мартенс-Пенскому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ктроскан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ос для отбора проб воздух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ылемер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азоадсорбционные трубк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шки для хранения газовых проб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Style21"/>
        <w:numPr>
          <w:ilvl w:val="0"/>
          <w:numId w:val="7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омпьютер в комплекте;</w:t>
      </w:r>
    </w:p>
    <w:p>
      <w:pPr>
        <w:pStyle w:val="Style21"/>
        <w:numPr>
          <w:ilvl w:val="0"/>
          <w:numId w:val="7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ектор;</w:t>
      </w:r>
    </w:p>
    <w:p>
      <w:pPr>
        <w:pStyle w:val="Style21"/>
        <w:numPr>
          <w:ilvl w:val="0"/>
          <w:numId w:val="7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лоттер;</w:t>
      </w:r>
    </w:p>
    <w:p>
      <w:pPr>
        <w:pStyle w:val="Style21"/>
        <w:numPr>
          <w:ilvl w:val="0"/>
          <w:numId w:val="7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Style21"/>
        <w:numPr>
          <w:ilvl w:val="0"/>
          <w:numId w:val="7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дключение к сети Интерне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Реализация модельной программы ПМ предполагает обязательную производственную практик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образовательной программы предполагает обязательную учебную и производственную практику.</w:t>
      </w:r>
    </w:p>
    <w:p>
      <w:pPr>
        <w:pStyle w:val="Normal"/>
        <w:ind w:firstLine="708"/>
        <w:jc w:val="both"/>
        <w:rPr>
          <w:bCs/>
          <w:i/>
          <w:i/>
          <w:sz w:val="18"/>
          <w:szCs w:val="18"/>
        </w:rPr>
      </w:pPr>
      <w:r>
        <w:rPr>
          <w:bCs/>
          <w:sz w:val="28"/>
          <w:szCs w:val="28"/>
        </w:rPr>
        <w:t>Учебная практика реализуется в лаборатория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ФГОС СПО, в том числе оборудования и инструментов (или их аналогов), используемых при проведении чемпионатов WorldSkills и указанных в инфраструктурных листах конкурсной документации WorldSkills по компетенции: Лабораторный химический анализ.</w:t>
      </w:r>
    </w:p>
    <w:p>
      <w:pPr>
        <w:pStyle w:val="Normal"/>
        <w:ind w:firstLine="708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firstLine="708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firstLine="708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firstLine="708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firstLine="708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firstLine="708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firstLine="708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2. Информационное обеспеч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Александрова, Э. А. Аналитическая химия : в 2 кн. Кн. 1. Химические методы анализа : учебник и практикум для СПО / Э. А. Александрова,  Н. Г. Гайдукова. – 2-е изд., испр. и доп. – Москва : Юрайт, 2015. – 551 с. – ISBN 978-5-9916-4665-9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Александрова, Э. А. Аналитическая химия : в 2 кн. Кн. 2. Физико-химические методы анализа : учебник и практикум для СПО / Э. А. Александрова,  Н. Г. Гайдукова. – 2-е изд., испр. и доп. – Москва : Юрайт, 2017. – 359 с. – ISBN 978-5-534-04223-8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/>
        <w:t>Анализ загрязненной воды : практическое руководство / Ю.С. Другов, А.А. Родин. - 2-е изд. – Москва : БИНОМ. ЛЗ, 2015. - 678 с.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/>
        <w:t>Аналитическая химия. Химические методы анализа: учеб. пос. / А. И. Жебентяев, А. К. Жерносек и др. - 2-e изд., стер. – Москва : НИЦ ИНФРА-М; Минск : Новое  знание, 2014. - 542 с.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/>
        <w:t>Аналитическая химия и физико-химические методы  анализа. В 2 т. Т. 1. : учебник / Ю. М. Глубоков и др. ; под ред. А. А. Ищенко. – М. : Академия, 2012. - 352 с.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/>
        <w:t>Аналитическая химия и физико-химические методы  анализа. В 2 т. Т. 2. : учебник / Н. В. Алов и др. ; под ред. А. А. Ищенко. – М. : Академия, 2012. - 416 с.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/>
        <w:t>Аналитическая химия. Хроматографические методы анализа : учебное пособие / А. И. Жебентяев. – Москва : НИЦ Инфра-М; Мн.: Новое знание, 2013. - 206 с.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/>
        <w:t>Антипов, М. А. Оценка качества подземных вод и методы их анализа : учебное пособие / М. А. Антипов, И.В. Заикина, Н.А. Безденежных. – Санкт Петербург : Проспект Науки, 2013. - 136 c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17" w:leader="none"/>
        </w:tabs>
        <w:jc w:val="both"/>
        <w:rPr/>
      </w:pPr>
      <w:r>
        <w:rPr/>
        <w:t>Борисов, А. Н. Аналитическая химия. Расчеты в количественном анализе : учебник и практикум для СПО /А. Н.  Борисов, И. Ю. Тихомирова. – 2-е изд., испр. и доп. – Москва : Юрайт, 2017. – 118 с. – ISBN 978-5-534-00807-4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17" w:leader="none"/>
          <w:tab w:val="left" w:pos="380" w:leader="none"/>
        </w:tabs>
        <w:rPr/>
      </w:pPr>
      <w:r>
        <w:rPr/>
        <w:t>Волков, А. И. Справочник по лабораторной химии / А. И.Волков, И. М. Жарский. –  Минск : Современная школа (Букмастер) Интерпрессервис, 2016. – 256 с.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/>
        <w:t xml:space="preserve">Гайдукова, Б. М. Техника и технология лабораторных работ : учебное пособие. – 2-е изд., стер. – Санкт - Петербург ; Москва ; Краснодар : Лань, 2016. – 128 с.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>Жебентяев, А. И. Аналитическая химия. Практикум : учебное пособие / А. И. Жебентяев,  А. К. Жерносек, И. Е. Талуть. – Москва : НИЦ ИНФРА-М ; Минск : Новое Знание, 2013. - 429 с.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/>
        <w:t>Контроль качества воды : учебник / Л. С. Алексеев. - 4-e изд., перераб. и доп. – Москва : НИЦ ИНФРА-М, 2015. - 159 с.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/>
        <w:t>Кристиан , Г. Аналитическая химия. В 2 т. Т. 1 / Г. Кристиан ; пер. с англ. – Москва : БИНОМ. Лаборатория знаний, 2013. – 623 с.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/>
        <w:t>Кристиан, Г. Аналитическая химия. В 2 т. Т. 2 / Г. Кристиан ; пер. с англ. – Москва : БИНОМ. Лаборатория знаний, 2013. –504 с.</w:t>
      </w:r>
    </w:p>
    <w:p>
      <w:pPr>
        <w:pStyle w:val="Normal"/>
        <w:numPr>
          <w:ilvl w:val="0"/>
          <w:numId w:val="6"/>
        </w:numPr>
        <w:rPr/>
      </w:pPr>
      <w:r>
        <w:rPr/>
        <w:t>Лесс, В. Р. Практическое руководство для лаборатории. Специальные методы / В. Р. Лесс ; под ред. И. Г. Зенкевича. - Санкт-Петербург : ЦОП "Профессия", 2014. - 47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17" w:leader="none"/>
        </w:tabs>
        <w:jc w:val="both"/>
        <w:rPr/>
      </w:pPr>
      <w:r>
        <w:rPr/>
        <w:tab/>
        <w:t>Подкорытов, А. Л. Аналитическая химия. Окислительно-восстановительное титрование : учебное пособие для СПО / А. Л. Подкорытов, Л. К. Неудачина, С. А. Штин. – Москва : Юрайт, 2017. – 60 с.  – ISBN 978-5-534-00111-2</w:t>
      </w:r>
    </w:p>
    <w:p>
      <w:pPr>
        <w:pStyle w:val="Normal"/>
        <w:numPr>
          <w:ilvl w:val="0"/>
          <w:numId w:val="6"/>
        </w:numPr>
        <w:rPr/>
      </w:pPr>
      <w:r>
        <w:rPr/>
        <w:t>Пустовалова,  Л. М. Физико-химические методы исследования и техника лабораторных работ / Л. М. Пустовалова. – Ростов н/Д : Феникс, 2014. – 316 с.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/>
        <w:t>Трифонова, А. Н. Аналитическая химия : лабораторный практикум  : учеб. пособие / А. Н. Трифонова, И. В. Мельситова. – Минск : Вышая школа, 2013. – 160 с.</w:t>
      </w:r>
    </w:p>
    <w:p>
      <w:pPr>
        <w:pStyle w:val="Style21"/>
        <w:autoSpaceDE w:val="false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W1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налитическая химия и физико-химические методы анализа. В 2 т. Т. 2/ под ред. А. А. Ищенко. – Москва : Академия, 2012. - 351 с.</w:t>
      </w:r>
    </w:p>
    <w:p>
      <w:pPr>
        <w:pStyle w:val="WW1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Булатов, М. И. Практическое руководство по фотоколориметрическим и спектрофотометрическим методам анализа / М.И. Булатов,  И. П. Калинкин /. – Л.: Химия, 1986. – 376 с.</w:t>
      </w:r>
    </w:p>
    <w:p>
      <w:pPr>
        <w:pStyle w:val="WW1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алова (Копылова В.Д). Физико-химические методы анализа: практикум / В. Д. Валова (Копылова), Л. Т. Абесадзе. - Москва : Издательско-торговая корпорация «Дашков и К°». 2012. - 224 с.</w:t>
      </w:r>
    </w:p>
    <w:p>
      <w:pPr>
        <w:pStyle w:val="WW1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асильев, В.П. Аналитическая химия. В 2 кн. Кн. 2. Физико-химические методы анализа : учебник / В.П. Васильев. - 3-е изд., стер. – Москва : Дрофа, 2007. – 384 с.</w:t>
      </w:r>
    </w:p>
    <w:p>
      <w:pPr>
        <w:pStyle w:val="WW1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асильев, В.П. Аналитическая химия: лабораторный практикум / В.П. Васильев, Р.П. Морозова, Л.А. Кочергина. – 3-е изд., стер. – Москва : Дрофа, 2006. – 414 с.</w:t>
      </w:r>
    </w:p>
    <w:p>
      <w:pPr>
        <w:pStyle w:val="WW1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Гольберт, К.А. Введение в газовую хроматографию / К.А. Гольберт, М.С.  Вигдергауз.– Москва : Химия, 1990. – 351 с.</w:t>
      </w:r>
    </w:p>
    <w:p>
      <w:pPr>
        <w:pStyle w:val="WW1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сновы аналитической химии.  В 2 кн. Кн. 1. / под ред. Ю.А. Золотова. – М.: Высшая  школа, 2004. –– 359 с.</w:t>
      </w:r>
    </w:p>
    <w:p>
      <w:pPr>
        <w:pStyle w:val="WW1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сновы аналитической химии : практическое руководство / под ред. Ю.А. Золотова. – М.: Химия, 2001. – 463 с.</w:t>
      </w:r>
    </w:p>
    <w:p>
      <w:pPr>
        <w:pStyle w:val="WW1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сновы современного электрохимического анализа / Г.К. Будников, В.Н. Майстренко, М.Р. Вяселев. – М.: Мир: Бином: Лаборатория знаний, 2003. – 592 с.</w:t>
      </w:r>
    </w:p>
    <w:p>
      <w:pPr>
        <w:pStyle w:val="WW1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то, М. Современные методы аналитической химии.  В 2 т. Т. 1 / М. Отто; пер. с нем ; под ред. А. В. Гармаша ;. - М. : Техносфера, М. 2006.- 416 с.</w:t>
      </w:r>
    </w:p>
    <w:p>
      <w:pPr>
        <w:pStyle w:val="Style21"/>
        <w:numPr>
          <w:ilvl w:val="0"/>
          <w:numId w:val="9"/>
        </w:numPr>
        <w:autoSpaceDE w:val="false"/>
        <w:spacing w:before="0" w:after="0"/>
        <w:contextualSpacing/>
        <w:jc w:val="both"/>
        <w:rPr>
          <w:color w:val="000000"/>
        </w:rPr>
      </w:pPr>
      <w:r>
        <w:rPr/>
        <w:t>Олейникова, О.Н. Разработка модульных программ, основанных на компетенциях : учеб. пособие / О.Н. Олейникова, А.А. Муравьева, Ю.В. Коновалова, Е.В. Сартакова. – Москва.: Альфа –М, 2005. – 160 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своение программы профессионального модуля </w:t>
      </w:r>
      <w:r>
        <w:rPr>
          <w:sz w:val="28"/>
          <w:szCs w:val="28"/>
        </w:rPr>
        <w:t xml:space="preserve">Выполнение работ по одной или нескольким профессиям рабочих, должностям служащих по профессии 13321 </w:t>
      </w:r>
      <w:r>
        <w:rPr>
          <w:i/>
          <w:sz w:val="28"/>
          <w:szCs w:val="28"/>
          <w:u w:val="single"/>
        </w:rPr>
        <w:t>Лаборант химического анализа</w:t>
      </w:r>
      <w:r>
        <w:rPr>
          <w:bCs/>
          <w:sz w:val="28"/>
          <w:szCs w:val="28"/>
        </w:rPr>
        <w:t xml:space="preserve"> осуществляется в соответствии с учебном планом и календарным учебным графиком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ый процесс организуется по расписанию занятий. График освоения ПМ предполагает </w:t>
      </w:r>
      <w:r>
        <w:rPr>
          <w:bCs/>
          <w:i/>
          <w:sz w:val="28"/>
          <w:szCs w:val="28"/>
        </w:rPr>
        <w:t>последовательное</w:t>
      </w:r>
      <w:r>
        <w:rPr>
          <w:bCs/>
          <w:sz w:val="28"/>
          <w:szCs w:val="28"/>
        </w:rPr>
        <w:t xml:space="preserve"> освоение </w:t>
      </w:r>
      <w:r>
        <w:rPr>
          <w:bCs/>
          <w:sz w:val="28"/>
          <w:szCs w:val="28"/>
          <w:u w:val="single"/>
        </w:rPr>
        <w:t>МДК 04.01 Теоретическая подготовка по профессии рабочего 13321 лаборант химического анализ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ю ПМ предшествует обязательное изучение учебных дисциплин: общая и неорганическая химии, органическая химии, аналитическая химии, физическая и коллоидная хим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ри проведении лабораторных работ/практических занятий (далее - ЛР/ПЗ) проводится деление группы обучающихся на подгруппы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Лабораторные работы проводятся в специально оборудованной лаборатории(ях): общей и неорганической химии; органической химии; аналитической химии; физико-химических методов анализа и технических средств измерения; технического анализа, контроля производства и экологического контроля</w:t>
      </w:r>
      <w:r>
        <w:rPr>
          <w:bCs/>
          <w:i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целью методического обеспечения прохождения учебной и/или производственной практики разрабатываются методические рекомендации для обучающихс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  <w:lang w:eastAsia="ru-RU"/>
        </w:rPr>
        <w:t>Требования к квалификации педагогических кадров, обеспечивающих обучение по ПМ, - в соответствии с требованиями действующего федерального государственного образовательного стандар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 26 химическое, химико-технологическое производство и имеющих стаж работы в данной профессиональной области не менее 3 ле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валификация педагогических работников образовательной организации должна отвечать квалификационным требованиям, указанным в профессиональном стандарте «Педагог профессионального обучения, профессионального образования и дополнитель-ного профессионального образования», утвержденном приказом Министерства труда и социальной защиты Российской Федерации от 8 сентября 2015 г. № 608н (зарегистриро-ван Министерством юстиции Российской Федерации 24 сентября 2015 г., регистрацион-ный № 38993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дагогические работники, привлекаемые к реализации образовательной програм-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26 химиче-ское, химико-технологическое производство, не реже 1 раза в 3 года с учетом расширения спектра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ru-RU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 26 химическое, химико-технологическое производство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И ОЦЕНКА РЕЗУЛЬТАТОВ ОСВОЕНИЯ</w:t>
      </w:r>
    </w:p>
    <w:p>
      <w:pPr>
        <w:pStyle w:val="Heading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840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К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 5.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Умеет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ть с химической посудой и лабораторным оборудованием, работать с химическими реактивами, соблюдая правила охраны труда и техники безопасности, готовить растворы заданной концентрации, готовить титровальные и фильтровальные установки, титровать, фильтровать, работать на кондуктометре и рН-метре, согласно инструкции к приборам, работать с весами различной точности, рассчитывать концентрации растворо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на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ификацию и номенклатуру органических и неорганических соединений, способы выражения состава растворов, способы перехода от одного вида концентрации к другой, виды химической посуды и ее применение, правила техники безопасности и охраны труда, правила работы с химическими реактивами, правила хранения и утилизации, правила маркировки химических реактивов, правила работы с лабораторным оборудованием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екущий контроль в форме ПЗ опроса, тестирования, контрольных работ по темам МДК. Формализованное наблюдение при выполнении ПЗ, во время учебной практики. Сопоставление с эталоном результатов ПЗ, учебной практики. Экспертная оценка продукта деятельности на квалификационном экзамен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 5.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товить растворы, соблюдая правила техники безопасности, работать с нормативной документацией, проводить исследования с использованием химических и физико-химических: фотометрических, рефрактометрических, полярометрических, кондуктометрических, потенциометрических и др. методов анализа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на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ы физико-химических методов анализа, основные методы анализа воды, оптические схемы приборов, принцип работы и устройство основного лабораторного оборудования, виды титрования, инструкции к приборам, правила работы с электрооборудованием,  ГОСТы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ебования охраны труда, промышленной, пожарной, экологической и радиационной безопасности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екущий контроль в форме ПЗ опроса, тестирования, контрольных работ по темам МДК. Формализованное наблюдение при выполнении ПЗ, во время учебной практики. Сопоставление с эталоном результатов ПЗ, учебной практики. Экспертная оценка продукта деятельности на квалификационном экзамен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 5.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ить контроль показателей качества анализов, формулировать вывод о приемлемости результа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ить математическую обработку результатов анализов с использованием современных средств вычислительной техники и программного обеспечения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ет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 xml:space="preserve">Способы расчёта заданных величин, представленных в методике 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Правила математической обработки результатов проведенных анализов</w:t>
            </w:r>
          </w:p>
          <w:p>
            <w:pPr>
              <w:pStyle w:val="Normal"/>
              <w:rPr>
                <w:bCs/>
              </w:rPr>
            </w:pPr>
            <w:r>
              <w:rPr>
                <w:spacing w:val="-6"/>
                <w:sz w:val="22"/>
              </w:rPr>
              <w:t>Методы автоматизированной обработки информации с помощью компьютерной техни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екущий контроль в форме ПЗ опроса, тестирования, контрольных работ по темам МДК. Формализованное наблюдение при выполнении ПЗ, во время учебной практики. Сопоставление с эталоном результатов ПЗ, учебной практики. Экспертная оценка продукта деятельности на квалификационном экзамене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276" w:right="851" w:gutter="0" w:header="720" w:top="851" w:footer="720" w:bottom="851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 xml:space="preserve">к программе профессионального модуля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Конвертация трудовых функций ПС и требований WS в образовательные результаты и содержание профессионального модуля ПМ. 04 Выполнение работ по одной или нескольким профессиям рабочих, должностям служащих 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072"/>
        <w:gridCol w:w="2444"/>
        <w:gridCol w:w="4485"/>
        <w:gridCol w:w="835"/>
        <w:gridCol w:w="2201"/>
      </w:tblGrid>
      <w:tr>
        <w:trPr>
          <w:tblHeader w:val="true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звание П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 выходными данным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еб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WS</w:t>
            </w:r>
          </w:p>
        </w:tc>
        <w:tc>
          <w:tcPr>
            <w:tcW w:w="9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одержание профессионально модуля </w:t>
            </w:r>
            <w:r>
              <w:rPr>
                <w:b/>
                <w:sz w:val="22"/>
                <w:szCs w:val="22"/>
              </w:rPr>
              <w:t xml:space="preserve">Выполнение работ по одной или нескольким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профессиям рабочих, должностям служащих </w:t>
            </w:r>
          </w:p>
        </w:tc>
      </w:tr>
      <w:tr>
        <w:trPr>
          <w:trHeight w:val="64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70" w:leader="none"/>
              </w:tabs>
              <w:spacing w:lineRule="auto" w:line="256"/>
              <w:jc w:val="both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звание трудовой функции: В/01.4Приготовление и проверка годности реактивов, растворов кислот, щелочей и солей с установлением и проверкой титров с применением автоматических титраторов и ручного титрования.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фессиональная компетенци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К.5.1 Осуществлять подготовку лабораторной посуды и оборудования, подготовку рабочих растворов согласно методик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-во час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 организации обучения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О/предприятие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удовое действие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оведение входного контроля реактивов на соответствие внешнего вида, наличие этикеток и сертификат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верка годности реактивов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. Взвешивание на весах различных классов точност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. Очистка реактивов методом перекристаллиза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Приготовление дистиллированной и бидистиллированной, воды для лабораторного анализ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борка титровальных и фильтровальных установок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Приготовление растворов для анализов с установкой и проверкой титров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Приготовление растворов точной концентрации по точной навеске или из фиксанала (стандарт-титра) кислот, щелочей, солей и других веществ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роверка правильности показаний рН-метра, кондуктометра по буферным (стандартным) растворам;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 xml:space="preserve">Подбирать, применять, мыть и хранить </w:t>
            </w:r>
            <w:r>
              <w:rPr>
                <w:rFonts w:cs="Times New Roman" w:ascii="Times New Roman" w:hAnsi="Times New Roman"/>
                <w:color w:val="000000"/>
                <w:sz w:val="22"/>
                <w:lang w:val="ru-RU"/>
              </w:rPr>
              <w:t>лабораторную посуду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Обращаться с оборудованием химико-аналитических лабораторий в соответствии с инструкцией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Подготавливать реагенты и материалы, необходимые для проведения анализа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Взвешивать анализируемые материалы на аналитических и технических весах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u-RU"/>
              </w:rPr>
              <w:t>Проводить калибровку применяемой мерной посуды, приборов и аппаратуры в соответствии с инструкциями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Выполнять требования правил техники безопасности, норм по охране и правил противопожарной защиты при работе в химической лаборатор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ыт практической деятельност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ть и эксплуатировать оборудование химико-аналитических лабораторий;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Подготавливать реагенты и материалы, необходимые для проведения исследования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ы работ на практику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Мытье и сушка посуды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Техника взвешивания на весах различной точ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Очистка веществ методом перекристаллиз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Приготовление дистиллированной и бидистиллированной воды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Калибровка мерной посуды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Приготовление растворов и установка поправочного коэффициента методом титрова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Приготовление растворов точной концентрации из фиксанал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Приготовление растворов заданной концентр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Калибровка рН-метра по буферным раствора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Подготовка к работе кондуктомет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БПОУ «Тольяттински химико-технологический техникум»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ния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. Работать с химическими реактив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 xml:space="preserve">Производить расчет навесок, объемов реактивов для приготовления необходимого количества реактива заданной концентрацией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водить объемный, гравиметрический, инструментальный анализ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t>Работать с электронагревательными или другими приборами, которые необходимы при приготовлении реактив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одготавливать фильтры, фильтровать приготовленные растворы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водить операции упаривания растворов, высушивания осадков, прокаливания химических вещест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Готовить растворы, взвешивать компоненты на аналитических весах, устанавливать и проверять тит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8. 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ссчитывать концентрации растворов, устанавливать тит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9. </w:t>
            </w:r>
            <w:r>
              <w:rPr>
                <w:color w:val="000000"/>
                <w:sz w:val="22"/>
                <w:szCs w:val="22"/>
              </w:rPr>
              <w:t>Проверять правильность показаний рН-метра по буферным растворам, кондуктометра по стандартным раствора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10. 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ботать с ареометрами (денситометрами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11. </w:t>
            </w:r>
            <w:r>
              <w:rPr>
                <w:color w:val="000000"/>
                <w:sz w:val="22"/>
                <w:szCs w:val="22"/>
              </w:rPr>
              <w:t>Применять средства индивидуальной защиты при работе с кислотами и</w:t>
            </w:r>
          </w:p>
          <w:p>
            <w:pPr>
              <w:pStyle w:val="Normal"/>
              <w:shd w:fill="FFFFFF" w:val="clea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щелочами, с токсичными и высокотоксичными веществам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lang w:val="ru-RU"/>
              </w:rPr>
              <w:t>Специалист должен уметь: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 xml:space="preserve">Правильно подбирать, применять, мыть и хранить </w:t>
            </w:r>
            <w:r>
              <w:rPr>
                <w:rFonts w:cs="Times New Roman" w:ascii="Times New Roman" w:hAnsi="Times New Roman"/>
                <w:color w:val="000000"/>
                <w:sz w:val="22"/>
                <w:lang w:val="ru-RU"/>
              </w:rPr>
              <w:t>лабораторную посуду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Грамотно и аккуратно обращаться с оборудованием химико-аналитических лабораторий в соответствии с инструкцией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Подготавливать реагенты и материалы, необходимые для проведения анализа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Работать на представленном лабораторном оборудовании, проводить его обслуживание и настройку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Правильно взвешивать анализируемые материалы на аналитических и технических весах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u-RU"/>
              </w:rPr>
              <w:t>Проводить калибровку применяемой мерной посуды, приборов и аппаратуры в соответствии с инструкциями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Принципы безопасной работы с химическими реактивами, стеклянной посудой и лабораторным оборудование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ть с химической посудой и лабораторным оборудованием, работать с химическими реактивами, соблюдая правила охраны труда и техники безопасности, готовить растворы заданной концентрации, готовить титровальные и фильтровальные установки, титровать, фильтровать, работать на кондуктометре и рН-метре, согласно инструкции к приборам, работать с весами различной точности, рассчитывать концентрации растворов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ка практических занятий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Виды лабораторной химической посуды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.Способы выражения состава раствор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иготовление растворов различной концентр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Определение поправочного коэффициента Трилона Б по сульфату маг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Пригоовление растворов точной концентрации из фиксанал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Калибровка рН-метра по буферным раствора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Настройка кондукоме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БПОУ «Тольяттински химико-технологический техникум»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я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Основы общей, аналитической и физической химии;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. Правила взвешивания на аналитических весах и химико- технических весах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. Назначение и свойства применяемых реактивов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. Стандарты и другие нормативные документы, определяющие требования к приготовлению реактивов и выполняемым испытаниям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5. Общая техника лабораторных работ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6. Правила работы с электронагревательными приборами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7. Правила работы с ареометрами, рН – метрами, кондуктометрами</w:t>
            </w:r>
          </w:p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. Требования охраны труда, промышленной, пожарной, экологической и радиационной безопас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ист должен знать и понимать: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u-RU"/>
              </w:rPr>
              <w:t>Правила техники безопасности, нормы по охране и правила противопожарной защиты при работе в химической лаборатории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u-RU"/>
              </w:rPr>
              <w:t>Основное назначение, принципы использования и хранения необходимой лабораторной посуды, оборудования и материалов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u-RU"/>
              </w:rPr>
              <w:t>Основные химические свойства и назначение исследуемых или синтезируемых веществ, реагентов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u-RU"/>
              </w:rPr>
              <w:t>Способы утилизации использованных реактивов, растворов и материалов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Свойства кислот, щелочей, индикаторов и других применяемых реактивов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Способы приготовления растворов реактивов с заданной концентрацией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Способы расчета молярной и нормальной концентраций, массовой доли, титра и других видов выражения концентрации веществ в раствор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ификацию и номенклатуру органических и неорганических соединений, способы выражения состава растворов, способы перехода от одного вида концентрации к другой, виды химической посуды и ее применение, правила техники безопасности и охраны труда, правила работы с химическими реактивами, правила хранения и утилизации, правила маркировки химических реактивов, правила работы с лабораторным оборудованием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ка учебных занятий, ЛР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авила охраны труда и техники безопасности при работе в химической лаборатории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.Правила хранения и утилизации химических реактив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Работа на весах различного класса точ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Приготовление раствора с заданной массовой долей и определение его плотности с помощью ареомет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Очистка медного купороса или дихромата калия методом перекристаллиз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Приготовление раствора Трилона Б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Калибровка мерной посу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БПОУ «Тольяттински химико-технологический техникум»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овторение раздела «Техника лабораторных работ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звание трудовой функции: В/07.4 Сложный анализ поверхностных, питьевых, пластовых, сточных, сточных вод подлежащих обработке, очищенных сточных, условно чистых вод, природных подземных, технических (дистиллированной, питательной, котловой воды и пароконденсатов) и буровых во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фессиональная компетенция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К.5.2 Проводить анализ образцов с использованием химических и физико-химических методов исследования согласно методик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-во час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 организации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О/предприятие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удовое действие</w:t>
            </w:r>
          </w:p>
          <w:p>
            <w:pPr>
              <w:pStyle w:val="Normal"/>
              <w:tabs>
                <w:tab w:val="clear" w:pos="709"/>
                <w:tab w:val="left" w:pos="48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пределение содержания поверхностно-активных веществ в воде</w:t>
            </w:r>
          </w:p>
          <w:p>
            <w:pPr>
              <w:pStyle w:val="Normal"/>
              <w:tabs>
                <w:tab w:val="clear" w:pos="709"/>
                <w:tab w:val="left" w:pos="48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  Определение содержания растворенного кислорода, хлорид-ионов в воде</w:t>
            </w:r>
          </w:p>
          <w:p>
            <w:pPr>
              <w:pStyle w:val="Normal"/>
              <w:tabs>
                <w:tab w:val="clear" w:pos="709"/>
                <w:tab w:val="left" w:pos="48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 Определение перманганатной окисляемости воды</w:t>
            </w:r>
          </w:p>
          <w:p>
            <w:pPr>
              <w:pStyle w:val="Normal"/>
              <w:tabs>
                <w:tab w:val="clear" w:pos="709"/>
                <w:tab w:val="left" w:pos="48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 Определение химического и биохимического потребления кислорода воды</w:t>
            </w:r>
          </w:p>
          <w:p>
            <w:pPr>
              <w:pStyle w:val="Normal"/>
              <w:tabs>
                <w:tab w:val="clear" w:pos="709"/>
                <w:tab w:val="left" w:pos="48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Определение содержания в воде алюминия, марганца, меди, железа, кремния, фосфат-ионов, нитрат-ионов, ионов аммония</w:t>
            </w:r>
          </w:p>
          <w:p>
            <w:pPr>
              <w:pStyle w:val="Normal"/>
              <w:tabs>
                <w:tab w:val="clear" w:pos="709"/>
                <w:tab w:val="left" w:pos="48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 Определение нефтепродуктов в пробах природных, питьевых, сточных вод</w:t>
            </w:r>
          </w:p>
          <w:p>
            <w:pPr>
              <w:pStyle w:val="Normal"/>
              <w:tabs>
                <w:tab w:val="clear" w:pos="709"/>
                <w:tab w:val="left" w:pos="48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 Определение удельной электрической проводимости воды</w:t>
            </w:r>
          </w:p>
          <w:p>
            <w:pPr>
              <w:pStyle w:val="Normal"/>
              <w:tabs>
                <w:tab w:val="clear" w:pos="709"/>
                <w:tab w:val="left" w:pos="489" w:leader="none"/>
              </w:tabs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. Определение сухого остатка и прокаленного остатка в питьевых, поверхностных, сточных вода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Blue"/>
              <w:numPr>
                <w:ilvl w:val="0"/>
                <w:numId w:val="0"/>
              </w:numPr>
              <w:ind w:left="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 xml:space="preserve">Осуществлять заданную в нормативной документации методику анализа, </w:t>
            </w:r>
          </w:p>
          <w:p>
            <w:pPr>
              <w:pStyle w:val="ListaBlue"/>
              <w:numPr>
                <w:ilvl w:val="0"/>
                <w:numId w:val="0"/>
              </w:numPr>
              <w:ind w:left="11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Составлять план работ в соответствии с заданной методикой и следовать ему</w:t>
            </w:r>
          </w:p>
          <w:p>
            <w:pPr>
              <w:pStyle w:val="ListaBlue"/>
              <w:numPr>
                <w:ilvl w:val="0"/>
                <w:numId w:val="0"/>
              </w:numPr>
              <w:ind w:left="11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Проводить анализ природных, фармацевтических и промышленных материалов химическими и инструментальными методами</w:t>
            </w:r>
          </w:p>
          <w:p>
            <w:pPr>
              <w:pStyle w:val="ListaBlue"/>
              <w:numPr>
                <w:ilvl w:val="0"/>
                <w:numId w:val="0"/>
              </w:numPr>
              <w:ind w:left="11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Проводить качественный и количественный анализ неорганических и органических веществ химическими и физико-химическими методами</w:t>
            </w:r>
          </w:p>
          <w:p>
            <w:pPr>
              <w:pStyle w:val="ListaBlue"/>
              <w:numPr>
                <w:ilvl w:val="0"/>
                <w:numId w:val="0"/>
              </w:numPr>
              <w:ind w:left="11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Определять физические свойства и константы веществ, такие как плотность, вязкость, показатель преломления, проводимость и д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ыт практической деятельности Проводить исследование согласно нормативным документам, подготавливать оборудование и реактивы к работе, проводить химические и физико-химические исследования, работать на рН-метрах, кондуктометрах, рефрактометрах, фотоколориметрах и спектрофотометрах различных модификаций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ы работ на практику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одготовка лабораторного оборудования к работе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.Определение общей жесткости комплексонометрическим методо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Определение карбонатной, устранимой (временной) и некарбонатной жестк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Определение общей щелоч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Определения содержания кальц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Определение содержания маг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Определение содержания кислоро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Определение сульфат и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Определение двуокиси углеро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Определение сухого остатка в вод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Определение окисляемости воды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Определене хрома шестивалентног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2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БПОУ «Тольяттински химико-технологический техникум»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. Готовить растворы кислот, щелочей, солей, индикаторов и других химических веществ для анализ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оводить объемный, фотометрический, флуориметрический, хроматографический и весовой анализ испытуемых образцо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Пользоваться спектральными приборами, иономерами, инструментами и приспособлениями для проведения сложного анализа воды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троить градуировочные графики и выполнять калибровку спектральных приборов</w:t>
            </w:r>
          </w:p>
          <w:p>
            <w:pPr>
              <w:pStyle w:val="Normal"/>
              <w:shd w:fill="FFFFFF" w:val="clea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5. Доводить до постоянной массы чашку (стакан), выпаривать пробу воды на водяной бане, высушивать сухой остаток в сушильном шкафу, охлаждать и взвешивать на лабораторных весах, прокаливать сухой остаток в муфельной печи, проводить расчет результа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lang w:val="ru-RU"/>
              </w:rPr>
              <w:t>Специалист должен уметь: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Осуществлять заданную в нормативной документации методику анализа, Проводить анализ природных, фармацевтических и промышленных материалов химическими и инструментальными методами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Проводить качественный и количественный анализ неорганических и органических веществ химическими и физико-химическими методами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Готовить растворы реактивов с заданной концентрацией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Определять физические свойства и константы веществ, такие как плотность, вязкость, показатель преломления, проводимость и д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товить растворы, соблюдая правила техники безопасности, работать с нормативной документацией, проводить исследования с использованием химических и физико-химических: фотометрических, рефрактометрических, полярометрических, кондуктометрических, потенциометрических и др. методов анализа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ка практических занятий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отометрические методы определения содержания иона металла в растворе сол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 Калибровка мерной посуды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  <w:r>
              <w:rPr>
                <w:rFonts w:eastAsia="Calibri"/>
              </w:rPr>
              <w:t xml:space="preserve"> Приготовление титрованного раствора для кислотно-основного титр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  <w:r>
              <w:rPr/>
              <w:t xml:space="preserve"> </w:t>
            </w:r>
            <w:r>
              <w:rPr>
                <w:rFonts w:eastAsia="Calibri"/>
              </w:rPr>
              <w:t>Анализ лекарственных препаратов рефрактометрическим методо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Калибровка рН-метра по буферным растворам (по инструкции к прибору). Потенциометрический метод определения титруемой кислотности (пищевые продукты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  <w:r>
              <w:rPr/>
              <w:t xml:space="preserve"> </w:t>
            </w:r>
            <w:r>
              <w:rPr>
                <w:rFonts w:eastAsia="Calibri"/>
              </w:rPr>
              <w:t>Рефрактометрический метод определения растворимых сухих веществ.</w:t>
            </w:r>
          </w:p>
          <w:p>
            <w:pPr>
              <w:pStyle w:val="Normal"/>
              <w:shd w:fill="FFFFFF" w:val="clear"/>
              <w:spacing w:lineRule="atLeast" w:line="288"/>
              <w:textAlignment w:val="baseline"/>
              <w:rPr/>
            </w:pPr>
            <w:r>
              <w:rPr>
                <w:rFonts w:eastAsia="Calibri"/>
              </w:rPr>
              <w:t>7. Титриметрические методы определения ионов отдельных металлов и нескольких ионов при совместном присутствии.</w:t>
            </w:r>
          </w:p>
          <w:p>
            <w:pPr>
              <w:pStyle w:val="Normal"/>
              <w:shd w:fill="FFFFFF" w:val="clear"/>
              <w:spacing w:lineRule="atLeast" w:line="288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БПОУ «Тольяттински химико-технологический техникум»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Основы общей, аналитической и физической хим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етодики и стандарты проводимых анализ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значение и свойства применяемых реактивов, способы определения их массы и объем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стройство, принцип действия и правила применения приборов, приспособлений и инструментов, используемых для выполнения трудовых действ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авила, построения калибровочных графиков и выполнения градуировки спектральных прибор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струкции по эксплуатации приборов с программным обеспечением</w:t>
            </w:r>
          </w:p>
          <w:p>
            <w:pPr>
              <w:pStyle w:val="Normal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ребования охраны труда, промышленной, пожарной, экологической и радиационной безопас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должен знать и понимать:</w:t>
            </w:r>
          </w:p>
          <w:p>
            <w:pPr>
              <w:pStyle w:val="Normal"/>
              <w:ind w:left="4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тивную документацию, относящуюся к контролю состава и свойств материалов с использованием химических и физико-химических методов анализа</w:t>
            </w:r>
          </w:p>
          <w:p>
            <w:pPr>
              <w:pStyle w:val="Normal"/>
              <w:ind w:left="4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чественный и количественный анализ неорганических и органических веществ химическими и физико-химическими методами</w:t>
            </w:r>
          </w:p>
          <w:p>
            <w:pPr>
              <w:pStyle w:val="Normal"/>
              <w:ind w:left="4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ы общей, аналитической, физической химии и физико-химических методов анализа</w:t>
            </w:r>
          </w:p>
          <w:p>
            <w:pPr>
              <w:pStyle w:val="Normal"/>
              <w:ind w:left="4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физических свойств и констант веществ, таких как плотность, вязкость, показатель преломления, проводимость и д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ы физико-химических методов анализа, основные методы анализа воды, оптические схемы приборов, принцип работы и устройство основного лабораторного оборудования, виды титрования, инструкции к приборам, правила работы с электрооборудованием,  ГОСТ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ебования охраны труда, промышленной, пожарной, экологической и радиационной безопасности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ка учебных занятий, ЛР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пределение массовой концентрации меди с диэтилдитиокарбаматом натрия фотометрическим методо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 Определение массовой доли ортофосфорной кислоты потенциометрическим методо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учение моногидрата сульфата тетраамминмеди (II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пределение кинематической вязкости топлива для реактивных двигателей марки ТС-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пределение золы в сахаре кондуктометрическим методо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онообменная хроматография. Определение иона Сu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БПОУ «Тольяттински химико-технологический техникум»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овторение раздела «Основы физико-химических методов анализа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звание трудовой функции: В/10.4 Оформление результатов исследова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фессиональная компетенция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К.5.3 Проводить статистическую обработку полученных экспериментальных данных и оформлять результаты исследования в соответствии с нормативными документам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-во час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 организации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О/предприятие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удовое действие:</w:t>
            </w:r>
          </w:p>
          <w:p>
            <w:pPr>
              <w:pStyle w:val="Normal"/>
              <w:tabs>
                <w:tab w:val="clear" w:pos="709"/>
                <w:tab w:val="left" w:pos="48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уществление необходимых расчетов в лабораторных журналах</w:t>
            </w:r>
          </w:p>
          <w:p>
            <w:pPr>
              <w:pStyle w:val="Normal"/>
              <w:tabs>
                <w:tab w:val="clear" w:pos="709"/>
                <w:tab w:val="left" w:pos="48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чет результатов испытаний с обработкой на современных средствах вычислительной техники</w:t>
            </w:r>
          </w:p>
          <w:p>
            <w:pPr>
              <w:pStyle w:val="Normal"/>
              <w:tabs>
                <w:tab w:val="clear" w:pos="709"/>
                <w:tab w:val="left" w:pos="48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ведение метрологической оценки результатов испытаний</w:t>
            </w:r>
          </w:p>
          <w:p>
            <w:pPr>
              <w:pStyle w:val="Normal"/>
              <w:tabs>
                <w:tab w:val="clear" w:pos="709"/>
                <w:tab w:val="left" w:pos="48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ценка приемлемости результатов испытаний</w:t>
            </w:r>
          </w:p>
          <w:p>
            <w:pPr>
              <w:pStyle w:val="Normal"/>
              <w:tabs>
                <w:tab w:val="clear" w:pos="709"/>
                <w:tab w:val="left" w:pos="48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ормирование протоколов по результатам испытаний на современных средствах вычислительной техники</w:t>
            </w:r>
          </w:p>
          <w:p>
            <w:pPr>
              <w:pStyle w:val="Normal"/>
              <w:tabs>
                <w:tab w:val="clear" w:pos="709"/>
                <w:tab w:val="left" w:pos="489" w:leader="none"/>
              </w:tabs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ение внутрилабораторного контроля точности измер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lang w:val="ru-RU"/>
              </w:rPr>
              <w:t>Специалист должен уметь: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Аккуратно вести записи в отчете, четко и однозначно формулировать полученные выводы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Владеть специализированной терминологией характерной для работы в химико-аналитических лабораториях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 xml:space="preserve">Правильно выбирать указанные в методике формулы расчета заданных величин, использовать при расчетах значения величин, имеющие требуемые размерности 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Использовать общепринятые буквенные обозначения физических величи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ыт практической деятельности Проводить статистическую обработку результатов проведенных анализов, определять погрешности измерений в соответствии с предложенными в нормативной документации формулами и уравнениям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ить оценку и интерпретацию результатов, формулировать соответствующие выводы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ы работ на практику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Работа с ГОСТами, ОСТами, ТУ и другими нормативными документам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Обработка экспериментальных данных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едварительные расчеты в анализах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Технический анализ воды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БПОУ «Тольяттински химико-технологический техникум»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формлять документально результаты исследований в лабораторных журналах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считывать количественные показатели проводимых исследован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авать метрологическую оценку результатам испытан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ценивать приемлемость результатов испытаний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веренно пользоваться персональным компьютером, обрабатывать на нем информацию по результатам испытаний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ормировать протоколы по результатам испытаний на современных средствах вычислительной техни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овать методы интерполяции и экстраполяции данных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ывать результаты с точностью, указанной в нормативной документ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ывать результаты с указанием погрешности и доверительной вероятности в соответствии с требованиями нормативной документ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елять полученный результат из общего текста отчета в виде вывода или заключ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ить контроль показателей качества анализов, формулировать вывод о приемлемости результа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ить математическую обработку результатов анализов с использованием современных средств вычислительной техники и программного обеспеч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ка практических занятий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татистическая обработка результатов анали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остроение градуировочных графиков с использованием программного обеспечения к прибора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 Обработка результатов исследования с использованием компьютерной программы Exel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БПОУ «Тольяттински химико-технологический техникум»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авила проведения и оформления расчетов результатов испытаний в лабораторных журналах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авила ведения технической документации лабораторного контрол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ы метрологической оценки результатов измерений</w:t>
            </w:r>
          </w:p>
          <w:p>
            <w:pPr>
              <w:pStyle w:val="Normal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граммное обеспечение лабораторно-информационной систем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lang w:val="ru-RU"/>
              </w:rPr>
              <w:t>Специалист должен знать и понимать: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Правила ведения и оформления технической документации на выполнение заданного вида анализа, составления отчетов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Правила статистической обработки результатов проведенных анализов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Принципы расчета показателей контроля качества измерений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Правильное оформление результатов эксперимен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я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 xml:space="preserve">Способы расчёта заданных величин, представленных в методике 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Правила математической обработки результатов проведенных анализов</w:t>
            </w:r>
          </w:p>
          <w:p>
            <w:pPr>
              <w:pStyle w:val="ListaBl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lang w:val="ru-RU"/>
              </w:rPr>
              <w:t>Методы автоматизированной обработки информации с помощью компьютерной техн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-6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pacing w:val="-6"/>
                <w:sz w:val="22"/>
                <w:szCs w:val="22"/>
                <w:lang w:val="ru-RU" w:eastAsia="en-US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ка учебных занятий, ЛР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Документы в области стандартиз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Основные задачи и понятия метролог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Области и виды измерений в метролог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 Шкалы измерения в метролог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Единцы величин системы «СИ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грешности измерений и средств измерен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 Обработка результатов прямых многократных измерений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ребования к испытательным лаборатория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БПОУ «Тольяттински химико-технологический техникум»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Изучение нормативных документов, знакомство с инструкциями к приборам в Internet пространств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20" w:top="851" w:footer="720" w:bottom="851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9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i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Cs w:val="24"/>
      <w:lang w:val="ru-RU" w:bidi="ar-SA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12">
    <w:name w:val=" Знак Знак1"/>
    <w:qFormat/>
    <w:rPr/>
  </w:style>
  <w:style w:type="character" w:styleId="Style9">
    <w:name w:val=" Знак Знак"/>
    <w:qFormat/>
    <w:rPr>
      <w:b/>
      <w:bCs/>
    </w:rPr>
  </w:style>
  <w:style w:type="character" w:styleId="3">
    <w:name w:val=" Знак Знак3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/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6">
    <w:name w:val="+Заголовок"/>
    <w:basedOn w:val="Normal"/>
    <w:qFormat/>
    <w:pPr>
      <w:jc w:val="center"/>
    </w:pPr>
    <w:rPr>
      <w:rFonts w:ascii="Tahoma" w:hAnsi="Tahoma" w:cs="Tahoma"/>
      <w:b/>
      <w:caps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7">
    <w:name w:val="Обычный1"/>
    <w:qFormat/>
    <w:pPr>
      <w:widowControl w:val="fals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ListaBlue">
    <w:name w:val="Lista Blue"/>
    <w:basedOn w:val="Style21"/>
    <w:qFormat/>
    <w:pPr>
      <w:widowControl w:val="false"/>
      <w:numPr>
        <w:ilvl w:val="0"/>
        <w:numId w:val="10"/>
      </w:numPr>
      <w:ind w:left="227" w:hanging="227"/>
    </w:pPr>
    <w:rPr>
      <w:rFonts w:ascii="Calibri" w:hAnsi="Calibri" w:eastAsia="Calibri" w:cs="Calibri"/>
      <w:color w:val="61B5E4"/>
      <w:sz w:val="20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07:00Z</dcterms:created>
  <dc:creator>Alexander</dc:creator>
  <dc:description>16,1,2,15,14,3,4,13,12,5,6,11,10,7,8,9</dc:description>
  <cp:keywords/>
  <dc:language>en-US</dc:language>
  <cp:lastModifiedBy>комп</cp:lastModifiedBy>
  <cp:lastPrinted>2016-06-02T09:01:00Z</cp:lastPrinted>
  <dcterms:modified xsi:type="dcterms:W3CDTF">2019-12-16T05:07:00Z</dcterms:modified>
  <cp:revision>2</cp:revision>
  <dc:subject/>
  <dc:title>ПРОГРАММЫ НПО</dc:title>
</cp:coreProperties>
</file>