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ОБРАЗОВАТЕЛЬНОЕ УЧРЕЖДЕНИЕ САМАР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 ГУБЕРНСКИЙ КОЛЛЕДЖ Г. СЫЗРАН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  <w:tab/>
        <w:tab/>
        <w:tab/>
        <w:t xml:space="preserve">            </w:t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caps/>
          <w:u w:val="single"/>
        </w:rPr>
        <w:t>ОП.13 Инженерная график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 название дисциплины общепрофессионального цикла</w:t>
      </w:r>
    </w:p>
    <w:p>
      <w:pPr>
        <w:pStyle w:val="Style20"/>
        <w:jc w:val="center"/>
        <w:rPr/>
      </w:pPr>
      <w:r>
        <w:rPr/>
        <w:t>общепрофессиональный цикл</w:t>
      </w:r>
    </w:p>
    <w:p>
      <w:pPr>
        <w:pStyle w:val="Style20"/>
        <w:jc w:val="center"/>
        <w:rPr/>
      </w:pPr>
      <w:r>
        <w:rPr/>
        <w:t>программы подготовки специалистов среднего звена по специальност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8.02.09 Переработка нефти и аз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од и наименование 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ециальности</w:t>
      </w:r>
    </w:p>
    <w:p>
      <w:pPr>
        <w:pStyle w:val="Style1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Сызрань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й (цикловой) комиссией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57" w:hanging="0"/>
        <w:textAlignment w:val="baseline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 xml:space="preserve">общепрофессиональных и профессиональных дисциплин: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57" w:hanging="0"/>
        <w:textAlignment w:val="baseline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>направление  «Переработка нефти и газа. Экология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1»  июня 2020 г. протокол № 10 </w:t>
      </w:r>
    </w:p>
    <w:p>
      <w:pPr>
        <w:pStyle w:val="Style20"/>
        <w:rPr/>
      </w:pPr>
      <w:r>
        <w:rPr/>
        <w:t xml:space="preserve">Составитель: К.А. Леонтьев, преподаватель ОП.13 Инженерная графика ГБПОУ «ГК г. Сызрани» </w:t>
      </w:r>
    </w:p>
    <w:p>
      <w:pPr>
        <w:pStyle w:val="Style20"/>
        <w:rPr/>
      </w:pPr>
      <w:r>
        <w:rPr>
          <w:b/>
        </w:rPr>
        <w:t>Внутренняя экспертиза (техническая и содержательная):</w:t>
      </w:r>
      <w:r>
        <w:rPr/>
        <w:t xml:space="preserve"> Л.Н. Барабанова, методист технического профиля ГБПОУ «ГК г. Сызран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1261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спорт рабочей программы учебной дисципли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труктура и содержание учебной дисципли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словия реализации программы учебной дисципли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нтроль и оценка результатов освоения учебной дисциплин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ист изменений и дополнений, внесённых в рабочую программ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ланирование учебных занятий с использованием активных и интерактивных форм и методов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.13 Инженерная график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й дисциплины является частью программа подготовки специалистов среднего звена  ГБПОУ «ГК г. Сызрани» по специальности СПО 18.02.09 Переработка нефти и газа</w:t>
      </w:r>
      <w:r>
        <w:rPr>
          <w:b/>
          <w:i/>
        </w:rPr>
        <w:t xml:space="preserve">, </w:t>
      </w:r>
      <w:r>
        <w:rPr/>
        <w:t>разработанной в соответствии с ФГОС третьего поко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чая программа составляется для очной формы обуч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>
          <w:b/>
        </w:rPr>
        <w:t xml:space="preserve">Место дисциплины в структуре программы подготовки специалистов среднего звена:  </w:t>
      </w:r>
      <w:r>
        <w:rPr/>
        <w:t>профессиональный цикл согласно ФГОС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Базовая часть</w:t>
      </w:r>
      <w:r>
        <w:rPr/>
        <w:t>:- не предусмотре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Вариативная часть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В результате освоения дисциплины студент должен уметь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70" w:hanging="0"/>
        <w:jc w:val="both"/>
        <w:rPr/>
      </w:pPr>
      <w:r>
        <w:rPr/>
        <w:t>-пользоваться Единой системой конструкторской документации (</w:t>
      </w:r>
      <w:r>
        <w:rPr>
          <w:lang w:val="en-US"/>
        </w:rPr>
        <w:t>E</w:t>
      </w:r>
      <w:r>
        <w:rPr/>
        <w:t>СКД), ГОСТами, технической документацией и справочной литературой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70" w:hanging="0"/>
        <w:jc w:val="both"/>
        <w:rPr/>
      </w:pPr>
      <w:r>
        <w:rPr/>
        <w:t>- читать технические чертеж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70" w:hanging="0"/>
        <w:jc w:val="both"/>
        <w:rPr/>
      </w:pPr>
      <w:r>
        <w:rPr/>
        <w:t>-выполнять эскизы деталей и сборочных единиц, оформлять проектно-конструкторскую, техническую документацию в соответствии с требованиями стандар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освоения дисциплины студент должен знать: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0"/>
        <w:jc w:val="both"/>
        <w:rPr/>
      </w:pPr>
      <w:r>
        <w:rPr/>
        <w:t>-основные правила построения чертежей и схем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0"/>
        <w:jc w:val="both"/>
        <w:rPr/>
      </w:pPr>
      <w:r>
        <w:rPr/>
        <w:t>-способы графического представления пространственных образов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0"/>
        <w:jc w:val="both"/>
        <w:rPr/>
      </w:pPr>
      <w:r>
        <w:rPr/>
        <w:t>-основные положения разработки и оформления конструкторской, технологической и другой нормативной документа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держание дисциплины должно быть ориентировано на подготовку студентов к освоению профессиональных модулей ППССЗ по специальности 18.02.09 Переработка нефти и газа</w:t>
      </w:r>
      <w:r>
        <w:rPr>
          <w:b/>
          <w:i/>
        </w:rPr>
        <w:t xml:space="preserve"> </w:t>
      </w:r>
      <w:r>
        <w:rPr/>
        <w:t>и овладению профессиональными компетенциями (ПК)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. Контролировать эффективность работы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2. Обеспечивать безопасную эксплуатацию оборудования и коммуникаций при ведении технологическ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3. Подготавливать оборудование к проведению ремонтных работ различного характера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освоения дисциплины у студентов должны формироваться общие компетенции (ОК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Количество часов на освоение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/>
        <w:t>Максимальной учебной нагрузки студента 66 часов, в том числе:</w:t>
      </w:r>
    </w:p>
    <w:p>
      <w:pPr>
        <w:pStyle w:val="Normal"/>
        <w:spacing w:lineRule="auto" w:line="360"/>
        <w:jc w:val="both"/>
        <w:rPr/>
      </w:pPr>
      <w:r>
        <w:rPr/>
        <w:t>- обязательной аудиторной учебной нагрузки студента 44 часов;</w:t>
      </w:r>
    </w:p>
    <w:p>
      <w:pPr>
        <w:pStyle w:val="Normal"/>
        <w:spacing w:lineRule="auto" w:line="360"/>
        <w:jc w:val="both"/>
        <w:rPr/>
      </w:pPr>
      <w:r>
        <w:rPr/>
        <w:t>- самостоятельной работы студента 22 час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бъё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544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 (всего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05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е рабо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аттестация в форм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/>
      </w:pPr>
      <w:r>
        <w:rPr>
          <w:b/>
        </w:rPr>
        <w:t>2.2. Тематический план и содержание учебной дисциплины:</w:t>
      </w:r>
      <w:r>
        <w:rPr>
          <w:b/>
          <w:caps/>
        </w:rPr>
        <w:t xml:space="preserve"> </w:t>
      </w:r>
      <w:r>
        <w:rPr/>
        <w:t xml:space="preserve">  </w:t>
      </w:r>
      <w:r>
        <w:rPr>
          <w:b/>
        </w:rPr>
        <w:t>ОП.13 Инженерная графика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/>
      </w:pPr>
      <w:r>
        <w:rPr/>
      </w:r>
    </w:p>
    <w:tbl>
      <w:tblPr>
        <w:tblW w:w="15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4"/>
        <w:gridCol w:w="9480"/>
        <w:gridCol w:w="22"/>
        <w:gridCol w:w="1683"/>
        <w:gridCol w:w="1427"/>
        <w:gridCol w:w="26"/>
      </w:tblGrid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ерчение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Основные сведения по оформлению чертежей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Цели и задачи предмета. Требования государственных стандартов Единой системы конструкторской документации (ЕСКД) и Единой системы технологической документации (ЕСТД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нии чертежа ГОСТ 2.303-6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Чертежный шрифт и выполнение надписей на чертежах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рифты. Параметры шрифта типа  Б. Выполнение надписей шрифтом 5; 7;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титульного листа альбома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 Нанесение размеров на чертежах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авила нанесения размеров по ГОСТ 2.307-68.  Масштабы  ГОСТ 2.302-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несение размеров на чертежах простой конструкц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авила нанесения размеров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4" w:leader="none"/>
                <w:tab w:val="left" w:pos="916" w:leader="none"/>
                <w:tab w:val="left" w:pos="1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4</w:t>
              <w:tab/>
              <w:tab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ление окружности на равные части. Сопряжение линий. Построение уклона и конусности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ерчивание контуров технических деталей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работы. Деление окружности на равные части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оекционное чер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сновы начертательной ге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 Аксонометрические проекции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онометрические проекции  ГОСТ 2.317-69. Изометрические и диметрические проекции окружности, плоских фигур.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лоских фигур в изометрии и диметрии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учить виды проекций и расположение осей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. Проецирование геометрических тел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екции геометрических тел. Точки на поверхности геометрических тел.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ый чертёж. Аксонометрия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очки на поверхности геометрических тел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 Техническое рисование и элементы технического конструировани</w:t>
            </w:r>
            <w:r>
              <w:rPr>
                <w:bCs/>
              </w:rPr>
              <w:t>я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ческий рисунок. Последовательность выполнения технического рисунка. Изображение рельефности технического рисунка детали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рисунков плоских фигур, геометрических тел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ить технический рисунок гай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 Проекции моделей.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е тела как элементы моделей и деталей машин. Чтение чертежей моделей.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проекций модели и технического рисунка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графической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Машиностроительное чер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1" w:leader="none"/>
                <w:tab w:val="center" w:pos="7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4</w:t>
              <w:tab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 . Изображения, виды, разрезы, сечения.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расположения изображений. Основные виды. Местные и дополнительные виды. Разрезы простые и сложные. Местные разрезы. Сечения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 двум видам построить третий вид, разрезы, аксонометрическую проекцию, нанести размеры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вершение графической работы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ъемные и неразъемные соединения деталей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зьбовые соединения деталей болтом, шпилькой, винтами. Резьбовые соединения труб. Шпоночное соединение, зубчатое шлицевое. Соединения сварные, клепаные. Соединения пайкой и склеиванием, заформовкой и опрессовкой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ертёж разъёмного соединения (болтом, винтом, шпилькой)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проекта по неразъемным соединениям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Эскизы деталей и рабочие чертежи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6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ЕСКД к чертежам деталей. Нанесение размеров и текстовых надписей на чертежах. Измерительные инструменты и приемы измерения деталей машин. Выполнение эскизов деталей. Выполнение рабочих чертежей деталей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а детали с резьбой с применением разреза, сечения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работы. Обозначение материалов на чертежах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бщие сведения об изделиях и составления сборочных чертежей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ертеж общего вида и сборочный чертеж. Особенности оформления сборочного чертежа. Спецификация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эскизов деталей сборочной единицы.  Сборочный чертеж по эскизам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рошюровка эскизов в альбом. Презентация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1.Чтение и выполнение чертежей  схем 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ие сведения о схемах. Общие требования к выполнению схем. Гидравлическая и пневматическая схемы. Технологические схемы.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ерчивание технологической схем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ктрические схем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1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09" w:top="851" w:footer="709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УСЛОВИЯ РЕАЛИЗАЦИИ ПРОГРАММЫ УЧЕБНОЙ ДИСЦИПЛИНЫ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Требования к минимальному материально-техническому обеспеч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ализация программы дисциплины требует наличия учебного кабинета – Инженерной графики; лабораторий – не предусмотрено</w:t>
      </w:r>
    </w:p>
    <w:p>
      <w:pPr>
        <w:pStyle w:val="Normal"/>
        <w:spacing w:lineRule="auto" w:line="360"/>
        <w:jc w:val="both"/>
        <w:rPr/>
      </w:pPr>
      <w:r>
        <w:rPr/>
        <w:t>Оборудование учебного кабинета:</w:t>
      </w:r>
    </w:p>
    <w:p>
      <w:pPr>
        <w:pStyle w:val="Normal"/>
        <w:spacing w:lineRule="auto" w:line="360"/>
        <w:jc w:val="both"/>
        <w:rPr/>
      </w:pPr>
      <w:r>
        <w:rPr/>
        <w:t>-посадочные места обучающихся,</w:t>
      </w:r>
    </w:p>
    <w:p>
      <w:pPr>
        <w:pStyle w:val="Normal"/>
        <w:spacing w:lineRule="auto" w:line="360"/>
        <w:jc w:val="both"/>
        <w:rPr/>
      </w:pPr>
      <w:r>
        <w:rPr/>
        <w:t>-рабочее место преподавателя.</w:t>
      </w:r>
    </w:p>
    <w:p>
      <w:pPr>
        <w:pStyle w:val="Normal"/>
        <w:spacing w:lineRule="auto" w:line="360"/>
        <w:jc w:val="both"/>
        <w:rPr/>
      </w:pPr>
      <w:r>
        <w:rPr/>
        <w:t>Технические средства обучения:</w:t>
      </w:r>
    </w:p>
    <w:p>
      <w:pPr>
        <w:pStyle w:val="Normal"/>
        <w:spacing w:lineRule="auto" w:line="360"/>
        <w:jc w:val="both"/>
        <w:rPr/>
      </w:pPr>
      <w:r>
        <w:rPr/>
        <w:t>-ПК, модели, макеты, плакат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2. Информационное обеспечение обучения </w:t>
      </w:r>
      <w:r>
        <w:rPr/>
        <w:t>(перечень рекомендуемых учебных изданий, Интернет-ресурсов, дополнительной литературы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spacing w:lineRule="auto" w:line="360"/>
        <w:rPr/>
      </w:pPr>
      <w:r>
        <w:rPr/>
        <w:t>1.Чекмарёв А.А. Осипов В.К. Справочник по машиностроительному черчению. – 2-е изд. М: Высшая школа « Академия» 2019</w:t>
      </w:r>
    </w:p>
    <w:p>
      <w:pPr>
        <w:pStyle w:val="Normal"/>
        <w:spacing w:lineRule="auto" w:line="360"/>
        <w:rPr/>
      </w:pPr>
      <w:r>
        <w:rPr/>
        <w:t>2. Попова Г.И. Алексеев С.Ю. Машиностроительное черчение: Справочник-3: Политехника,2019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spacing w:lineRule="auto" w:line="360"/>
        <w:rPr/>
      </w:pPr>
      <w:r>
        <w:rPr/>
        <w:t>1. Богомолов С.К. Инженерная графика: Учебник для средних специальных учебных заведений.-3- изд., - М.: Машиностроение, 2019</w:t>
      </w:r>
    </w:p>
    <w:p>
      <w:pPr>
        <w:pStyle w:val="Normal"/>
        <w:spacing w:lineRule="auto" w:line="360"/>
        <w:rPr/>
      </w:pPr>
      <w:r>
        <w:rPr/>
        <w:t>2.Боголюбов С.К. Индивидуальные задания по курсу черчения- М.: Высшая школа, 2019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spacing w:lineRule="auto" w:line="360"/>
        <w:rPr/>
      </w:pPr>
      <w:r>
        <w:rPr/>
        <w:t xml:space="preserve">1. Романычева Э.Т. и др.   </w:t>
      </w:r>
      <w:r>
        <w:rPr>
          <w:lang w:val="en-US"/>
        </w:rPr>
        <w:t>AutoCad</w:t>
      </w:r>
      <w:r>
        <w:rPr/>
        <w:t>. Практическое руководство – М.: ДМК, Радио и связь,1998</w:t>
      </w:r>
    </w:p>
    <w:p>
      <w:pPr>
        <w:pStyle w:val="Normal"/>
        <w:spacing w:lineRule="auto" w:line="360"/>
        <w:rPr/>
      </w:pPr>
      <w:r>
        <w:rPr/>
        <w:t>2.Единая система конструкторской документации. Общие правила выполнения чертежей, схем. М.: Издательство стандартов,1999 г.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spacing w:lineRule="auto" w:line="360"/>
        <w:rPr/>
      </w:pPr>
      <w:r>
        <w:rPr/>
        <w:t>1. . Миронов Б.Г. Миронова Р.С. Сборник заданий по инженерной графике: « Академия», 2000- учебное пособие.</w:t>
      </w:r>
    </w:p>
    <w:p>
      <w:pPr>
        <w:pStyle w:val="Normal"/>
        <w:spacing w:lineRule="auto" w:line="360"/>
        <w:rPr/>
      </w:pPr>
      <w:r>
        <w:rPr/>
        <w:t>2. Боголюбов С.К. Чтение и деталирование сборочных чертежей, альбом-М.: Машиностроение, 1996</w:t>
      </w:r>
    </w:p>
    <w:p>
      <w:pPr>
        <w:pStyle w:val="Normal"/>
        <w:spacing w:lineRule="auto" w:line="360"/>
        <w:rPr/>
      </w:pPr>
      <w:r>
        <w:rPr/>
        <w:t>3. Миронов Б.Г. и др. Черчение: учебное пособие для машиностроительных специальностей средних специальных учебных заведений- М.: Машиностроение,199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ов обучения</w:t>
            </w:r>
          </w:p>
        </w:tc>
      </w:tr>
      <w:tr>
        <w:trPr>
          <w:trHeight w:val="18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Единой системой конструкторской документации (ЕСКД), ГОСТами, технической документацией и справочной литератур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в форме тестир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</w:t>
            </w:r>
          </w:p>
        </w:tc>
      </w:tr>
      <w:tr>
        <w:trPr>
          <w:trHeight w:val="13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технологическую и другую техническую документацию в соответствии с требованиями ГО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</w:t>
            </w:r>
          </w:p>
        </w:tc>
      </w:tr>
      <w:tr>
        <w:trPr>
          <w:trHeight w:val="12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построения чертежей и схе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11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графического представления пространственных образ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ая работа</w:t>
            </w:r>
          </w:p>
        </w:tc>
      </w:tr>
      <w:tr>
        <w:trPr>
          <w:trHeight w:val="15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разработки и оформления конструкторской, технологической и другой     нормативной документ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5. ЛИСТ ИЗМЕНЕНИЙ И ДОПОЛНЕНИЙ, </w:t>
      </w:r>
    </w:p>
    <w:p>
      <w:pPr>
        <w:pStyle w:val="Normal"/>
        <w:spacing w:lineRule="auto" w:line="360"/>
        <w:jc w:val="center"/>
        <w:rPr/>
      </w:pPr>
      <w:r>
        <w:rPr/>
        <w:t>ВНЕСЁННЫХ В РАБОЧУЮ ПРОГРАММ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  <w:t>Подпись лица, внёсшего измен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caps/>
        </w:rPr>
      </w:pPr>
      <w:r>
        <w:rPr/>
        <w:t>Приложение 1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73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91"/>
        <w:gridCol w:w="908"/>
        <w:gridCol w:w="3089"/>
        <w:gridCol w:w="343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ктивные и интерактивные формы и методы обуч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актическое занятие. Вычерчивание контура технической детали. Простановка размеров.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en-US"/>
              </w:rPr>
              <w:t xml:space="preserve">Работа в малых группах с </w:t>
            </w:r>
            <w:r>
              <w:rPr/>
              <w:t>использование средств мультимедиа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рактическое занятие. Выполнение комплексного чертежа геометрических тел с нахождением точек на их поверхности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форма с использованием мультимеди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(обеспечивают исследовательскую компетентность, умение работать с информацией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актическое занятие. Вычерчивание контура технической детали. Простановка размеров.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форма с использованием мультимеди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(обеспечивают социальную компетентность и учет позиции других людей, умение слушать и вступать в диалог, участвовать в коллективном обсуждении проблем, взаимодействовать и сотрудничать со сверстниками и взрослыми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рактическое занятие. По двум видам построить третий вид, необходимые разрезы. Выполнить аксонометрическую проекцию, нанести размеры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en-US"/>
              </w:rPr>
              <w:t xml:space="preserve">Работа в малых группах с </w:t>
            </w:r>
            <w:r>
              <w:rPr/>
              <w:t>использование средств мультимедиа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(обеспечивают исследовательскую компетентность, умение работать с информаци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1134" w:footer="709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12:00Z</dcterms:created>
  <dc:creator>PC</dc:creator>
  <dc:description/>
  <dc:language>en-US</dc:language>
  <cp:lastModifiedBy>Пользователь</cp:lastModifiedBy>
  <cp:lastPrinted>2019-06-29T03:15:00Z</cp:lastPrinted>
  <dcterms:modified xsi:type="dcterms:W3CDTF">2022-01-24T06:12:00Z</dcterms:modified>
  <cp:revision>2</cp:revision>
  <dc:subject/>
  <dc:title/>
</cp:coreProperties>
</file>