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94" w:type="dxa"/>
        <w:jc w:val="left"/>
        <w:tblInd w:w="-17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0"/>
        <w:gridCol w:w="7"/>
        <w:gridCol w:w="4723"/>
        <w:gridCol w:w="51"/>
        <w:gridCol w:w="794"/>
        <w:gridCol w:w="57"/>
        <w:gridCol w:w="2468"/>
        <w:gridCol w:w="3855"/>
        <w:gridCol w:w="2309"/>
      </w:tblGrid>
      <w:tr>
        <w:trPr>
          <w:trHeight w:val="2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ageBreakBefore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зделов и тем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(тип) заняти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глядные пособ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</w:t>
            </w:r>
          </w:p>
        </w:tc>
      </w:tr>
      <w:tr>
        <w:trPr>
          <w:trHeight w:val="2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14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1.1 Общие вопросы прикладной гидромеханики</w:t>
            </w:r>
          </w:p>
        </w:tc>
      </w:tr>
      <w:tr>
        <w:trPr>
          <w:trHeight w:val="447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химические процессы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бщение новых знани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 «Предмет курс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История развития дисциплин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ить на вопросы</w:t>
            </w:r>
          </w:p>
        </w:tc>
      </w:tr>
      <w:tr>
        <w:trPr>
          <w:trHeight w:val="593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ификация. Материальные и энергетические расчёт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бщение новых знани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езентация «Основные процессы и аппараты химической технологии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внения равновесия жидкостей. Основные факторы и уравнения движения жидкосте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лайд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Идеальные и реальные жидкости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основные по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внение Бернулли. Основные теории подоб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 «Гидродинамическая структура потоков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противление в трубопроводах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лайд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е скорости и расхода жидкости в трубопроводах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Трубопроводы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1]Подготовка к лабораторной работе №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абораторная работа № 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гидравлического сопротивления трубопров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торная рабо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. Методические пособ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абораторная работа № 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гидравлического сопротивления трубопров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торная рабо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. Методические пособ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[3] </w:t>
            </w:r>
            <w:r>
              <w:rPr>
                <w:rFonts w:cs="Times New Roman" w:ascii="Times New Roman" w:hAnsi="Times New Roman"/>
                <w:sz w:val="24"/>
              </w:rPr>
              <w:t>Оформить отчет по лабораторной работе №1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Лабораторная работа № 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ние гидродинамики псевдоожиженного сло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торная рабо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. Методические пособи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94" w:type="dxa"/>
        <w:jc w:val="left"/>
        <w:tblInd w:w="-17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0"/>
        <w:gridCol w:w="4695"/>
        <w:gridCol w:w="86"/>
        <w:gridCol w:w="769"/>
        <w:gridCol w:w="82"/>
        <w:gridCol w:w="2468"/>
        <w:gridCol w:w="3855"/>
        <w:gridCol w:w="2309"/>
      </w:tblGrid>
      <w:tr>
        <w:trPr>
          <w:trHeight w:val="27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86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Лабораторная работа № 2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ние гидродинамики псевдоожиженного сло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торная рабо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. Методические пособи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3] Гидродинам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ить на контрольные вопросы</w:t>
            </w:r>
          </w:p>
        </w:tc>
      </w:tr>
      <w:tr>
        <w:trPr>
          <w:trHeight w:val="23" w:hRule="atLeast"/>
        </w:trPr>
        <w:tc>
          <w:tcPr>
            <w:tcW w:w="14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Тема 1.2 Перемещение жидкостей и газов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бопроводы, их устройство соединения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11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Макет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орная арматур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1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Трубопроводы. Составить таблицу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ные насосы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13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лакат «конструкция объемного насос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кция объемных насос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14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идеоур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[1] </w:t>
            </w:r>
            <w:r>
              <w:rPr>
                <w:rFonts w:cs="Times New Roman" w:ascii="Times New Roman" w:hAnsi="Times New Roman"/>
              </w:rPr>
              <w:t>Подготовка к практическому занятию № 1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актическое занят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та напора и мощность поршневого насос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15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рок практического занятия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формулы расчёт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актическое занятие № 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та напора и мощность поршневого насос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16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практического занят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формулы расчёт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[2] </w:t>
            </w:r>
            <w:r>
              <w:rPr>
                <w:rFonts w:cs="Times New Roman" w:ascii="Times New Roman" w:hAnsi="Times New Roman"/>
              </w:rPr>
              <w:t>Поршневые насо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обежные насосы, их конструкц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17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 «центробежные насосы»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осы других типов. Сифоны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18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каты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[1] </w:t>
            </w:r>
            <w:r>
              <w:rPr>
                <w:rFonts w:cs="Times New Roman" w:ascii="Times New Roman" w:hAnsi="Times New Roman"/>
              </w:rPr>
              <w:t>Центробежные насосы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конспект</w:t>
            </w:r>
          </w:p>
        </w:tc>
      </w:tr>
      <w:tr>
        <w:trPr>
          <w:trHeight w:val="18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жатие газов. Основные понят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1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: «Сжатие и  перемещение газов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94" w:type="dxa"/>
        <w:jc w:val="left"/>
        <w:tblInd w:w="-17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8"/>
        <w:gridCol w:w="62"/>
        <w:gridCol w:w="4735"/>
        <w:gridCol w:w="855"/>
        <w:gridCol w:w="2550"/>
        <w:gridCol w:w="3855"/>
        <w:gridCol w:w="2309"/>
      </w:tblGrid>
      <w:tr>
        <w:trPr>
          <w:trHeight w:val="23" w:hRule="atLeast"/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сжатия газ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: «Сжатие и  перемещение газов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[1] </w:t>
            </w:r>
            <w:r>
              <w:rPr>
                <w:rFonts w:cs="Times New Roman" w:ascii="Times New Roman" w:hAnsi="Times New Roman"/>
              </w:rPr>
              <w:t>Вентилятор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Изучить устройство аппаратов</w:t>
            </w:r>
          </w:p>
        </w:tc>
      </w:tr>
      <w:tr>
        <w:trPr>
          <w:trHeight w:val="23" w:hRule="atLeast"/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руйные газовые насосы и компрессоры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лайд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[2]</w:t>
            </w:r>
            <w:r>
              <w:rPr>
                <w:rFonts w:cs="Times New Roman" w:ascii="Times New Roman" w:hAnsi="Times New Roman"/>
              </w:rPr>
              <w:t>Трубопров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ить задачи</w:t>
            </w:r>
          </w:p>
        </w:tc>
      </w:tr>
      <w:tr>
        <w:trPr>
          <w:trHeight w:val="23" w:hRule="atLeast"/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нтиляторы. Газохранилищ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рактическое занятие № 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счет трубопровод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практического занят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. Методические пособи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[2]</w:t>
            </w:r>
            <w:r>
              <w:rPr>
                <w:rFonts w:cs="Times New Roman" w:ascii="Times New Roman" w:hAnsi="Times New Roman"/>
              </w:rPr>
              <w:t>Трубопровод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ить задачи</w:t>
            </w:r>
          </w:p>
        </w:tc>
      </w:tr>
      <w:tr>
        <w:trPr>
          <w:trHeight w:val="23" w:hRule="atLeast"/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рактическое занятие № 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счет трубопровод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практического занят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. Методические пособи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актическое занятие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 насосов, вентиляторов, компрессор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практического занят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. Методические пособи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[2] </w:t>
            </w:r>
            <w:r>
              <w:rPr>
                <w:rFonts w:cs="Times New Roman" w:ascii="Times New Roman" w:hAnsi="Times New Roman"/>
              </w:rPr>
              <w:t>Насосное оборудова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ить задачи</w:t>
            </w:r>
          </w:p>
        </w:tc>
      </w:tr>
      <w:tr>
        <w:trPr>
          <w:trHeight w:val="795" w:hRule="atLeast"/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актическое занятие № 3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 насосов, вентиляторов, компрессор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/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практического занят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. Методические пособи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1.3 Разделение жидких и газовых гетерогенных систем</w:t>
            </w:r>
          </w:p>
        </w:tc>
      </w:tr>
      <w:tr>
        <w:trPr>
          <w:trHeight w:val="506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азовые гетерогенные системы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зентация «Разделение жидких и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[1] </w:t>
            </w:r>
            <w:r>
              <w:rPr>
                <w:rFonts w:cs="Times New Roman" w:ascii="Times New Roman" w:hAnsi="Times New Roman"/>
              </w:rPr>
              <w:t>Фильтрац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хему</w:t>
            </w:r>
          </w:p>
        </w:tc>
      </w:tr>
      <w:tr>
        <w:trPr>
          <w:trHeight w:val="506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ханическая очистка газов. Электрофильтр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овых неоднородных систем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ение жидких гетерогенных систем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2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 «Фильтрование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[1]</w:t>
            </w:r>
            <w:r>
              <w:rPr>
                <w:rFonts w:cs="Times New Roman" w:ascii="Times New Roman" w:hAnsi="Times New Roman"/>
              </w:rPr>
              <w:t>Неоднородные систем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таблицу</w:t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таивание, фильтрация, центрифугировани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. Методические пособ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94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97"/>
        <w:gridCol w:w="855"/>
        <w:gridCol w:w="2550"/>
        <w:gridCol w:w="3855"/>
        <w:gridCol w:w="2309"/>
      </w:tblGrid>
      <w:tr>
        <w:trPr>
          <w:trHeight w:val="23" w:hRule="atLeast"/>
        </w:trPr>
        <w:tc>
          <w:tcPr>
            <w:tcW w:w="1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2.1 Основы теплопередачи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плопроводность. Основные положения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3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Теплообмен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[1] </w:t>
            </w:r>
            <w:r>
              <w:rPr>
                <w:rFonts w:cs="Times New Roman" w:ascii="Times New Roman" w:hAnsi="Times New Roman"/>
              </w:rPr>
              <w:t>Теплопровод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ить задачи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плоотдача и теплопередач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3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Теплообмен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 тепла и методы нагрева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3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 «Промышленные способы подвода и отвода тепл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пособы нагре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ить на вопросы</w:t>
            </w:r>
          </w:p>
        </w:tc>
      </w:tr>
      <w:tr>
        <w:trPr>
          <w:trHeight w:val="70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 тепла и методы нагрева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3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 «Промышленные способы подвода и отвода тепл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плообменные аппараты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3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 «Теплообменные аппараты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[1] </w:t>
            </w:r>
            <w:r>
              <w:rPr>
                <w:rFonts w:cs="Times New Roman" w:ascii="Times New Roman" w:hAnsi="Times New Roman"/>
                <w:sz w:val="24"/>
              </w:rPr>
              <w:t>Начертить схему нагревания водяным паром</w:t>
            </w:r>
          </w:p>
        </w:tc>
      </w:tr>
      <w:tr>
        <w:trPr>
          <w:trHeight w:val="48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ификация теплообменник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 «Теплообменные аппараты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абораторная работа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следование пластинчатого теплообменн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3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торная рабо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ческие пособия. Учебный стенд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[3] Ответить на вопросы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абораторная работа № 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следование пластинчатого теплообменн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3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торная рабо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ческие пособия. Учебный стенд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Лабораторная работа №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следование теплообменника конструкции «труба в трубе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3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торная рабо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ческие пособия. Учебный стенд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[3] </w:t>
            </w:r>
            <w:r>
              <w:rPr>
                <w:rFonts w:cs="Times New Roman" w:ascii="Times New Roman" w:hAnsi="Times New Roman"/>
                <w:sz w:val="24"/>
              </w:rPr>
              <w:t>Оформить отчет по лабораторной работе № 4</w:t>
            </w:r>
          </w:p>
        </w:tc>
      </w:tr>
      <w:tr>
        <w:trPr>
          <w:trHeight w:val="35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Лабораторная работа №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следование теплообменника конструкции «труба в трубе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4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торная рабо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ческие пособия. Учебный стенд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99" w:type="dxa"/>
        <w:jc w:val="left"/>
        <w:tblInd w:w="-17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"/>
        <w:gridCol w:w="4804"/>
        <w:gridCol w:w="855"/>
        <w:gridCol w:w="2549"/>
        <w:gridCol w:w="3854"/>
        <w:gridCol w:w="2308"/>
      </w:tblGrid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рактическое занятие № 4 </w:t>
            </w:r>
            <w:r>
              <w:rPr>
                <w:rFonts w:cs="Times New Roman" w:ascii="Times New Roman" w:hAnsi="Times New Roman"/>
                <w:sz w:val="24"/>
              </w:rPr>
              <w:t>Определение коэффициентов теплоотдачи и теплопередач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4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практического занят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. Методические пособи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[2] </w:t>
            </w:r>
            <w:r>
              <w:rPr>
                <w:rFonts w:cs="Times New Roman" w:ascii="Times New Roman" w:hAnsi="Times New Roman"/>
              </w:rPr>
              <w:t>Тепловые процес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ить задачи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рактическое занятие № 4 </w:t>
            </w:r>
            <w:r>
              <w:rPr>
                <w:rFonts w:cs="Times New Roman" w:ascii="Times New Roman" w:hAnsi="Times New Roman"/>
                <w:sz w:val="24"/>
              </w:rPr>
              <w:t>Определение коэффициентов теплоотдачи и теплопередач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4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практического занят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. Методические пособ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рактическое занятие № 5 </w:t>
            </w:r>
            <w:r>
              <w:rPr>
                <w:rFonts w:cs="Times New Roman" w:ascii="Times New Roman" w:hAnsi="Times New Roman"/>
                <w:sz w:val="24"/>
              </w:rPr>
              <w:t>Тепловой расчет теплообменного аппарат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4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практического занят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. Методические пособи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2] Оформить отчет по практическому занятию №5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рактическое занятие № 5 </w:t>
            </w:r>
            <w:r>
              <w:rPr>
                <w:rFonts w:cs="Times New Roman" w:ascii="Times New Roman" w:hAnsi="Times New Roman"/>
                <w:sz w:val="24"/>
              </w:rPr>
              <w:t>Тепловой расчет теплообменного аппарат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/4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практического занят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. Методические пособи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8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2.2 Выпаривание раствора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аривание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4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лакат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[1] Выпаривание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зучить конструкцию выпарных аппаратов</w:t>
            </w:r>
          </w:p>
        </w:tc>
      </w:tr>
      <w:tr>
        <w:trPr>
          <w:trHeight w:val="556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 проведения процесса. Конструкция выпарных установ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4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айды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ма 3.1 Массообменные процессы и аппараты</w:t>
            </w:r>
          </w:p>
        </w:tc>
      </w:tr>
      <w:tr>
        <w:trPr>
          <w:trHeight w:val="176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онятия процесса массообме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4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лакаты. Слайд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Массообменные процесс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ить на вопросы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внение массопередачи. Коэффициент массопередач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4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каты. Слайд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99" w:type="dxa"/>
        <w:jc w:val="left"/>
        <w:tblInd w:w="-17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"/>
        <w:gridCol w:w="4804"/>
        <w:gridCol w:w="855"/>
        <w:gridCol w:w="2549"/>
        <w:gridCol w:w="3854"/>
        <w:gridCol w:w="2308"/>
      </w:tblGrid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2 Абсорбция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сорбция. Физические основы процесс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4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каты. Слайды. Макет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[1] </w:t>
            </w:r>
            <w:r>
              <w:rPr>
                <w:rFonts w:cs="Times New Roman" w:ascii="Times New Roman" w:hAnsi="Times New Roman"/>
              </w:rPr>
              <w:t>Абсорб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ертить схему абсорбера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аратурное оформление процесса абсорбци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5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каты. Слайды. Макет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рактическое занятие № 6 </w:t>
            </w:r>
            <w:r>
              <w:rPr>
                <w:rFonts w:cs="Times New Roman" w:ascii="Times New Roman" w:hAnsi="Times New Roman"/>
                <w:sz w:val="24"/>
              </w:rPr>
              <w:t>Расчёт основных размеров абсорбер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5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практического занят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. Методические пособи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[2] Оформить отчет по практическому занятию № 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рактическое занятие № 6 </w:t>
            </w:r>
            <w:r>
              <w:rPr>
                <w:rFonts w:cs="Times New Roman" w:ascii="Times New Roman" w:hAnsi="Times New Roman"/>
                <w:sz w:val="24"/>
              </w:rPr>
              <w:t>Расчёт основных размеров абсорбер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/5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практического занят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. Методические пособи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3.3 Дистилляция и ректификация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ктификация. Основные положения процесса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6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каты. Слайды. Макет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абораторная работа № 5</w:t>
            </w:r>
            <w:r>
              <w:rPr>
                <w:rFonts w:cs="Times New Roman" w:ascii="Times New Roman" w:hAnsi="Times New Roman"/>
                <w:sz w:val="24"/>
              </w:rPr>
              <w:t xml:space="preserve"> Ректификация смеси этилового спирта и в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6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торная работ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ческие пособия.  Учебный стенд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[3] </w:t>
            </w:r>
            <w:r>
              <w:rPr>
                <w:rFonts w:cs="Times New Roman" w:ascii="Times New Roman" w:hAnsi="Times New Roman"/>
              </w:rPr>
              <w:t>Ответить на вопрос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абораторная работа № 5</w:t>
            </w:r>
            <w:r>
              <w:rPr>
                <w:rFonts w:cs="Times New Roman" w:ascii="Times New Roman" w:hAnsi="Times New Roman"/>
                <w:sz w:val="24"/>
              </w:rPr>
              <w:t xml:space="preserve"> Ректификация смеси этилового спирта и в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6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торная работ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ческие пособия.  Учебный стенд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99" w:type="dxa"/>
        <w:jc w:val="left"/>
        <w:tblInd w:w="-17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"/>
        <w:gridCol w:w="4804"/>
        <w:gridCol w:w="855"/>
        <w:gridCol w:w="2549"/>
        <w:gridCol w:w="3854"/>
        <w:gridCol w:w="2308"/>
      </w:tblGrid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рактическое занятие № 7 </w:t>
            </w:r>
            <w:r>
              <w:rPr>
                <w:rFonts w:cs="Times New Roman" w:ascii="Times New Roman" w:hAnsi="Times New Roman"/>
                <w:sz w:val="24"/>
              </w:rPr>
              <w:t>Расчёт основных размеров ректификационных аппарат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7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практического занят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. Методические пособи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[2]  </w:t>
            </w:r>
            <w:r>
              <w:rPr>
                <w:rFonts w:cs="Times New Roman" w:ascii="Times New Roman" w:hAnsi="Times New Roman"/>
              </w:rPr>
              <w:t>Ректиф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задачи</w:t>
            </w:r>
          </w:p>
        </w:tc>
      </w:tr>
      <w:tr>
        <w:trPr>
          <w:trHeight w:val="80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рактическое занятие № 7 </w:t>
            </w:r>
            <w:r>
              <w:rPr>
                <w:rFonts w:cs="Times New Roman" w:ascii="Times New Roman" w:hAnsi="Times New Roman"/>
                <w:sz w:val="24"/>
              </w:rPr>
              <w:t>Расчёт основных размеров ректификационных аппарат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/7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практического занят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. Методические пособи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3.4 Экстракция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сс экстракции. Основные поло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ппаратурное оформление процесса.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80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лайды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[1] Экстрак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ертить схему</w:t>
            </w:r>
          </w:p>
        </w:tc>
      </w:tr>
      <w:tr>
        <w:trPr>
          <w:trHeight w:val="23" w:hRule="atLeast"/>
          <w:cantSplit w:val="true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3.5 Адсорбция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сорбция. Основные положения процесс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81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лайды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3.6 Сушка</w:t>
            </w:r>
          </w:p>
        </w:tc>
      </w:tr>
      <w:tr>
        <w:trPr>
          <w:trHeight w:val="665" w:hRule="atLeast"/>
          <w:cantSplit w:val="true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ушка. Основа процесса. Материальный и тепловой баланс. Конструкция сушилок.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85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лакаты. Технологические схемы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[1] Сушка</w:t>
            </w:r>
            <w:r>
              <w:rPr>
                <w:rFonts w:cs="Times New Roman" w:ascii="Times New Roman" w:hAnsi="Times New Roman"/>
                <w:sz w:val="24"/>
              </w:rPr>
              <w:t xml:space="preserve"> Вычерчивание схем сушк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99" w:type="dxa"/>
        <w:jc w:val="left"/>
        <w:tblInd w:w="-17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"/>
        <w:gridCol w:w="4804"/>
        <w:gridCol w:w="855"/>
        <w:gridCol w:w="2549"/>
        <w:gridCol w:w="3854"/>
        <w:gridCol w:w="2308"/>
      </w:tblGrid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урсовой прое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предъявляемые к курсовому проект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/6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4] Изучить методические указания к курсовому проектированию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ние на курсовое проектир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/6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базы источник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/6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4]  Подготовить техническую и научную литературу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исать содержание курсового про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/6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исать введ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/6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4] Написать введение 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исать пояснительную записк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/6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сать принцип работы аппара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/6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4]  Описать принцип действия проектируемого аппарата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сать принцип работы аппара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6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ить расчет материального балан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6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4] Выполнить расчеты материального баланса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ить расчет материального балан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7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ить расчет теплового балан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7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4] Выполнить расчеты теплового баланса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ить расчет теплового балан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7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ить конструктивные расчеты аппара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7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4] Выполнить технологические расчеты 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ить конструктивные расчеты аппара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7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ить конструктивные расчеты аппара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4] Выполнить технологические расчеты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ить конструктивные расчеты аппара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7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обрать аппарат из стандартного ря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7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4] Подобрать аппарат по ГОСТу.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исать выводы по расчетной ч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7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исать заключ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7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4] Написать заключение 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исать список литературных источник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8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ертить схему аппара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8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4] Выполнение графической части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ертить схему аппара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8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ертить схему аппара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8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4] Выполнение графической части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ертить схему аппара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8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нести на чертеж условные обознач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8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4] Выполнение графической части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нести на чертеж условные обознач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8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ертить таблицы с данны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/8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4] Выполнение графической части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ать чертеж в соответствии с НТ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/8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ать курсовой проект у руковод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/8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4] Сдать курсовой проект на проверку руководителю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знакомится с отзывом руководителя на курсовой прое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/9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комбинированны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отрено ПЦК                                                                                                                                                                              Утверждаю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токол №____                                                                                                                                                                      Зам.директора по НМР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 «____» _______2020 г.                                                                                                                                                          ______ О.Д. Щелков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 М. В. Коряковска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: 18.02.09 Переработка нефти и га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е</w:t>
      </w:r>
      <w:r>
        <w:rPr>
          <w:rFonts w:cs="Times New Roman" w:ascii="Times New Roman" w:hAnsi="Times New Roman"/>
          <w:b/>
          <w:sz w:val="24"/>
          <w:szCs w:val="24"/>
        </w:rPr>
        <w:t>: Процессы и аппар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5 семестр 2020/2021 учебного год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3 группы № 159/1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 Коряковская М. 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по учебному план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: 135 ч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оретические занятия: 36 ч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Лабораторно- практические занятия: 24 ч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урсовая работа: 30 ч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Самостоятельная работа: 45 ч</w:t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134"/>
        <w:gridCol w:w="1843"/>
        <w:gridCol w:w="1842"/>
        <w:gridCol w:w="2127"/>
        <w:gridCol w:w="1984"/>
      </w:tblGrid>
      <w:tr>
        <w:trPr>
          <w:trHeight w:val="624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студента, ч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аудиторных часов при очной форме обуч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</w:tc>
      </w:tr>
      <w:tr>
        <w:trPr>
          <w:trHeight w:val="32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х зан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идромеханические процессы и аппар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 Общие вопросы прикладной гидромеха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Перемещение жидкостей и газ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 Разделение жидких и газовых гетерогенных сис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пловые процессы и аппар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Основы теплопере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Выпаривание раст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Массообменные процессы и аппар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Основы массопере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2. Абсорб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 Дистилляция и рект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4. Экстрак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5. Адсорб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. Суш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ое проек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3:00Z</dcterms:created>
  <dc:creator/>
  <dc:description/>
  <cp:keywords/>
  <dc:language>en-US</dc:language>
  <cp:lastModifiedBy>ДОМ</cp:lastModifiedBy>
  <dcterms:modified xsi:type="dcterms:W3CDTF">2020-11-27T10:03:00Z</dcterms:modified>
  <cp:revision>111</cp:revision>
  <dc:subject/>
  <dc:title/>
</cp:coreProperties>
</file>