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png" ContentType="image/png"/>
  <Override PartName="/word/media/image20.wmf" ContentType="image/x-wmf"/>
  <Override PartName="/word/media/image4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куйбышевский нефтехим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на заседании ПЦК                                                             Зам. директора по Н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 ___                                                                                Щелкова О.Д.</w:t>
      </w:r>
    </w:p>
    <w:p>
      <w:pPr>
        <w:pStyle w:val="Normal"/>
        <w:rPr/>
      </w:pPr>
      <w:r>
        <w:rPr>
          <w:sz w:val="28"/>
          <w:szCs w:val="28"/>
        </w:rPr>
        <w:t>« ___» ___________ 201 __г                                 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/Кирдишева Н.В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 ОП.07 Процессы и аппара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8.02.06  Химическая технология органически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. Паспорт комплекта контрольно-оценочных средств………………………………3</w:t>
        <w:br/>
        <w:t>2. Результаты освоения учебной дисциплины, подлежащие проверке……………...6</w:t>
        <w:br/>
        <w:t>3. Оценка освоения учебной дисциплины……………………………………………..7</w:t>
        <w:br/>
        <w:t>3.1. Формы и методы оценивания……………………………………………………...8</w:t>
        <w:br/>
        <w:t>4. Контрольно-оценочные материалы для итоговой аттестации по учебной дисциплине……………………………………………………………………………….11</w:t>
        <w:br/>
        <w:t xml:space="preserve">5. </w:t>
      </w:r>
      <w:r>
        <w:rPr>
          <w:sz w:val="28"/>
          <w:szCs w:val="28"/>
          <w:lang w:eastAsia="zh-CN"/>
        </w:rPr>
        <w:t>Структура контрольных заданий для текущего контроля</w:t>
      </w:r>
      <w:r>
        <w:rPr>
          <w:color w:val="000000"/>
          <w:sz w:val="28"/>
          <w:szCs w:val="28"/>
        </w:rPr>
        <w:t>………………………….12</w:t>
        <w:br/>
        <w:t>6.</w:t>
      </w:r>
      <w:r>
        <w:rPr>
          <w:sz w:val="28"/>
          <w:szCs w:val="28"/>
          <w:lang w:eastAsia="zh-CN"/>
        </w:rPr>
        <w:t xml:space="preserve"> Структура задания для итоговой аттестации………………………………………..</w:t>
      </w:r>
      <w:r>
        <w:rPr>
          <w:color w:val="000000"/>
          <w:sz w:val="28"/>
          <w:szCs w:val="28"/>
        </w:rPr>
        <w:t>46</w:t>
        <w:br/>
      </w:r>
      <w:r>
        <w:rPr>
          <w:sz w:val="28"/>
          <w:szCs w:val="28"/>
          <w:lang w:eastAsia="zh-CN"/>
        </w:rPr>
        <w:t>Перечень материалов, оборудования и информационных источников, используемых в аттестации……………………………………………………………………………...51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20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 Паспорт контрольно-измерительных материалов</w:t>
      </w:r>
    </w:p>
    <w:p>
      <w:pPr>
        <w:pStyle w:val="Normal"/>
        <w:widowControl w:val="false"/>
        <w:suppressAutoHyphens w:val="true"/>
        <w:autoSpaceDE w:val="false"/>
        <w:ind w:left="20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20" w:hanging="0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1.Область применения контрольно-измерительных материалов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" w:firstLine="710"/>
        <w:jc w:val="both"/>
        <w:rPr/>
      </w:pPr>
      <w:r>
        <w:rPr>
          <w:sz w:val="28"/>
          <w:szCs w:val="28"/>
          <w:lang w:eastAsia="zh-CN"/>
        </w:rPr>
        <w:t xml:space="preserve">Контрольно - измерительные средства (КИМ) предназначены для контроля и оценки образовательных достижений обучающихся, освоивших программу учебной дисциплины  «Процессы и аппараты»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 xml:space="preserve">КИМ включают контрольные материалы для проведения </w:t>
      </w:r>
      <w:r>
        <w:rPr>
          <w:color w:val="000000"/>
          <w:sz w:val="28"/>
          <w:szCs w:val="28"/>
        </w:rPr>
        <w:t xml:space="preserve">для проведения текущего/рубежного контроля в форме устного и фронтального опросов,  тестовых заданий,  рефератов, самостоятельных работ, составлении отчетов, вычерчивании схем и </w:t>
      </w:r>
      <w:r>
        <w:rPr>
          <w:sz w:val="28"/>
          <w:szCs w:val="28"/>
          <w:lang w:eastAsia="zh-CN"/>
        </w:rPr>
        <w:t xml:space="preserve"> промежуточной аттестации в форме экзамена.</w:t>
      </w:r>
    </w:p>
    <w:p>
      <w:pPr>
        <w:pStyle w:val="Normal"/>
        <w:widowControl w:val="false"/>
        <w:suppressAutoHyphens w:val="true"/>
        <w:autoSpaceDE w:val="false"/>
        <w:ind w:left="720" w:hanging="0"/>
        <w:rPr/>
      </w:pPr>
      <w:r>
        <w:rPr>
          <w:sz w:val="28"/>
          <w:szCs w:val="28"/>
          <w:lang w:eastAsia="zh-CN"/>
        </w:rPr>
        <w:t xml:space="preserve">КИМ разработаны </w:t>
      </w:r>
      <w:r>
        <w:rPr>
          <w:color w:val="000000"/>
          <w:sz w:val="28"/>
          <w:szCs w:val="28"/>
        </w:rPr>
        <w:t xml:space="preserve">соответствии с: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сновной профессиональной образовательной программы по специальности СПО 18.02.06 Химическая технология органических веществ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рабочей программы учебной дисциплины  «Процессы и аппараты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оложением о формировании фонда оценочных средств для проведения текущего контроля успеваемости и промежуточной аттестации обучающихся  В ГАПОУ СО  «ННХТ»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текущем и рубежном контроле в ГАПОУ СО  «ННХ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1 читать, выбирать, изображать и описывать технологические сх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2 выполнять материальные и энергетические расчёты процессов и аппар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3 выполнять расчёты характеристик и параметров конкретного вида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4 обосновывать выбор конструкции оборудования для конкрет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5 обосновывать целесообразность выбранных технологических сх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6 осуществлять подбор стандартного оборудования по каталогам и ГОС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З1 классификацию и физико – химические основы процессов химической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З2 характеристики основных процессов химической технологии: гидромеханических,  механических, тепловых, массообменных;</w:t>
      </w:r>
    </w:p>
    <w:p>
      <w:pPr>
        <w:pStyle w:val="Normal"/>
        <w:jc w:val="both"/>
        <w:rPr/>
      </w:pPr>
      <w:r>
        <w:rPr>
          <w:sz w:val="28"/>
          <w:szCs w:val="28"/>
        </w:rPr>
        <w:t>З3 методику расчёта материального и теплового балансов процессов и аппаратов;</w:t>
      </w:r>
    </w:p>
    <w:p>
      <w:pPr>
        <w:pStyle w:val="Normal"/>
        <w:jc w:val="both"/>
        <w:rPr/>
      </w:pPr>
      <w:r>
        <w:rPr>
          <w:sz w:val="28"/>
          <w:szCs w:val="28"/>
        </w:rPr>
        <w:t>З4 методы расчета и принципы выбора основного и вспомогательного технологического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З5 типичные технологические системы химических производств и их аппаратурное оформление;</w:t>
      </w:r>
    </w:p>
    <w:p>
      <w:pPr>
        <w:pStyle w:val="Normal"/>
        <w:rPr/>
      </w:pPr>
      <w:r>
        <w:rPr>
          <w:sz w:val="28"/>
          <w:szCs w:val="28"/>
        </w:rPr>
        <w:t>З6 основные типы, устройство и принцип действия основных машин и аппаратов химических производств;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З7 принципы выбора аппаратов с различными конструктивными особен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зультатам освоения программы подготовки специалистов среднего зв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Техник-технолог должен обладать общими компетенциями, включающими в себя способн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к-технолог должен обладать профессиональными компетенциями, соответствующими видам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эксплуатация технологического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1.1. Подготавливать оборудование к безопасному пуску, выводу на технологический режим и останов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1.2. Контролировать работу основного и вспомогательного оборудования, технологических линий, коммуникаций и средств автом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1.3. Обеспечивать безопасную эксплуатацию оборудования при ведении технологическ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1.4. Подготавливать оборудование к проведению ремонт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технологических процессов производства органических ве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1. Подготавливать исходное сырье и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2. Поддерживать заданные параметры технологического процесса с помощью контрольно-измерительных приборов и результатов аналитическ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3. Выполнять требования промышленной и экологической безопасности и охран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4. Рассчитывать технико-экономические показатели технологическ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5. Соблюдать нормативы образования газовых выбросов, сточных вод и отходов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сурсов и обеспечение качества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3.1. Контролировать и вести учет расхода сырья, материалов, энергоресурсов, полупродуктов, готовой продукции и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3.2. Контролировать качество сырья, полуфабрикатов (полупродуктов) и готов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3.3. Выявлять и устранять причины технологического бра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3.4. Принимать участие в разработке мероприятий по снижению расхода сырья, энергоресурсов и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работы персонала производственного подраз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4.1. Планировать и координировать деятельность персонала по выполнению 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4.2. Организовывать обучение безопасным методам труда, правилам технической эксплуатации оборудования, техники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4.3. Контролировать выполнение правил техники безопасности, производственной и трудовой дисциплины, требований охраны труда промышленной и экологическ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4.4. Участвовать в оценке и обеспечении экономической эффективности работы подраз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ой аттестации по учебной дисциплине является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01"/>
          <w:sz w:val="28"/>
          <w:szCs w:val="28"/>
        </w:rPr>
        <w:t>2.1 В результате аттестации по учебной дисциплине осуществляется комплексная проверка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следующих умений и знаний, а также динамика формирования общих компетенций:</w:t>
      </w:r>
    </w:p>
    <w:p>
      <w:pPr>
        <w:pStyle w:val="Normal"/>
        <w:jc w:val="center"/>
        <w:rPr>
          <w:rStyle w:val="Fontstyle0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4460" cy="862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446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ценка освоения учебной дисциплины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3.1. Формы и методы оценивания</w:t>
      </w:r>
    </w:p>
    <w:p>
      <w:pPr>
        <w:sectPr>
          <w:type w:val="nextPage"/>
          <w:pgSz w:w="11906" w:h="16838"/>
          <w:pgMar w:left="1134" w:right="567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Предметом оценки служат умения и знания, предусмотренные ФГОС по дисциплине Процессы и аппараты, направленные на формирование общих и профессиональных компетенций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 и оценка освоения учебной дисциплины по темам (раздел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256"/>
        <w:gridCol w:w="2257"/>
        <w:gridCol w:w="2259"/>
        <w:gridCol w:w="2259"/>
        <w:gridCol w:w="2263"/>
        <w:gridCol w:w="2263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учебной дисциплины</w:t>
            </w:r>
          </w:p>
        </w:tc>
        <w:tc>
          <w:tcPr>
            <w:tcW w:w="1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ежный контроль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У, 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У, 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У, З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</w:t>
            </w:r>
            <w:r>
              <w:rPr>
                <w:b/>
                <w:bCs/>
              </w:rPr>
              <w:t xml:space="preserve"> Гидромеханические процессы и аппар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1-У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1-З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2-ОК9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1.1.Общие вопросы прикладной гидромехани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3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2. Перемещение жидкостей и газ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2, У3, У4, У6</w:t>
            </w:r>
          </w:p>
          <w:p>
            <w:pPr>
              <w:pStyle w:val="Normal"/>
              <w:jc w:val="center"/>
              <w:rPr/>
            </w:pPr>
            <w:r>
              <w:rPr/>
              <w:t>З3, З4, З6, З7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 Разделение жидких и газовых гетерогенных систе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2, У3, У4, У6</w:t>
            </w:r>
          </w:p>
          <w:p>
            <w:pPr>
              <w:pStyle w:val="Normal"/>
              <w:jc w:val="center"/>
              <w:rPr/>
            </w:pPr>
            <w:r>
              <w:rPr/>
              <w:t>З1, З3, З4, З6, З7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ые процессы и аппар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1-У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1-З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2-ОК9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1. Основы теплопереда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4, У5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2. Выпаривание раство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4, У5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Раздел 3. Массообменные процессы и аппар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1-У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1-З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2-ОК9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1. Основы массопереда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4, У5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3.2. Абсорб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4, У5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3. Дистилляция и ректифик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2, У3, У4, У6</w:t>
            </w:r>
          </w:p>
          <w:p>
            <w:pPr>
              <w:pStyle w:val="Normal"/>
              <w:jc w:val="center"/>
              <w:rPr/>
            </w:pPr>
            <w:r>
              <w:rPr/>
              <w:t>З3, З4, З6, З7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4. Экстрак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4, У5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3.5. Адсорб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3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ма 3.6. Кристаллиз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4, У5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Сушк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3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Механические процессы и аппар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1-У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1-З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2-ОК9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1. Измельчение твердых материал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, У4, У5</w:t>
            </w:r>
          </w:p>
          <w:p>
            <w:pPr>
              <w:pStyle w:val="Normal"/>
              <w:jc w:val="center"/>
              <w:rPr/>
            </w:pPr>
            <w:r>
              <w:rPr/>
              <w:t>З1, З2, З5</w:t>
            </w:r>
          </w:p>
          <w:p>
            <w:pPr>
              <w:pStyle w:val="Normal"/>
              <w:jc w:val="center"/>
              <w:rPr/>
            </w:pPr>
            <w:r>
              <w:rPr/>
              <w:t>ОК2-ОК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73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но-оценочные материалы для итоговой аттестации по учебной дисциплин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редметом оценки являются умения и знания. Контроль и оценка осуществляются с использованием следующих форм и метод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е занят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аудиторная самостоятельная рабо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лабораторные рабо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ный опрос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Оценка освоения дисциплины предусматривает использование традиционной пятибалльной</w:t>
        <w:br/>
        <w:t>систем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Назначение:</w:t>
        <w:br/>
      </w:r>
      <w:r>
        <w:rPr>
          <w:color w:val="000000"/>
          <w:sz w:val="28"/>
          <w:szCs w:val="28"/>
        </w:rPr>
        <w:t>КОМ предназначен для контроля и оценки результатов освоения учебной дисциплины</w:t>
        <w:br/>
      </w:r>
      <w:r>
        <w:rPr>
          <w:b/>
          <w:bCs/>
          <w:color w:val="000000"/>
          <w:sz w:val="28"/>
          <w:szCs w:val="28"/>
        </w:rPr>
        <w:t xml:space="preserve">Процессы и аппараты </w:t>
      </w:r>
      <w:r>
        <w:rPr>
          <w:color w:val="000000"/>
          <w:sz w:val="28"/>
          <w:szCs w:val="28"/>
        </w:rPr>
        <w:t>по специальности 18.02.06 Химическая технология органических вещест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Уровень подготовки для специальности – базовы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Умения</w:t>
        <w:br/>
      </w:r>
      <w:r>
        <w:rPr>
          <w:color w:val="000000"/>
          <w:sz w:val="28"/>
          <w:szCs w:val="28"/>
        </w:rPr>
        <w:t>У1 читать, выбирать, изображать и описывать технологические схем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2 выполнять материальные и энергетические расчеты процессов и аппара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3 выполнять расчеты характеристик и параметров конкретного вида оборуд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4 обосновывать выбор конструкции оборудования для конкретного производ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5 обосновывать целесообразность выбранных технологических схе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6 осуществлять подбор стандартного оборудования по каталогам и ГОСТа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нания</w:t>
        <w:br/>
      </w:r>
      <w:r>
        <w:rPr>
          <w:color w:val="000000"/>
          <w:sz w:val="28"/>
          <w:szCs w:val="28"/>
        </w:rPr>
        <w:t>З1 классификацию и физико-химические основы процессов химической технолог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2 характеристики основных процессов химической технологии: гидромеханических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х, тепловых, массообме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3 методику расчета материального и теплового балансов процессов и аппара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4 методы расчета и принципы выбора основного и вспомогательного технологического оборудования;</w:t>
        <w:br/>
        <w:t>З5 типичные технологические системы химических производств и их аппаратурное оформл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6 основные типы, устройство и принцип действия основных машин и аппаратов химических</w:t>
        <w:br/>
        <w:t>производств;</w:t>
        <w:br/>
        <w:t>З7 принципы выбора аппаратов с различными конструктивными особенностями</w:t>
      </w:r>
      <w:r>
        <w:br w:type="page"/>
      </w:r>
    </w:p>
    <w:p>
      <w:pPr>
        <w:pStyle w:val="Normal"/>
        <w:widowControl w:val="false"/>
        <w:suppressAutoHyphens w:val="true"/>
        <w:spacing w:before="120" w:after="0"/>
        <w:jc w:val="center"/>
        <w:rPr/>
      </w:pPr>
      <w:r>
        <w:rPr>
          <w:b/>
          <w:sz w:val="28"/>
          <w:szCs w:val="28"/>
          <w:lang w:eastAsia="zh-CN"/>
        </w:rPr>
        <w:t>5. Структура контрольных заданий для текущего контроля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5.1. Текущий контроль по теме 1.1 «</w:t>
      </w:r>
      <w:r>
        <w:rPr>
          <w:b/>
          <w:sz w:val="28"/>
          <w:szCs w:val="28"/>
        </w:rPr>
        <w:t>Общие вопросы прикладной гидромеханики</w:t>
      </w:r>
      <w:r>
        <w:rPr>
          <w:b/>
          <w:bCs/>
          <w:sz w:val="28"/>
          <w:szCs w:val="28"/>
          <w:lang w:eastAsia="zh-CN"/>
        </w:rPr>
        <w:t>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6520180" cy="842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26530" cy="867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62675" cy="881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8584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5.2. Текущий контроль по теме 1.2 «</w:t>
      </w:r>
      <w:r>
        <w:rPr>
          <w:b/>
          <w:sz w:val="28"/>
          <w:szCs w:val="28"/>
        </w:rPr>
        <w:t>Перемещение жидкостей и газов</w:t>
      </w:r>
      <w:r>
        <w:rPr>
          <w:b/>
          <w:bCs/>
          <w:sz w:val="28"/>
          <w:szCs w:val="28"/>
          <w:lang w:eastAsia="zh-CN"/>
        </w:rPr>
        <w:t>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Практическое занятие № 1 на тему: «Высота напора и мощность поршневого насоса»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 Ознакомиться с теоретическими сведениями Методических рекомендаций.</w:t>
        <w:br/>
        <w:t>2.Решить задачи.</w:t>
        <w:br/>
        <w:t>3. Ответить на вопросы.</w:t>
        <w:br/>
        <w:t>4. Составить отчет и предоставить на подпись преподавателю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рядок решения задачи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) Рассчитываем диаметр трубопровода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d=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>4*G/(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*ω*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G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ассовый расход жидкости, подаваемой по трубопроводу (кг/с) (оговорено в задании)</w:t>
        <w:br/>
        <w:t>ω – скорость движения жидкости по трубопроводу (м/с) (оговорено в задании)</w:t>
        <w:br/>
        <w:t>ρ – плотность жидкости, подаваемой по трубопроводу (км/м3) ( из справочника)</w:t>
        <w:br/>
        <w:t>2) Определяем режим движения жидкости по трубопроводу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Re =ω*d*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3) Определяем потерянный напор в трубопроводе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h2 = (f*L/d+</w:t>
      </w:r>
      <w:r>
        <w:rPr>
          <w:rFonts w:eastAsia="Symbol" w:cs="Symbol" w:ascii="Symbol" w:hAnsi="Symbol"/>
          <w:color w:val="000000"/>
          <w:sz w:val="28"/>
          <w:szCs w:val="28"/>
        </w:rPr>
        <w:t></w:t>
      </w:r>
      <w:r>
        <w:rPr>
          <w:color w:val="000000"/>
          <w:sz w:val="28"/>
          <w:szCs w:val="28"/>
        </w:rPr>
        <w:t xml:space="preserve"> )*(ω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2g)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</w:t>
      </w:r>
      <w:r>
        <w:rPr>
          <w:color w:val="000000"/>
          <w:sz w:val="28"/>
          <w:szCs w:val="28"/>
        </w:rPr>
        <w:t xml:space="preserve"> - сумма коэффициентов местных сопротивлений, имеющихся в трубопроводе</w:t>
        <w:br/>
        <w:t>L – длина трубопровода (оговорена в задании)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f= (1/(2lg(3.7/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>)) )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f – коэффициент гидравлического сопротивления, порядок его расчета зависит от величины критерия Рейнольдса. Подробнее необходимо смотреть в разделе «определение потерянного напора» в конспекте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= k</w:t>
      </w:r>
      <w:r>
        <w:rPr>
          <w:rFonts w:eastAsia="Symbol" w:cs="Symbol" w:ascii="Symbol" w:hAnsi="Symbol"/>
          <w:color w:val="000000"/>
          <w:sz w:val="28"/>
          <w:szCs w:val="28"/>
        </w:rPr>
        <w:t></w:t>
      </w:r>
      <w:r>
        <w:rPr>
          <w:color w:val="000000"/>
          <w:sz w:val="28"/>
          <w:szCs w:val="28"/>
        </w:rPr>
        <w:t>d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– относительная шероховатость трубы</w:t>
        <w:br/>
        <w:t>k – абсолютная шероховатость трубы</w:t>
        <w:br/>
      </w:r>
      <w:r>
        <w:br w:type="page"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яем общий потерянный напор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Hобщ=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h2+h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h2 – потеря напора в трубопроводе, м</w:t>
        <w:br/>
      </w:r>
      <w:r>
        <w:rPr>
          <w:bCs/>
          <w:color w:val="000000"/>
          <w:sz w:val="28"/>
          <w:szCs w:val="28"/>
        </w:rPr>
        <w:t>h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ысота подъема жидкости , м (оговорена в задании)</w:t>
        <w:br/>
        <w:t>5) Рассчитываем мощность насоса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N=G*g*H, (Вт)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G – массовый расход жидкости, движущейся по трубопроводу (кг/с)</w:t>
        <w:br/>
        <w:t>g – ускорение свободного падения (9,81)</w:t>
        <w:br/>
        <w:t>Н – общий потерянный напор (м)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для решения</w:t>
        <w:br/>
      </w:r>
      <w:r>
        <w:rPr>
          <w:color w:val="000000"/>
          <w:sz w:val="28"/>
          <w:szCs w:val="28"/>
        </w:rPr>
        <w:t>Рассчитать мощность насоса для перемещения жидкости по трубопроводу, скорость движения жидкости 1,1м/с, длина трубопровода 400м. Трубопровод имеет 2 поворота на 1200, 3 вентиля, 3 задвижки, одна из которых открыта полностью, а 2 – наполовину, одно внезапное расширение с увеличением диаметра на 15%. Жидкость –ацетон с температурой 400. Жидкость необходимо закачать на высоту 7 м. Массовый расход жидкости составляет 3,6 т/ч.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ответа</w:t>
        <w:br/>
      </w:r>
      <w:r>
        <w:rPr>
          <w:color w:val="000000"/>
          <w:sz w:val="28"/>
          <w:szCs w:val="28"/>
        </w:rPr>
        <w:t>1 Какие типы насосов вам известны?</w:t>
        <w:br/>
        <w:t>2. Для чего необходимы насосы и компрессоры?</w:t>
      </w:r>
      <w:r>
        <w:rPr>
          <w:sz w:val="28"/>
          <w:szCs w:val="28"/>
        </w:rPr>
        <w:br/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, решение задач, ответы задачи, ответы на вопрос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Практическое занятие № 2 на тему: «Расчет трубопроводов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занят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 Ознакомиться с теоретическими сведениями Методических рекомендаций.</w:t>
        <w:br/>
        <w:t>2.Решить задачи.</w:t>
        <w:br/>
        <w:t>3. Ответить на вопросы.</w:t>
        <w:br/>
        <w:t>4. Составить отчет и предоставить на подпись преподавателю.</w:t>
        <w:br/>
        <w:t>Оформление задач выполнить по примеру практического занятия № 1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для решения</w:t>
        <w:br/>
      </w:r>
      <w:r>
        <w:rPr>
          <w:color w:val="000000"/>
          <w:sz w:val="28"/>
          <w:szCs w:val="28"/>
        </w:rPr>
        <w:t>Рассчитать потерянный напор в трубопроводе, диаметр которого составляет 0,05м, скорость</w:t>
        <w:br/>
        <w:t>движения жидкости 0,9м/с, длина трубопровода 100м. Трубопровод имеет 2 поворота на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3 вентиля, 2 задвижки, одна из которых открыта полностью, одно внезапное расширение с увеличением диаметра на 20%. Жидкость – вода с температурой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ответа</w:t>
        <w:br/>
      </w:r>
      <w:r>
        <w:rPr>
          <w:color w:val="000000"/>
          <w:sz w:val="28"/>
          <w:szCs w:val="28"/>
        </w:rPr>
        <w:t>1. Как рассчитать критерий Рейнольдса, его применение?</w:t>
        <w:br/>
        <w:t>2 За счет чего происходит потеря напора в трубопроводе?</w:t>
        <w:br/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, решение задач, ответы задачи, ответы на вопросы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3 на тему: «</w:t>
      </w:r>
      <w:r>
        <w:rPr>
          <w:b/>
          <w:sz w:val="28"/>
          <w:szCs w:val="28"/>
        </w:rPr>
        <w:t>Подбор диаметра трубопровода по ГОСТу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Цель занят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 Ознакомиться с теоретическими сведениями Методических рекомендаций.</w:t>
        <w:br/>
        <w:t>2.Решить задачи.</w:t>
        <w:br/>
        <w:t>3. Ответить на вопросы.</w:t>
        <w:br/>
        <w:t>4. Составить отчет и предоставить на подпись преподавателю.</w:t>
        <w:br/>
        <w:t>Оформление задач выполнить по примеру практического занятия № 1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для решения</w:t>
        <w:br/>
      </w:r>
      <w:r>
        <w:rPr>
          <w:color w:val="000000"/>
          <w:sz w:val="28"/>
          <w:szCs w:val="28"/>
        </w:rPr>
        <w:t>Дан трубопровод с внутренним диаметром 42 мм. К нему подключен насос, перекачивающий воду с расходом 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 и создающий напор 12 м. Температура перекачиваемой среды 20°C. Конфигурация трубопровода представлена на рисунке. Необходимо рассчитать потери напора и проверить способность имеющегося насоса перекачивать воду при заданных параметрах трубопровода. Абсолютную шероховатость труб принять равной 0,15 мм.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ответа</w:t>
        <w:br/>
      </w:r>
      <w:r>
        <w:rPr>
          <w:color w:val="000000"/>
          <w:sz w:val="28"/>
          <w:szCs w:val="28"/>
        </w:rPr>
        <w:t>1. Как рассчитать критерий Рейнольдса, его применение?</w:t>
        <w:br/>
        <w:t>2. За счет чего происходит потеря напора в трубопроводе?</w:t>
        <w:br/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, решение задач, ответы задачи, ответы на вопросы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4 на тему: «</w:t>
      </w:r>
      <w:r>
        <w:rPr>
          <w:b/>
          <w:sz w:val="28"/>
          <w:szCs w:val="28"/>
        </w:rPr>
        <w:t>Расчёт насосов, вентиляторов, компрессоров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ие сведения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Основными параметрами циркуляционного насоса являются напор (Н), измеряющийся в метрах водяного столба, и подача (Q), или производительность, измеряемая в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. Максимальный напор - это наибольшее гидравлическое сопротивление системы, которое способен преодолеть насос. При этом его подача равняется нулю. Максимальной подачей называется</w:t>
        <w:br/>
        <w:t>наибольшее количество теплоносителя, которое может перекачать за 1 ч насос при гидравлическом сопротивлении системы, стремящемся к нулю. Зависимость напора от производительности системы именуют характеристикой насоса. У односкоростных насосов одна характеристика, у двух- и трехскоростных - соответственно две и три. У насосов с плавно изменяющейся частотой вращения ротора существует множество характеристик.</w:t>
        <w:br/>
        <w:t>Подбор насоса осуществляют, учитывая прежде всего необходимый объем теплоносителя, который будет перекачиваться с преодолением гидравлического сопротивления системы</w:t>
      </w:r>
      <w:r>
        <w:rPr>
          <w:color w:val="333333"/>
          <w:sz w:val="28"/>
          <w:szCs w:val="28"/>
        </w:rPr>
        <w:t>.</w:t>
        <w:b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решения задачи</w:t>
      </w:r>
      <w:r>
        <w:rPr>
          <w:color w:val="000000"/>
          <w:sz w:val="28"/>
          <w:szCs w:val="28"/>
        </w:rPr>
        <w:br/>
      </w:r>
    </w:p>
    <w:p>
      <w:pPr>
        <w:pStyle w:val="Normal"/>
        <w:widowControl w:val="false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пределяем общий потерянный напор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>Hобщ=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bCs/>
          <w:color w:val="000000"/>
          <w:sz w:val="28"/>
          <w:szCs w:val="28"/>
        </w:rPr>
        <w:t>h1+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bCs/>
          <w:color w:val="000000"/>
          <w:sz w:val="28"/>
          <w:szCs w:val="28"/>
        </w:rPr>
        <w:t>h2+h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bCs/>
          <w:color w:val="000000"/>
          <w:sz w:val="28"/>
          <w:szCs w:val="28"/>
        </w:rPr>
        <w:t xml:space="preserve">h1 </w:t>
      </w:r>
      <w:r>
        <w:rPr>
          <w:color w:val="000000"/>
          <w:sz w:val="28"/>
          <w:szCs w:val="28"/>
        </w:rPr>
        <w:t>–потеря напора в теплообменнике, м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bCs/>
          <w:color w:val="000000"/>
          <w:sz w:val="28"/>
          <w:szCs w:val="28"/>
        </w:rPr>
        <w:t xml:space="preserve">h2 </w:t>
      </w:r>
      <w:r>
        <w:rPr>
          <w:color w:val="000000"/>
          <w:sz w:val="28"/>
          <w:szCs w:val="28"/>
        </w:rPr>
        <w:t>– потеря напора в трубопроводе, м</w:t>
        <w:br/>
      </w:r>
      <w:r>
        <w:rPr>
          <w:bCs/>
          <w:color w:val="000000"/>
          <w:sz w:val="28"/>
          <w:szCs w:val="28"/>
        </w:rPr>
        <w:t>h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сота подъема жидкости , м (оговорена в задании)</w:t>
        <w:br/>
      </w:r>
    </w:p>
    <w:p>
      <w:pPr>
        <w:pStyle w:val="Normal"/>
        <w:widowControl w:val="false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ассчитываем мощность насос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N=G*g*H, (Вт)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G – массовый расход жидкости, движущейся по трубопроводу (кг/с)</w:t>
        <w:br/>
        <w:t>g – ускорение свободного падения</w:t>
        <w:br/>
        <w:t>Н – общий потерянный напор (м)</w:t>
        <w:br/>
      </w:r>
      <w:r>
        <w:br w:type="page"/>
      </w:r>
    </w:p>
    <w:p>
      <w:pPr>
        <w:pStyle w:val="Normal"/>
        <w:widowControl w:val="false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считываем объемный расход жидкости</w:t>
        <w:br/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>Q = G/ρ , (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/час)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G – массовый расход жидкости, движущейся по трубопроводу (кг/час)</w:t>
        <w:br/>
        <w:t>Ρ – плотность жидкости (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</w:t>
        <w:br/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для решения</w:t>
        <w:br/>
      </w:r>
      <w:r>
        <w:rPr>
          <w:color w:val="000000"/>
          <w:sz w:val="28"/>
          <w:szCs w:val="28"/>
        </w:rPr>
        <w:t>Подобрать насос для перекачки по трубопроводу спирта метилового, массовый расход которого составляет 5 т/час при температуре 3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Протяженность трубопровода составляет 2000 метров. На трубопроводе имеется 2 задвижки, открытых наполовину, 4 вентиля, 4 поворота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3 поворота на 1200. Бак, в который закачивают спирт находится на 2 этаже здания, высота этажа составляет 4,8 метра. Скорость движения спирта по трубопроводу составляет 1,1 м/с.</w:t>
        <w:br/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b/>
          <w:bCs/>
          <w:color w:val="000000"/>
          <w:sz w:val="28"/>
          <w:szCs w:val="28"/>
        </w:rPr>
        <w:t>Контрольные вопросы:</w:t>
        <w:br/>
      </w:r>
      <w:r>
        <w:rPr>
          <w:rStyle w:val="Fontstyle01"/>
          <w:sz w:val="28"/>
          <w:szCs w:val="28"/>
        </w:rPr>
        <w:t>1. Что такое «гидростатика»?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2. Какими символами обозначают гидростатическое давление, вязкость динамическую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плотность жидкости?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3. Чем отличаются реальные и идеальные жидкости?</w:t>
        <w:br/>
        <w:t>4. Какими символами обозначают массовый расход, объемный расход, скорость потока? Единицы измерения</w:t>
        <w:br/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5.3. Текущий контроль по теме 1.3 «</w:t>
      </w:r>
      <w:r>
        <w:rPr>
          <w:b/>
          <w:sz w:val="28"/>
          <w:szCs w:val="28"/>
        </w:rPr>
        <w:t>Разделение жидких и газовых гетерогенных систем</w:t>
      </w:r>
      <w:r>
        <w:rPr>
          <w:b/>
          <w:bCs/>
          <w:sz w:val="28"/>
          <w:szCs w:val="28"/>
          <w:lang w:eastAsia="zh-CN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6151880" cy="817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6443345" cy="8507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4 на тему: «</w:t>
      </w:r>
      <w:r>
        <w:rPr>
          <w:b/>
          <w:sz w:val="28"/>
          <w:szCs w:val="28"/>
        </w:rPr>
        <w:t>Определение основных параметров фильтров и центрифуг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для реш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Какую высоту надо дать слою газа между полками пылевой камеры, чтобы осели частицы пыли колчедана диаметром 8 мкм при расходе печного газа 0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(при н. у.)? Длина камеры 4,1 м, ширина 2,8 м, общая высота 4,2 м. Средняя температура газа в камере 42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язкость газа при этой температуре 0,034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Па*с, плотность пыли 4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отность газа 0,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Определить размер наименьших частиц, осаждающихся в газоходе квадратного сечения длиной 16 м и высотой 2 м при линейной скорости газа 0,5 м/с. Вязкость газа 0,03*10</w:t>
      </w:r>
      <w:r>
        <w:rPr>
          <w:bCs/>
          <w:color w:val="000000"/>
          <w:sz w:val="28"/>
          <w:szCs w:val="28"/>
          <w:vertAlign w:val="superscript"/>
        </w:rPr>
        <w:t xml:space="preserve">-3 </w:t>
      </w:r>
      <w:r>
        <w:rPr>
          <w:bCs/>
          <w:color w:val="000000"/>
          <w:sz w:val="28"/>
          <w:szCs w:val="28"/>
        </w:rPr>
        <w:t>Па*с, плотность газа 0,8 кг/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, плотность частиц 4000 кг/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онтрольные вопросы:</w:t>
        <w:br/>
      </w:r>
      <w:r>
        <w:rPr>
          <w:rStyle w:val="Fontstyle01"/>
          <w:sz w:val="28"/>
          <w:szCs w:val="28"/>
        </w:rPr>
        <w:t xml:space="preserve">1. Какие неоднородные системы вы знаете? 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2. Опишите основные способы разделения неоднородных систем и критерии, по которым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выбирается оборудование для разделения.</w:t>
      </w:r>
      <w:r>
        <w:rPr>
          <w:color w:val="000000"/>
          <w:sz w:val="28"/>
          <w:szCs w:val="28"/>
        </w:rPr>
        <w:br/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5.4. Текущий контроль по теме 2.1 «</w:t>
      </w:r>
      <w:r>
        <w:rPr>
          <w:b/>
          <w:sz w:val="28"/>
          <w:szCs w:val="28"/>
        </w:rPr>
        <w:t>Основы теплопередачи»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6268085" cy="8491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6399530" cy="8930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93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8870" cy="8688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85840" cy="9040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701155" cy="6684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199505" cy="8287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5866130" cy="8574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030595" cy="9094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106160" cy="9046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904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6 на тему: «</w:t>
      </w:r>
      <w:r>
        <w:rPr>
          <w:b/>
          <w:sz w:val="28"/>
          <w:szCs w:val="28"/>
        </w:rPr>
        <w:t>Определение коэффициентов теплоотдачи и теплопередач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для реш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реднюю разность температур при противотоке, если в межтрубном пространстве движется горячий теплоноситель t</w:t>
      </w:r>
      <w:r>
        <w:rPr>
          <w:sz w:val="28"/>
          <w:szCs w:val="28"/>
          <w:vertAlign w:val="subscript"/>
        </w:rPr>
        <w:t xml:space="preserve">1н </w:t>
      </w:r>
      <w:r>
        <w:rPr>
          <w:sz w:val="28"/>
          <w:szCs w:val="28"/>
        </w:rPr>
        <w:t>= 90ºС и конечной температурой t</w:t>
      </w:r>
      <w:r>
        <w:rPr>
          <w:sz w:val="28"/>
          <w:szCs w:val="28"/>
          <w:vertAlign w:val="subscript"/>
        </w:rPr>
        <w:t xml:space="preserve">1k </w:t>
      </w:r>
      <w:r>
        <w:rPr>
          <w:sz w:val="28"/>
          <w:szCs w:val="28"/>
        </w:rPr>
        <w:t>= 30ºC. По трубам холодный теплоноситель с начальной температурой t</w:t>
      </w:r>
      <w:r>
        <w:rPr>
          <w:sz w:val="28"/>
          <w:szCs w:val="28"/>
          <w:vertAlign w:val="subscript"/>
        </w:rPr>
        <w:t xml:space="preserve">2н </w:t>
      </w:r>
      <w:r>
        <w:rPr>
          <w:sz w:val="28"/>
          <w:szCs w:val="28"/>
        </w:rPr>
        <w:t>= 20ºС и конечной t</w:t>
      </w:r>
      <w:r>
        <w:rPr>
          <w:sz w:val="28"/>
          <w:szCs w:val="28"/>
          <w:vertAlign w:val="subscript"/>
        </w:rPr>
        <w:t xml:space="preserve">2k </w:t>
      </w:r>
      <w:r>
        <w:rPr>
          <w:sz w:val="28"/>
          <w:szCs w:val="28"/>
        </w:rPr>
        <w:t>= 50ºC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тепловой поток (тепловую нагрузку) и расход охлаждающей воды в теплообменнике для метанола. Количество охлаждающей воды в теплообменнике для метанола. Количество охлаждаемого метанола 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500 кг/ч, удельная теплоемкость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669 Дж/(кг·К). Начальная температура метанола (температура конденсации) t</w:t>
      </w:r>
      <w:r>
        <w:rPr>
          <w:sz w:val="28"/>
          <w:szCs w:val="28"/>
          <w:vertAlign w:val="subscript"/>
        </w:rPr>
        <w:t>1 н</w:t>
      </w:r>
      <w:r>
        <w:rPr>
          <w:sz w:val="28"/>
          <w:szCs w:val="28"/>
        </w:rPr>
        <w:t>= 64,5ºС, конечная температура, t</w:t>
      </w:r>
      <w:r>
        <w:rPr>
          <w:sz w:val="28"/>
          <w:szCs w:val="28"/>
          <w:vertAlign w:val="subscript"/>
        </w:rPr>
        <w:t xml:space="preserve">1k </w:t>
      </w:r>
      <w:r>
        <w:rPr>
          <w:sz w:val="28"/>
          <w:szCs w:val="28"/>
        </w:rPr>
        <w:t>= 20ºC. Начальная температура воды t</w:t>
      </w:r>
      <w:r>
        <w:rPr>
          <w:sz w:val="28"/>
          <w:szCs w:val="28"/>
          <w:vertAlign w:val="subscript"/>
        </w:rPr>
        <w:t xml:space="preserve">2н </w:t>
      </w:r>
      <w:r>
        <w:rPr>
          <w:sz w:val="28"/>
          <w:szCs w:val="28"/>
        </w:rPr>
        <w:t>= 18ºС, конечная температура t</w:t>
      </w:r>
      <w:r>
        <w:rPr>
          <w:sz w:val="28"/>
          <w:szCs w:val="28"/>
          <w:vertAlign w:val="subscript"/>
        </w:rPr>
        <w:t xml:space="preserve">2k </w:t>
      </w:r>
      <w:r>
        <w:rPr>
          <w:sz w:val="28"/>
          <w:szCs w:val="28"/>
        </w:rPr>
        <w:t>= 30ºC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пределить температуру стенки t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, если температура первой среды 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10ºС, другой среды 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0ºC, коэффициент теплоотдач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100 Вт/(м2·К), α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25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 Толщина стенки 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25 мм, теплопроводность материала λ = 105 Вт/(м·К)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онтрольные вопросы:</w:t>
      </w:r>
      <w:r>
        <w:rPr>
          <w:color w:val="000000"/>
        </w:rPr>
        <w:br/>
      </w:r>
      <w:r>
        <w:rPr>
          <w:rStyle w:val="Fontstyle01"/>
          <w:sz w:val="28"/>
          <w:szCs w:val="28"/>
        </w:rPr>
        <w:t>1. Опишите способы передачи тепла. Дайте определение и приведите примеры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2. Напишите уравнения для определения тепловой нагрузки теплообменника для случаев: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а) нагрева жидкости; б)конденсации паров и охлаждения конденсата.</w:t>
      </w:r>
      <w:r>
        <w:rPr>
          <w:color w:val="000000"/>
          <w:sz w:val="28"/>
          <w:szCs w:val="28"/>
        </w:rPr>
        <w:br/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7 на тему: «</w:t>
      </w:r>
      <w:r>
        <w:rPr>
          <w:b/>
          <w:sz w:val="28"/>
          <w:szCs w:val="28"/>
        </w:rPr>
        <w:t>Тепловой расчёт теплообменного аппарат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для реш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пределить необходимую поверхность теплопередачи одноходового кожухотрубчатого теплообменника для нагревания томатной массы в количестве G = 4000 кг/ч от t</w:t>
      </w:r>
      <w:r>
        <w:rPr>
          <w:color w:val="000000"/>
          <w:sz w:val="18"/>
          <w:szCs w:val="18"/>
        </w:rPr>
        <w:t xml:space="preserve">1 </w:t>
      </w:r>
      <w:r>
        <w:rPr>
          <w:color w:val="000000"/>
          <w:sz w:val="28"/>
          <w:szCs w:val="28"/>
        </w:rPr>
        <w:t>= 20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28"/>
          <w:szCs w:val="28"/>
        </w:rPr>
        <w:t>С до t</w:t>
      </w:r>
      <w:r>
        <w:rPr>
          <w:color w:val="000000"/>
          <w:sz w:val="18"/>
          <w:szCs w:val="18"/>
        </w:rPr>
        <w:t xml:space="preserve">2 </w:t>
      </w:r>
      <w:r>
        <w:rPr>
          <w:color w:val="000000"/>
          <w:sz w:val="28"/>
          <w:szCs w:val="28"/>
        </w:rPr>
        <w:t>= 90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28"/>
          <w:szCs w:val="28"/>
        </w:rPr>
        <w:t>С водяным паром температурой t</w:t>
      </w:r>
      <w:r>
        <w:rPr>
          <w:color w:val="000000"/>
          <w:sz w:val="18"/>
          <w:szCs w:val="18"/>
          <w:vertAlign w:val="subscript"/>
        </w:rPr>
        <w:t xml:space="preserve">П </w:t>
      </w:r>
      <w:r>
        <w:rPr>
          <w:color w:val="000000"/>
          <w:sz w:val="28"/>
          <w:szCs w:val="28"/>
        </w:rPr>
        <w:t>= 106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28"/>
          <w:szCs w:val="28"/>
        </w:rPr>
        <w:t>С. Средняя теплоемкость массы 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4000 Дж/кг</w:t>
      </w:r>
      <w:r>
        <w:rPr>
          <w:color w:val="000000"/>
          <w:sz w:val="18"/>
          <w:szCs w:val="18"/>
        </w:rPr>
        <w:t>*</w:t>
      </w:r>
      <w:r>
        <w:rPr>
          <w:color w:val="000000"/>
          <w:sz w:val="28"/>
          <w:szCs w:val="28"/>
        </w:rPr>
        <w:t>К, коэффициент теплопередачи К = 800 Вт/ 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28"/>
          <w:szCs w:val="28"/>
        </w:rPr>
        <w:t>∙К, потери тепла в окружающую среду 3%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необходимую поверхность кожухотрубного теплообменника, в межтрубном пространстве которого при атмосферном давлении (P = 1,03·10</w:t>
      </w:r>
      <w:r>
        <w:rPr>
          <w:sz w:val="28"/>
          <w:szCs w:val="28"/>
        </w:rPr>
        <w:drawing>
          <wp:inline distT="0" distB="0" distL="0" distR="0">
            <wp:extent cx="857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а) конденсируются пары органической жидкости в количестве G = 15000 кг/ч. Тепло конденсата отводится водой, имеющей начальную температуру t</w:t>
      </w:r>
      <w:r>
        <w:rPr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7 °С.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Контрольные вопросы:</w:t>
      </w:r>
      <w:r>
        <w:rPr>
          <w:color w:val="000000"/>
        </w:rPr>
        <w:br/>
      </w:r>
      <w:r>
        <w:rPr>
          <w:rStyle w:val="Fontstyle01"/>
          <w:sz w:val="28"/>
          <w:szCs w:val="28"/>
        </w:rPr>
        <w:t>1. Проведите сравнение достоинств и недостатков теплообменных аппаратов различных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типов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2. Выполните эскизы трубных решеток с расположением труб для кожухотрубного теплообменника</w:t>
      </w:r>
      <w:r>
        <w:rPr>
          <w:color w:val="000000"/>
          <w:sz w:val="28"/>
          <w:szCs w:val="28"/>
        </w:rPr>
        <w:br/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>5.5. Текущий контроль по теме 3.2 «</w:t>
      </w:r>
      <w:r>
        <w:rPr>
          <w:b/>
          <w:sz w:val="28"/>
          <w:szCs w:val="28"/>
        </w:rPr>
        <w:t>Абсорб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нятие № 8 на тему: «</w:t>
      </w:r>
      <w:r>
        <w:rPr>
          <w:b/>
          <w:sz w:val="28"/>
          <w:szCs w:val="28"/>
        </w:rPr>
        <w:t>Расчёт основных размеров абсорбер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/>
      </w:pPr>
      <w:r>
        <w:rPr>
          <w:b/>
          <w:bCs/>
          <w:sz w:val="28"/>
          <w:szCs w:val="28"/>
        </w:rPr>
        <w:t>Задача для решения</w:t>
      </w:r>
    </w:p>
    <w:p>
      <w:pPr>
        <w:pStyle w:val="Default"/>
        <w:jc w:val="both"/>
        <w:rPr/>
      </w:pPr>
      <w:r>
        <w:rPr>
          <w:sz w:val="28"/>
          <w:szCs w:val="28"/>
        </w:rPr>
        <w:t>1. В абсорбере производится поглощение пара этилового спирта из воздуха водой. Начальная концентрация этанола 150 г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истого воздуха (при н. у.). Концентрация спирта в воде после процесса 70 % от максимально возможной. Степень поглощения 90 %. Расход воздуха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при н. у.). Уравнение линии равновесия в относительных массовых концентрациях Y* = 1,28X . Определить среднюю движущую силу по газовой и жидкой фазам и требуемый расход абсорбента (в кг/ч)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нтрольные вопросы:</w:t>
      </w:r>
    </w:p>
    <w:p>
      <w:pPr>
        <w:pStyle w:val="Default"/>
        <w:jc w:val="both"/>
        <w:rPr/>
      </w:pPr>
      <w:r>
        <w:rPr>
          <w:rStyle w:val="Fontstyle01"/>
          <w:sz w:val="28"/>
          <w:szCs w:val="28"/>
        </w:rPr>
        <w:t>1. Что такое абсорбция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2. Виды процесса и требования предъявляемые к абсорбентам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>5.6. Текущий контроль по теме 3.3 «</w:t>
      </w:r>
      <w:r>
        <w:rPr>
          <w:b/>
          <w:bCs/>
          <w:sz w:val="28"/>
          <w:szCs w:val="28"/>
        </w:rPr>
        <w:t>Дистилляция и ректификац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9 на тему: «</w:t>
      </w:r>
      <w:r>
        <w:rPr>
          <w:b/>
          <w:sz w:val="28"/>
          <w:szCs w:val="28"/>
        </w:rPr>
        <w:t>Расчёт основных размеров ректификационных аппарат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для реш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Жидкая смесь содержит 65%   (мол.) толуола и 35% (мол.) четыреххлористого углерода (ч. х. у.). Определить относительную массовую концентрацию толуола </w:t>
      </w:r>
      <w:r>
        <w:rPr>
          <w:sz w:val="28"/>
          <w:szCs w:val="28"/>
        </w:rPr>
        <w:object w:dxaOrig="15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38pt" filled="f" o:ole="">
            <v:imagedata r:id="rId21" o:title=""/>
          </v:shape>
          <o:OLEObject Type="Embed" ProgID="" ShapeID="ole_rId20" DrawAspect="Content" ObjectID="_934474949" r:id="rId20"/>
        </w:object>
      </w:r>
      <w:r>
        <w:rPr>
          <w:sz w:val="28"/>
          <w:szCs w:val="28"/>
        </w:rPr>
        <w:t xml:space="preserve"> и его объемную массовую концентрацию </w:t>
      </w:r>
      <w:r>
        <w:rPr>
          <w:sz w:val="28"/>
          <w:szCs w:val="28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1765286782" r:id="rId22"/>
        </w:object>
      </w:r>
      <w:r>
        <w:rPr>
          <w:sz w:val="28"/>
          <w:szCs w:val="28"/>
        </w:rPr>
        <w:t>, (в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  <w:br/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1. Что такое ректификация?</w:t>
      </w:r>
    </w:p>
    <w:p>
      <w:pPr>
        <w:pStyle w:val="Default"/>
        <w:jc w:val="both"/>
        <w:rPr/>
      </w:pPr>
      <w:r>
        <w:rPr>
          <w:rStyle w:val="Fontstyle01"/>
          <w:sz w:val="28"/>
          <w:szCs w:val="28"/>
        </w:rPr>
        <w:t>2. Виды процесса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0 на тему: «</w:t>
      </w:r>
      <w:r>
        <w:rPr>
          <w:b/>
          <w:sz w:val="28"/>
          <w:szCs w:val="28"/>
        </w:rPr>
        <w:t>Расчет минимального числа тарелок ректификационной колон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для решения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 данным таблицы 1 определить количество теоретических тарелок графическим методом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аблица 1— Равновесный состав жидкости и пара смеси этиловый спирт—вода</w:t>
      </w:r>
    </w:p>
    <w:tbl>
      <w:tblPr>
        <w:tblW w:w="2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827"/>
        <w:gridCol w:w="842"/>
      </w:tblGrid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, </w:t>
            </w:r>
            <w:r>
              <w:rPr>
                <w:sz w:val="28"/>
                <w:sz w:val="28"/>
                <w:szCs w:val="28"/>
              </w:rPr>
              <w:t>ْ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, мол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 мол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1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90,5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2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86,5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2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83,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81,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6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80,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4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8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4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79,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9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79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3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78,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8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78,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8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=78,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Default"/>
        <w:jc w:val="both"/>
        <w:rPr/>
      </w:pPr>
      <w:r>
        <w:rPr>
          <w:rStyle w:val="Fontstyle01"/>
          <w:sz w:val="28"/>
          <w:szCs w:val="28"/>
        </w:rPr>
        <w:t>1. Что такое флегма и флегмовое число?</w:t>
      </w:r>
    </w:p>
    <w:p>
      <w:pPr>
        <w:pStyle w:val="Default"/>
        <w:jc w:val="both"/>
        <w:rPr/>
      </w:pPr>
      <w:r>
        <w:rPr>
          <w:rStyle w:val="Fontstyle01"/>
          <w:sz w:val="28"/>
          <w:szCs w:val="28"/>
        </w:rPr>
        <w:t>2. Виды орошения в колонне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  <w:r>
        <w:br w:type="page"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1 на тему: «</w:t>
      </w:r>
      <w:r>
        <w:rPr>
          <w:b/>
          <w:sz w:val="28"/>
          <w:szCs w:val="28"/>
        </w:rPr>
        <w:t>Определение минимального флегмового числ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для решения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По данным таблицы 1 определить минимальное флегмовое число и построить кривую равновесия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Таблица 1 Данные по равновесию жидкость-пар для смеси хлорбензол-бензол при атмосферном давлени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720"/>
        <w:gridCol w:w="720"/>
        <w:gridCol w:w="720"/>
        <w:gridCol w:w="720"/>
        <w:gridCol w:w="720"/>
        <w:gridCol w:w="580"/>
        <w:gridCol w:w="580"/>
        <w:gridCol w:w="580"/>
        <w:gridCol w:w="580"/>
        <w:gridCol w:w="580"/>
        <w:gridCol w:w="580"/>
        <w:gridCol w:w="595"/>
      </w:tblGrid>
      <w:tr>
        <w:trPr>
          <w:trHeight w:val="271" w:hRule="atLeast"/>
        </w:trPr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F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bscript"/>
              </w:rPr>
              <w:t>F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286" w:hRule="atLeast"/>
        </w:trPr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, °С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Default"/>
        <w:jc w:val="both"/>
        <w:rPr/>
      </w:pPr>
      <w:r>
        <w:rPr>
          <w:rStyle w:val="Fontstyle01"/>
          <w:sz w:val="28"/>
          <w:szCs w:val="28"/>
        </w:rPr>
        <w:t>1. Что такое флегма и флегмовое число?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2. Что влияет на расход орошения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2 на тему: «</w:t>
      </w:r>
      <w:r>
        <w:rPr>
          <w:b/>
          <w:sz w:val="28"/>
          <w:szCs w:val="28"/>
        </w:rPr>
        <w:t>Определение оптимального числа тарелок, флегмового числа и диаметра колон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для решения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стой перегонке под атмосферным давлением подвергаются 2600 кг смеси уксусной кислоты и воды. Молярная доля уксусной кислоты в исходной смеси 10%, в остатке - 50%. Определить массу остатка и дистиллята и состав дистиллята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1. От чего зависит число тарелок в колонне?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2. Что такое ЧТТ?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sz w:val="28"/>
          <w:szCs w:val="28"/>
          <w:lang w:eastAsia="zh-CN"/>
        </w:rPr>
        <w:t>5.7. Текущий контроль по теме 3.5 «</w:t>
      </w:r>
      <w:r>
        <w:rPr>
          <w:b/>
          <w:bCs/>
          <w:sz w:val="28"/>
          <w:szCs w:val="28"/>
        </w:rPr>
        <w:t>Адсорбция</w:t>
      </w:r>
      <w:r>
        <w:rPr>
          <w:b/>
          <w:sz w:val="28"/>
          <w:szCs w:val="28"/>
        </w:rPr>
        <w:t>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3 на тему: «</w:t>
      </w:r>
      <w:r>
        <w:rPr>
          <w:b/>
          <w:sz w:val="28"/>
          <w:szCs w:val="28"/>
        </w:rPr>
        <w:t>Расчёт адсорберов непрерывного и периодического действ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для решения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Определить требуемое количество активированного угля, высоту слоя адсорбента и диаметр адсорбера периодического действия для поглощения паров бензина из смеси его с воздухом. Расход паровоздушной смес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ВС</w:t>
      </w:r>
      <w:r>
        <w:rPr>
          <w:sz w:val="28"/>
          <w:szCs w:val="28"/>
        </w:rPr>
        <w:t xml:space="preserve"> = 34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Начальная концентрация бензина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корость паровоздушной смеси ω = 0,23 м/с, считая на полное сечение аппарата, динамическая активность угля по бензину 7% (масс.), остаточная активность после десорбции 0,8% (масс.), насыпная плотность угля ρ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= 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должительность десорбции, сушки и охлаждения адсорбента составляет 1,45 ч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1. Требования предъявляемые к адсорбентам</w:t>
      </w:r>
    </w:p>
    <w:p>
      <w:pPr>
        <w:pStyle w:val="Default"/>
        <w:jc w:val="both"/>
        <w:rPr/>
      </w:pPr>
      <w:r>
        <w:rPr>
          <w:rStyle w:val="Fontstyle01"/>
          <w:sz w:val="28"/>
          <w:szCs w:val="28"/>
        </w:rPr>
        <w:t>2. Что такое адсорбция?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  <w:r>
        <w:br w:type="page"/>
      </w:r>
    </w:p>
    <w:p>
      <w:pPr>
        <w:pStyle w:val="Default"/>
        <w:jc w:val="center"/>
        <w:rPr/>
      </w:pPr>
      <w:r>
        <w:rPr>
          <w:b/>
          <w:sz w:val="28"/>
          <w:szCs w:val="28"/>
          <w:lang w:eastAsia="zh-CN"/>
        </w:rPr>
        <w:t>5.8. Текущий контроль по теме 3.7 «</w:t>
      </w:r>
      <w:r>
        <w:rPr>
          <w:b/>
          <w:bCs/>
          <w:sz w:val="28"/>
          <w:szCs w:val="28"/>
        </w:rPr>
        <w:t>Сушка</w:t>
      </w:r>
      <w:r>
        <w:rPr>
          <w:b/>
          <w:sz w:val="28"/>
          <w:szCs w:val="28"/>
        </w:rPr>
        <w:t>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4 на тему: «</w:t>
      </w:r>
      <w:r>
        <w:rPr>
          <w:b/>
          <w:sz w:val="28"/>
          <w:szCs w:val="28"/>
        </w:rPr>
        <w:t>Определение расхода воздух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color w:val="000000"/>
          <w:sz w:val="28"/>
          <w:szCs w:val="28"/>
        </w:rPr>
        <w:br/>
        <w:t>Цель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воить методику решения задач.</w:t>
        <w:br/>
        <w:t>2. Закрепить теоретические знания.</w:t>
        <w:br/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:</w:t>
        <w:br/>
      </w:r>
      <w:r>
        <w:rPr>
          <w:color w:val="000000"/>
          <w:sz w:val="28"/>
          <w:szCs w:val="28"/>
        </w:rPr>
        <w:t>1.Ознакомиться с теоретическими сведениями Методических рекомендаций.</w:t>
        <w:br/>
        <w:t>2.Решить задачу.</w:t>
        <w:br/>
        <w:t>3. Ответить на вопросы.</w:t>
        <w:br/>
        <w:t>4. Составить отчет и предоставить на подпись преподавателю.</w:t>
        <w:b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для решения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Определить количество влаги (u), испаренной из материала за 1 час, и массу сухого материала (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если на сушку поступает G</w:t>
      </w:r>
      <w:r>
        <w:rPr>
          <w:sz w:val="28"/>
          <w:szCs w:val="28"/>
          <w:vertAlign w:val="subscript"/>
        </w:rPr>
        <w:t>1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= 1200 кг/ч материала с начальной влажностью w</w:t>
      </w:r>
      <w:r>
        <w:rPr>
          <w:sz w:val="28"/>
          <w:szCs w:val="28"/>
          <w:vertAlign w:val="subscript"/>
        </w:rPr>
        <w:t>1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= 77%. Высушенный материал имеет влажность w</w:t>
      </w:r>
      <w:r>
        <w:rPr>
          <w:sz w:val="28"/>
          <w:szCs w:val="2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= 10%. 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Default"/>
        <w:jc w:val="both"/>
        <w:rPr/>
      </w:pPr>
      <w:r>
        <w:rPr>
          <w:rStyle w:val="Fontstyle01"/>
          <w:sz w:val="28"/>
          <w:szCs w:val="28"/>
        </w:rPr>
        <w:t>1. От чего зависит расход воздуха?</w:t>
      </w:r>
    </w:p>
    <w:p>
      <w:pPr>
        <w:pStyle w:val="Default"/>
        <w:jc w:val="both"/>
        <w:rPr/>
      </w:pPr>
      <w:r>
        <w:rPr>
          <w:rStyle w:val="Fontstyle01"/>
          <w:sz w:val="28"/>
          <w:szCs w:val="28"/>
        </w:rPr>
        <w:t>2. Что такое сушка?</w:t>
      </w:r>
    </w:p>
    <w:p>
      <w:pPr>
        <w:pStyle w:val="Default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а</w:t>
        <w:br/>
      </w:r>
      <w:r>
        <w:rPr>
          <w:color w:val="000000"/>
          <w:sz w:val="28"/>
          <w:szCs w:val="28"/>
        </w:rPr>
        <w:t>Отчет оформляется на нелинованной писчей белой бумаге формата А4. На листе должна иметься рамка (20мм слева и по 5мм с остальных сторон)</w:t>
        <w:br/>
        <w:t>В отчете должны содержаться условия задачи, решение задачи, ответы задачи, ответы на вопросы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овые задания для оценки знаний З1, З2, З3,З4, З5,З6,З7; умений У1,У2, У3,У4, У5,У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для самостоятельной работ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Раздел 1. Гидромеханические процессы и аппараты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br/>
        <w:t>Самостоятельная работа по Теме 1.1 «Общие вопросы прикладной гидромехани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йте ответ на контрольные вопросы:</w:t>
        <w:br/>
        <w:t>1. В чем заключается разница между капельными и другими жидкостями? Дайте определение основным свойствам жидкости, укажите размерности их в системе СИ.</w:t>
        <w:br/>
        <w:t>2. Как определяется давление жидкости на дно сосуда?</w:t>
        <w:br/>
        <w:t>3. Что называется расходом жидкости? Дайте определение линейной и массовой скорости. Единицы измерения объемного и массового расходов скоростей.</w:t>
        <w:br/>
        <w:t>4. Какие виды движения жидкости существуют? От каких величин зависит режим движения жидкости? Как называется комплекс этих величин. Напишите выражение критерия Re.</w:t>
        <w:br/>
        <w:t>5. Как определить потери напора и давления на трение между двумя любыми сечениями? От чего зависит и как определяется коэффициент трения?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следующие задачи:</w:t>
        <w:br/>
        <w:t xml:space="preserve">1. В трубе с внутренним диаметром dвн=52 мм течет жидкость со средней скоростью w=1м/с. Определить объемный расход, выразив его в </w:t>
      </w:r>
      <w:r>
        <w:rPr>
          <w:color w:val="000000"/>
          <w:sz w:val="28"/>
          <w:szCs w:val="28"/>
          <w:vertAlign w:val="superscript"/>
        </w:rPr>
        <w:t>м3</w:t>
      </w:r>
      <w:r>
        <w:rPr>
          <w:color w:val="000000"/>
          <w:sz w:val="28"/>
          <w:szCs w:val="28"/>
        </w:rPr>
        <w:t>/с.</w:t>
        <w:br/>
        <w:t xml:space="preserve">2. По трубопроводу внутренним диаметром d=150 мм перекачивается нефть плотностью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>=89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Массовый расход равен 1200 т/сутки. Вычислить среднюю линейную скорость в трубопроводе.</w:t>
        <w:br/>
        <w:t>3. Как изменится скорость движения жидкости во 2 сечении трубопровода, если 2 сечение уменьшилось по сравнению с 1 в два раз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9750" cy="76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 Определить потерю давления на трение при протекании воды по латунной трубе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19х2 мм, длиной 10м. Скорость воды 2 м/с. Температура t=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 по Теме 1.2 «Перемещение жидкостей и газов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йте письменный ответ на контрольные вопросы:</w:t>
        <w:br/>
        <w:t>1. Дайте классификацию трубопроводов. Как соединяются трубопроводы, трубы с арматурой?</w:t>
        <w:br/>
        <w:t>2. Какая арматура и какие фасонные части используются на трубопроводах?</w:t>
        <w:br/>
        <w:t>3. Приведите сравнение насосов различных типов. Когда и почему применяются те или иные типы насосов? Достоинства и недостатки их.</w:t>
        <w:br/>
        <w:t>4. Каково назначение компрессоров? Как они классифицируются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 по Теме 1.3 «Разделение жидких и газовых неоднородных систем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йте письменный ответ на контрольные вопросы</w:t>
        <w:br/>
        <w:t>1. Проведите сравнение различных неоднородных систем. Результат представьте в виде таблицы.</w:t>
        <w:br/>
        <w:t>2. Опишите основные способы разделения неоднородных систем и критерии, по которым выбирается оборудование для разделения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аздел 2. Тепловые процессы и аппарат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Самостоятельная работа по Теме 2.1 «Основы теплопередачи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Дайте письменный ответ на контрольные вопросы:</w:t>
        <w:br/>
        <w:t>1. Опишите способы передачи тепла. Дайте определение и приведите примеры.</w:t>
        <w:br/>
        <w:t>2. Напишите уравнения для определения тепловой нагрузки теплообменника для случаев:</w:t>
        <w:br/>
        <w:t>а) нагрева жидкости; б)конденсации паров и охлаждения конденсата.</w:t>
        <w:br/>
        <w:t>3. Каково назначение тепловой изоляции? Какими материалами изолируют аппараты и трубопроводы?</w:t>
      </w:r>
    </w:p>
    <w:p>
      <w:pPr>
        <w:pStyle w:val="Normal"/>
        <w:rPr/>
      </w:pPr>
      <w:r>
        <w:rPr>
          <w:color w:val="000000"/>
          <w:sz w:val="28"/>
          <w:szCs w:val="28"/>
        </w:rPr>
        <w:t>4. Проведите сравнение достоинств и недостатков теплообменных аппаратов различных типов: оросительного, кожухотрубного, двухтрубного, змеевикового погруженного, пластинчатого, спирального. Результаты представьте в виде таблицы.</w:t>
        <w:br/>
        <w:t>5. Выполните эскизы трубных решеток с расположением труб для кожухотрубного теплообменника.</w:t>
        <w:br/>
        <w:t>6. Решите задачу: Определить тепловую нагрузку Q [Вт] и площадь поверхности теплообмена F [м2] для нагрева 1,6 кг/с ацетона от температуры 16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до температуры 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с помощью горячей воды, температура которой изменяется от 1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до 31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Коэффициент теплопередачи 685 [Вт/(</w:t>
      </w:r>
      <w:r>
        <w:rPr>
          <w:color w:val="000000"/>
          <w:sz w:val="28"/>
          <w:szCs w:val="28"/>
          <w:vertAlign w:val="superscript"/>
        </w:rPr>
        <w:t>м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)]. Движение теплоносителей – противоточно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амостоятельная работа по Теме 2.2 «Выпаривание растворов»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.Выполните эскизы однокорпусной и многокорпусной выпарных установок. Опишите их принцип работы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здел 3. Массообменные процессы и аппараты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амостоятельная работа по разделу 3</w:t>
        <w:br/>
        <w:t>1. Опишите значение массообменных процессов в пиротехнической промышленности.</w:t>
        <w:br/>
        <w:t>2. Выполните эскизы аппаратов для абсорбции и адсорбции.</w:t>
        <w:br/>
        <w:t>3. Выполните рефераты по темам 3.7. Сушка и 3.8. Кристаллизация. Темы рефератов согласуйте с преподавателем. Объем реферата – 4-5 лист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здел 4. Механические процессы и аппараты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амостоятельная работа по разделу.</w:t>
        <w:br/>
        <w:t>1. Выполните реферат по теме 4.1. Измельчение твердых материалов. Тему реферата согласуйте с преподавателем. Объем реферата – 4-5 листов.</w:t>
        <w:br/>
        <w:t>2. Выполните эскизы оборудования для классификации твердых материалов и опишите принцип рабо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>6. Структура задания для итоговой аттестации (экзамен).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6.1  </w:t>
      </w:r>
      <w:bookmarkStart w:id="0" w:name="page54"/>
      <w:bookmarkStart w:id="1" w:name="page55"/>
      <w:bookmarkStart w:id="2" w:name="page56"/>
      <w:bookmarkStart w:id="3" w:name="page57"/>
      <w:bookmarkEnd w:id="0"/>
      <w:bookmarkEnd w:id="1"/>
      <w:bookmarkEnd w:id="2"/>
      <w:bookmarkEnd w:id="3"/>
      <w:r>
        <w:rPr>
          <w:b/>
          <w:sz w:val="28"/>
          <w:szCs w:val="28"/>
          <w:lang w:eastAsia="zh-CN"/>
        </w:rPr>
        <w:t>Билеты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>СОГЛАСОВАНО:</w:t>
        <w:tab/>
        <w:tab/>
        <w:t xml:space="preserve">                              УТВЕРЖДАЮ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>Предметной (цикловой)  комиссии</w:t>
        <w:tab/>
        <w:t xml:space="preserve">  </w:t>
        <w:tab/>
        <w:t xml:space="preserve">          Зам. директора по УР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  <w:tab/>
        <w:t xml:space="preserve">           </w:t>
        <w:tab/>
        <w:t xml:space="preserve">           _________________ В.Б.Семисаженова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 М.В. Коряковская</w:t>
        <w:tab/>
        <w:tab/>
        <w:tab/>
        <w:t xml:space="preserve">         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роцессы и аппара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 18.02.06 «Химическая технология органических веще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1. Предмет изучения и задачи курса «Процессы и аппараты». Классификация основных процессов химической технологии.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2. Класс тепловых процессов. Основы теплообмена. Основные критерии теплового подоби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Класс массообменных процессов. Основная кинетическая закономерность. Движущая сила процесс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2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Капельные жидкости и их физические свойст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Уравнение теплового баланса. Основные схемы относительного движения теплоносител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Массообменные процессы. Направление переноса вещества. Материальный баланс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3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1. Гидростатическое давление. Единицы измерения. Основные свойства. Приборы для измерения давления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2. Теплопередача. Основные законы теплообмена. Движущая сил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Механизм переноса вещества в системе без твердой фазы. Массопередач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4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Основное уравнение гидростатики. Геометрический и физический смысл основного уравнения гидростати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Принципиальные схемы адсорберов. Цикл работы аппарата с движущимся слоем адсорбен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Массообменные процессы. Связь коэффициента массопередачи с коэффициентом массоотдач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5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1. Устройство и назначение барометрического конденсатор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 Абсорбция. Свойства, область применения. Равновесие в системе газ – жидкость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Принципиальные схемы воздушной суш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6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Гидродинамика. Основные понятия. Уравнение неразрывности потока (постоянство расхода). Средняя скорость потока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Теплопередача. Основная кинетическая закономерность процесса. Физический смысл коэффициентов теплопередачи и теплоотдачи.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Абсорбция. Схема аппарата. Механизм процесса. Материальный баланс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7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>1. Адсорбция. Требования предъявляемые к адсорбенту.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2. Коэффициент теплоотдачи. Физический смысл коэффициента теплоотдач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Ректификация. Сущность процесса. Классификация жидких бинарных смесей. Азеотропные смес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лет № 8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Режимы движения жидкостей. Число (коэффициент) Рейнольдса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Сравнение прямоточного и противоточного движения теплоносителей. Определение движущей силы процес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Ректификация. Как осуществляется разделение многокомпонентных смесей методом ректификаци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9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Уравнение Бернулли для реальной жидкости. Физический и геомет-рический смысл уравнения Бернул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Основные критерии массообменных процессов. Их физический смысл. Понятие конвективной диффуз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Принцип ректификации. Фазовая диаграмма t – Х, 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0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«Идеальная» жидкость. Уравнение Бернулли для «идеальной» жидкост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Определение коэффициента теплопередачи. Связь коэффициента теплопередачи с коэффициентом теплоотдач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Схема ректификационной установки непрерывного действия. Материальный и тепловой баланс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1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Уравнение Бернулли для реальной жидкости. Геометрический и физический смысл уравнения Бернулл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Основы теплообмена. Способы передачи теплоты. Скорость процес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Выпаривание. Температурные потери (депрессии) в выпарной установке. Полезная разность температур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2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Потери напора по длине трубопровода. Определение коэффициента гидравлического трения труб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Основы теплообмена. Движущая сила процес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Минимальное и рабочее флегмовое число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3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Классификация неоднородных систем. Методы их разделения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2. Методы измельчения, дозировки и перемешивания твердых материа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Массообменные процессы. Кинетика массопередачи. Движущие силы процесс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4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1. Практическое применение уравнения Бернулли. Построение напорной и пьезометрической линий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>2. Что такое флегмовое число. Какое влияние оно оказывает на состав дистиллята и расход греющего пара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Сушка. Методы сушки. Аппаратурное оформление процесс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5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Батарейные циклоны. Принцип действия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Класс тепловых процессов. Основы теплообмена. Теплоносители, их характеристи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Схема многокорпусной выпарной установки. Преимущества многократного выпаривания перед однократны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6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Критериальные уравнения, описывающие процесс осаждения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Выпаривание. Однократное выпаривание. Материальный и тепловой балансы процес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Сушка. Равновесие. Движущая сила процесса по твердой фазе и по газовой фаз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7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Центробежное осаждение. Кинетика центробежного осаждения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Выпаривание. Полная и полезная разность температур. Определение поверхности выпарного аппара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Классификация форм связи влаги с материалом. Свободная и связан-ная влага. Материальный и тепловой балансы суш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8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Классификация отстойных центрифуг. Расчет производительности отстойной центрифуг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Схема и принцип работы однокорпусного выпарного аппара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Измельчение. Основы процесса измельчения. Степень измельчени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19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Режимы фильтрования. Классификация фильтров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Выпаривание. Основная кинетическая закономерность процесса. Движущая сила процес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Принципиальные схемы адсорберов. Цикл работы аппарат с неподвижным слоем адсорбент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20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Неоднородные системы. Классификация неоднородных систем. Методы их разделения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Выпаривание. Определение расхода греющего пара на проведение процес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Кристаллизация. Способы кристаллизации. Материальный баланс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21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1. Класс гидромеханических процессов. Метод осаждения под действием сил тяжести.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2. Псевдоожижение. Гидродинамика псевдоожижения. Достоинства и недостатк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Кристаллизация. Сущность процесса. Тепловой баланс процесс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22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1. Циклонный процесс. Аппарат для проведения процесса.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Выпаривание. Материальный и тепловой балансы однокорпусного выпарного аппара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Кристаллизация. Кинетика процесс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23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Фильтрование. Типы фильтрующих материалов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Многократное выпаривание. Определение оптимального числа корпус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Адсорбция. Сущность процесса. Принципиальное различие абсорбции и адсорбции. Область примен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24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Центробежное фильтрование. Общая характеристика процесса процесса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Факторы, влияющие на интенсивность процесса выпаривания и на производительность выпарных аппара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адсорбентов и их классификац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лет № 25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>1. Перемешивание в жидкой среде. Способы перемешивания. Механическое перемешивание. Основные типы мешалок. Определение мощности мешалок.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2. Выпаривание. Определение поверхности выпарного аппара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Равновесие в процессе адсорбции. Факторы, способствующие процессу адсорб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Преподаватель      _____________________ Коряковская М. В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6.2 Пакет преподавателя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6.2.1 Услов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личество вопросов – 3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  <w:lang w:eastAsia="zh-CN"/>
        </w:rPr>
        <w:t>Время на подготовку – 25 мин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6.2.2 Критерии оценк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«5»-    за глубокое и полное содержание учебного материала, в котором студент легко ориентируется, умеет связывать теорию с практикой, решать практические задачи, высказывать и обосновывать свои суждения. Отличная отметка предполагает грамотное, логическое изложение ответа.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4»-   если студент полно освоил учебный материал, ориентируется в изученном материале, осознанно применяет для решения практических задач, грамотно излагает ответ, но содержание, форма ответа имеют неточност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3»-  если студент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в применении знаний для решения практических задач, не умеет доказательно обосновывать свои суждения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2»-  если студент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злагает материал, не может применять знания для решения практических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ind w:firstLine="708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еречень материалов, оборудования и информационных источников, используемых в аттестации</w:t>
      </w:r>
    </w:p>
    <w:p>
      <w:pPr>
        <w:pStyle w:val="Normal"/>
        <w:keepNext w:val="true"/>
        <w:keepLines/>
        <w:suppressLineNumbers/>
        <w:suppressAutoHyphens w:val="true"/>
        <w:ind w:firstLine="708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rPr>
          <w:rFonts w:ascii="Calibri" w:hAnsi="Calibri" w:cs="Calibri"/>
          <w:lang w:eastAsia="zh-CN"/>
        </w:rPr>
      </w:pPr>
      <w:r>
        <w:rPr>
          <w:sz w:val="28"/>
          <w:szCs w:val="28"/>
          <w:u w:val="single"/>
          <w:lang w:eastAsia="zh-CN"/>
        </w:rPr>
        <w:t>Оборудование</w:t>
      </w:r>
      <w:r>
        <w:rPr>
          <w:sz w:val="28"/>
          <w:szCs w:val="28"/>
          <w:lang w:eastAsia="zh-CN"/>
        </w:rPr>
        <w:t>: Учебные стенды, учебные таблицы, плакаты, макеты, тренажеры, учебники, задачники, программированные пособия, билеты индивидуальных заданий, экзаменационные билеты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8"/>
          <w:lang w:eastAsia="zh-CN"/>
        </w:rPr>
      </w:pPr>
      <w:r>
        <w:rPr>
          <w:rFonts w:cs="Calibri" w:ascii="Calibri" w:hAnsi="Calibri"/>
          <w:sz w:val="28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lang w:eastAsia="zh-CN"/>
        </w:rPr>
      </w:pPr>
      <w:r>
        <w:rPr>
          <w:sz w:val="28"/>
          <w:lang w:eastAsia="zh-CN"/>
        </w:rPr>
        <w:t>Основные источники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Ботвинникова А.Д., Виноградова В.Н., Вишнепольского И.С. Черчение  М: АСТ, Астрель, 2016 г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урочные разработки Ерохиной Г.Г. Москва. «ВАКО». 2018 г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ое пособие к учебнику Ботвинников А.Д., Виноградов В.Н., Вишнепольский В.С «Черчение». АСТ. Астрель. Москва 2016 г.</w:t>
      </w:r>
    </w:p>
    <w:p>
      <w:pPr>
        <w:pStyle w:val="Normal"/>
        <w:spacing w:lineRule="auto" w:line="276" w:before="0" w:after="200"/>
        <w:ind w:left="540" w:hanging="0"/>
        <w:rPr/>
      </w:pPr>
      <w:r>
        <w:rPr>
          <w:sz w:val="28"/>
          <w:szCs w:val="28"/>
        </w:rPr>
        <w:t xml:space="preserve">4. Единая система конструкторской документации. Общие правила выполнения чертежей. М.: ИПК Издательство стандартов, 2016  г. </w:t>
      </w:r>
    </w:p>
    <w:p>
      <w:pPr>
        <w:pStyle w:val="Normal"/>
        <w:spacing w:lineRule="auto" w:line="276" w:before="0" w:after="200"/>
        <w:ind w:left="540" w:hanging="0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276" w:before="0" w:after="20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t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urs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oet</w:t>
      </w:r>
      <w:r>
        <w:rPr>
          <w:sz w:val="28"/>
          <w:szCs w:val="28"/>
        </w:rPr>
        <w:t xml:space="preserve">/ </w:t>
      </w:r>
    </w:p>
    <w:p>
      <w:pPr>
        <w:pStyle w:val="Normal"/>
        <w:spacing w:lineRule="auto" w:line="276" w:before="0" w:after="20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the ory.html </w:t>
      </w:r>
    </w:p>
    <w:p>
      <w:pPr>
        <w:pStyle w:val="Normal"/>
        <w:spacing w:lineRule="auto" w:line="276" w:before="0" w:after="20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hyperlink r:id="rId2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elib.ispu.ru/library/electro1/index.htm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оффе И.П. «Проектирование процессов и аппаратов химической технологии» Л: Химия 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саткин А.Г. «Основные процессы и аппараты химической технологии» М: Химия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  <w:tab w:val="left" w:pos="360" w:leader="none"/>
        </w:tabs>
        <w:suppressAutoHyphens w:val="true"/>
        <w:spacing w:lineRule="auto" w:line="276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 К.Ф., Романков П.Г., Носков А.А. Приемы и задачи по курсу «Процессы и аппараты химической технологии» Л: Химия 2016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  <w:tab w:val="left" w:pos="360" w:leader="none"/>
        </w:tabs>
        <w:suppressAutoHyphens w:val="true"/>
        <w:spacing w:lineRule="auto" w:line="276"/>
        <w:ind w:left="35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овский А.Н., Рамм В.М., Коган С.З. «Процессы и аппараты химической технологии» М: Химия 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11">
    <w:name w:val="fontstyle1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3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wmf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hyperlink" Target="http://elib.ispu.ru/library/electro1/index.htm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04:00Z</dcterms:created>
  <dc:creator>Владелец</dc:creator>
  <dc:description/>
  <cp:keywords/>
  <dc:language>en-US</dc:language>
  <cp:lastModifiedBy>Демонстрационная версия</cp:lastModifiedBy>
  <cp:lastPrinted>2012-04-16T08:46:00Z</cp:lastPrinted>
  <dcterms:modified xsi:type="dcterms:W3CDTF">2020-02-03T11:27:00Z</dcterms:modified>
  <cp:revision>160</cp:revision>
  <dc:subject/>
  <dc:title/>
</cp:coreProperties>
</file>