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образовательное учреждение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«Новокуйбышевский нефтехимический технику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  <w:t xml:space="preserve">Дисциплины </w:t>
      </w: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П.07 Процессы и аппара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  <w:t>Профиль профессионального образования</w:t>
      </w: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  Естественно-научны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  <w:t xml:space="preserve">Специальность СП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18.02.09 «Переработка нефти и газ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  <w:t xml:space="preserve">Базовая подготов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г.о. Новокуйбышевск, 2018 г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35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едметной (циклово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комисси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отокол № 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т  _____________ 20__ 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едседатель ПЦК ___ Коряковская М. В.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_______________ Щелкова О.Д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18.02.09 Переработка нефти и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ПОУ  СО «ННХТ</w:t>
      </w:r>
      <w:r>
        <w:rPr>
          <w:rFonts w:cs="Times New Roman" w:ascii="Times New Roman" w:hAnsi="Times New Roman"/>
          <w:sz w:val="28"/>
          <w:szCs w:val="28"/>
        </w:rPr>
        <w:t xml:space="preserve">» 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еподаватель                         Коряковская М. В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              (Фамилия И. О.)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. директора по УР ГАПОУ СО «ННХТ»                                 Семисаженова В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36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3. Условие реализации программы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 Контроль и оценка результатов осво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ы и аппараты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 – является  основной профессиональной  образовательной программой в соответствии с ФГОС по специальности СПО 18.02.09 Переработка нефти и г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бщепрофессиональный цик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 учебной дисципли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, выбирать, изображать и описывать технологические сх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материальные и энергетические расчёты процессов и аппар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асчёты характеристик и параметров конкретного вида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ывать выбор конструкции оборудования для конкрет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ывать целесообразность выбранных технологических сх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дбор стандартного оборудования по каталогам и ГОС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кацию и физико – химические основы процессов химической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и основных процессов химической технологии: гидромеханических,  механических, тепловых, массообме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у расчёта материального и теплового балансов процессов и аппар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расчета и принципы выбора основного и вспомогательного технологическ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ичные технологические системы химических производств и их аппаратурное оформ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ипы, устройство и принцип действия основных машин и аппаратов химических произво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выбора аппаратов с различными конструктивными особен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8795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1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дготавливать оборудование к безопасному пуску, выводу на технологический режим и остановк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2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онтролировать работу основного и вспомогательного оборудования, технологический линий, коммуникаций и средств автоматизации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3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беспечивать безопасную эксплуатацию оборудования при ведении технологического процесса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4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готавливать оборудование к проведению ремонтных работ 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2.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дготавливать исходное сырье и материалы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2.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ддерживать заданные параметры технологического процесса с помощью контрольно-измерительных приборов и результатов аналитического контроля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2.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ребования промышленной и экологической безопасности охраны труда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ассчитывать технико-экономические показатели технологического процесса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К 2.5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нормативы образования  газовых выбросов, сточных вод и отходов производства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онтролировать и вести учет расхода сырья, материалов, энергоресурсов, полупродуктов, готовой продукции и отходов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качество сырья, полуфабрикатов ( полупродуктов ) и готовой продукции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и устранять причины технологического брака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разработке мероприятий по снижению расхода сырья, энергоресурсов и материалов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4.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координировать деятельность персонала по выполнению производственных задани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обучение безопасным методом труда, правилам технической эксплуатации оборудования, техники безопасности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К 4.3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выполнение правил техники безопасности, производственной и трудовой дисциплины, требований охраны труда промышленной и экологической безопасности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4.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оценке и обеспечении экономической эффективности работы подразделения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7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8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9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аться в условиях частой смены технологий и профессиональной деятельности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имерной программы  учебной дисципли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35 час, в том числ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 обучающегося  90 часов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ое проектирование –30 часов;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 45 час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Объём учебной дисциплины и виды учебной работы</w:t>
      </w:r>
    </w:p>
    <w:tbl>
      <w:tblPr>
        <w:tblW w:w="10015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69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ораторные зан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курсовым проект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Процессы и аппараты»</w:t>
      </w: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 лабораторные  и практические работы, самостоятельная работа                  обучающих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идромеханические процессы и аппараты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1.1.Общие вопросы прикладной гидромеханики 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9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имические процессы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. Материальные и энергетические расчёты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авновесия жидкостей. Основные факторы и уравнения движения жидкостей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Бернулли. Основные теории подобия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в трубопроводах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корости и расхода жидкости в трубопроводах.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0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 Определение гидравлического сопротивления трубопровод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 Исследование гидродинамики псевдоожиженного сло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дисциплины. Ответить на вопрос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е и реальные жидкости. Выучить основные положения Насосное оборудование. Подготовка к лабораторной работ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ить отчет по лабораторной работе №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авлика. Ответить на контроль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Перемещение жидкостей и газов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8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, их устройство соедин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ная арматур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насос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ция объемных насо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обежные насосы, их конструк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ы других типов. Сифон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жатие газов. Основные понят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сжатия газ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йные газовые насосы и компрессор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нтиляторы. Газохранилищ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>
          <w:trHeight w:val="289" w:hRule="atLeas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88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тикческое занятие №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та напора и мощность поршневого насос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тикческое занятие №2 Расчет трубопроводов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тикческое занятие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диаметра трубопровода по ГОСТ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тикческое занятие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насосов, вентиляторов, компресс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. Составить таблицу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му занятию №1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ые насосы. Решение задач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бежные насосы. Составить конспект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ное оборудование. Ответить на вопросы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ы. Изучить устройство аппаратов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. Решить задачи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ое оборудование. Решить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Разделение жидких и газовых гетерогенных систем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5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е гетерогенные системы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очистка газов. Электрофильтр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жидких гетерогенных сист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ние, фильтрация, центрифуг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. Составить схем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нородные системы. Оформить таблиц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567" w:right="1098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вые процессы и аппараты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Основы теплопередачи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317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46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проводность. Основные положе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отдача и теплопередач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тепла и методы нагре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обменные аппара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плообме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5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 Исследование пластинчатого теплообменни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 Исследование теплообменника конструкции «труба в труб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эффициентов теплоотдачи и теплопереда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 Тепловой расчет теплообменного аппар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. Решить задачи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нагрева. Ответить на вопросы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ь схему нагревания водяным паром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нчатый теплообменник. Ответить на вопросы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теплообменников. Оформить отчет по лабораторной работе №4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процессы. Решить задачи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расчеты. Оформить отчет по практическому занятию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567" w:right="1098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>
          <w:trHeight w:val="248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Выпаривание раствора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44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ривание. Методы проведения процесс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проведения процесс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струкция выпарных установ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ривание. Конструкция выпарных апп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Массообменные процессы и аппараты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Основы массопередачи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процесс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массопередачи. Коэффициент массопере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обменные процессы.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2. Абсорбция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54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рбция. Физические основы процесс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ное оформление процесса абсорбц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 Расчёт основных размеров абсорб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рбция. Начертить схему абсорбе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отчет по практическому занятию №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3. Дистилляция и ректификация 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7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ификация. Основные положения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>
          <w:trHeight w:val="270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8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 Расчёт основных размеров ректификационных аппар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0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5 Ректификация смеси этилового спирта и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тификация. Решить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Экстракция 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экстракции. Основные положе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ное оформление проце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ция. Начертить схем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5. Адсорбция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38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сорбция. Основные положения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шка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4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шка. Основа процесс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й и тепловой баланс. Конструкция сушилок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3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3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а. Вычерчивание схем с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>
          <w:trHeight w:val="286" w:hRule="exact"/>
          <w:cantSplit w:val="true"/>
        </w:trPr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курсового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ечи для нагрева неф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еплообменного аппара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онны рект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кстракционной колонн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лектродегидрат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реактора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ечи пиролиз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акуумной колон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 над курсовым проек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65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0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етодические указания к курсовому проектирова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задание на курсовой проек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ехническую и научную литературу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содержа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введ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и обосновать конструкцию проектируемого аппара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принцип действия проектируемого аппара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счеты материального баланс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счеты теплового баланс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хнологические расч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аппарат по ГОСТ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выводы по расчет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заключ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список использованных источни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ой части про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ть курсовой проект на проверку руков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ректировать работу согласно отзыву руководи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4445</wp:posOffset>
                      </wp:positionV>
                      <wp:extent cx="1471295" cy="50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-0.3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4445</wp:posOffset>
                      </wp:positionV>
                      <wp:extent cx="1173480" cy="50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-0.3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567" w:right="1098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 – техническому обеспеч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дисциплины требует наличия учебного кабинета химических дисциплин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спорт каби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ичие учебного плана и программн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ства пожаротушения, приточно-вытяжная вентиля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омплект ученической мебел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чее место преподав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 обучения: тренажеры, модели,  макеты, учебные таблицы, плакаты, карточки индивидуальных заданий, учебники, задачники, справочная литература, тестовые з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мпьютер с лицензированным программным обеспеч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елевизор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бор видеокассет с учебными фильм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процессов и аппар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спорт   лабора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ства пожаротушения, приточно-вытяжной вентиля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абораторные ст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допровод и канализ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ец. одежда (халаты, оч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равочная литерат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абораторные устан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тодические рекомендации по выполнению лаборатор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каты по Т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струкции и методические рекомендации по выполнению работ в лабора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. А. Баранов, А. М. Кутепов Процессы и аппараты Москва Академия изд., 2017 г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цессы и аппараты химической промышленности. Под общ. Ред. Романкова П.Г., Л: Химия 2018 г.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оманкова П.Г., Курочкина М. И. Примеры и задачи по курсу Процессы и аппараты химической промышленности. Учебное пособие для техникумов Л: Химия 2017 г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манкова П.Г., Курочкина М. И. Расчетные диаграммы и нормы по курсу Процессы и аппараты химической промышленности Л: Химия 2016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//www.mirknig.com/knigi/apparat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bshhij-kurs-processov-ximjcheskoj.htm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ффе И.П. «Проектирование процессов и аппаратов химической технологии» Л: Химия 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аткин А.Г. «Основные процессы и аппараты химической технологии» М: Химия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  <w:tab w:val="left" w:pos="360" w:leader="none"/>
        </w:tabs>
        <w:spacing w:lineRule="auto" w:line="240" w:before="0" w:after="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 К.Ф., Романков П.Г., Носков А.А. Приемы и задачи по курсу «Процессы и аппараты химической технологии» Л: Химия 2016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  <w:tab w:val="left" w:pos="360" w:leader="none"/>
        </w:tabs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ский А.Н., Рамм В.М., Коган С.З. «Процессы и аппараты химической технологии» М: Химия 2018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01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6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военные умения, усвоенные зн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1817" w:hRule="atLeas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, выбирать, изображать и описывать технологические схемы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атериальные и энергетические расчёты процессов и аппаратов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1012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счёты характеристик и параметров конкретного вида оборудования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1003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выбор конструкции оборудования для конкретного производства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</w:tr>
      <w:tr>
        <w:trPr>
          <w:trHeight w:val="701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целесообразность выбранных технологических схем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711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дбор стандартного оборудования по каталогам и ГОСТам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2799" w:hRule="atLeas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 и физико – химические основы процессов химической технологии;</w:t>
            </w:r>
          </w:p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основных процессов химической технологии: гидравлических, механических, тепловых, массообменных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ы</w:t>
            </w:r>
          </w:p>
        </w:tc>
      </w:tr>
      <w:tr>
        <w:trPr>
          <w:trHeight w:val="1118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у расчёта материального и теплового балансов процессов и аппаратов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1121" w:hRule="atLeas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расчета и принципы выбора основного и вспомогательного технологического оборудования;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курсового проекта</w:t>
            </w:r>
          </w:p>
        </w:tc>
      </w:tr>
      <w:tr>
        <w:trPr>
          <w:trHeight w:val="1156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ые технологические системы химических производств и их аппаратное оформление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</w:tr>
      <w:tr>
        <w:trPr>
          <w:trHeight w:val="988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ипы, устройство и принцип действия основных машин и аппаратов химических производств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1116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выбора аппаратов с различными конструктивными особенностями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Интерактивные формы обуч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9"/>
      <w:type w:val="nextPage"/>
      <w:pgSz w:w="12240" w:h="15840"/>
      <w:pgMar w:left="184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80555</wp:posOffset>
              </wp:positionH>
              <wp:positionV relativeFrom="paragraph">
                <wp:posOffset>635</wp:posOffset>
              </wp:positionV>
              <wp:extent cx="6540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5pt;mso-wrap-distance-left:0pt;mso-wrap-distance-right:0pt;mso-wrap-distance-top:0pt;mso-wrap-distance-bottom:0pt;margin-top:0.05pt;mso-position-vertical-relative:text;margin-left:54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0555</wp:posOffset>
              </wp:positionH>
              <wp:positionV relativeFrom="paragraph">
                <wp:posOffset>635</wp:posOffset>
              </wp:positionV>
              <wp:extent cx="65405" cy="1644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5pt;mso-wrap-distance-left:0pt;mso-wrap-distance-right:0pt;mso-wrap-distance-top:0pt;mso-wrap-distance-bottom:0pt;margin-top:0.05pt;mso-position-vertical-relative:text;margin-left:54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477375</wp:posOffset>
              </wp:positionH>
              <wp:positionV relativeFrom="paragraph">
                <wp:posOffset>635</wp:posOffset>
              </wp:positionV>
              <wp:extent cx="299085" cy="1644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95pt;mso-wrap-distance-left:0pt;mso-wrap-distance-right:0pt;mso-wrap-distance-top:0pt;mso-wrap-distance-bottom:0pt;margin-top:0.05pt;mso-position-vertical-relative:text;margin-left:7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477375</wp:posOffset>
              </wp:positionH>
              <wp:positionV relativeFrom="paragraph">
                <wp:posOffset>635</wp:posOffset>
              </wp:positionV>
              <wp:extent cx="299085" cy="1644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95pt;mso-wrap-distance-left:0pt;mso-wrap-distance-right:0pt;mso-wrap-distance-top:0pt;mso-wrap-distance-bottom:0pt;margin-top:0.05pt;mso-position-vertical-relative:text;margin-left:7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PageNumber">
    <w:name w:val="Page Number"/>
    <w:basedOn w:val="2"/>
    <w:rPr/>
  </w:style>
  <w:style w:type="character" w:styleId="Style16">
    <w:name w:val="Символ нумерации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1:00Z</dcterms:created>
  <dc:creator>Наташа</dc:creator>
  <dc:description/>
  <cp:keywords/>
  <dc:language>en-US</dc:language>
  <cp:lastModifiedBy>ДОМ</cp:lastModifiedBy>
  <cp:lastPrinted>2018-08-27T15:18:00Z</cp:lastPrinted>
  <dcterms:modified xsi:type="dcterms:W3CDTF">2020-12-09T11:21:00Z</dcterms:modified>
  <cp:revision>79</cp:revision>
  <dc:subject/>
  <dc:title/>
</cp:coreProperties>
</file>