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е автономное профессиональное </w:t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ое учреждение Самарской области</w:t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Новокуйбышевский нефтехимический техникум»</w:t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70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ВЫПОЛНЕНИЮ ВНЕАУДИТОРНОЙ САМОСТОЯТЕЛЬНОЙ РАБОТЫ</w:t>
      </w:r>
    </w:p>
    <w:p>
      <w:pPr>
        <w:pStyle w:val="Normal"/>
        <w:autoSpaceDE w:val="false"/>
        <w:spacing w:lineRule="auto" w:line="240" w:before="24" w:after="24"/>
        <w:ind w:left="2124"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" w:after="24"/>
        <w:ind w:left="2124"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сциплин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П. 07 « Процессы и аппараты»</w:t>
      </w:r>
    </w:p>
    <w:p>
      <w:pPr>
        <w:pStyle w:val="Normal"/>
        <w:autoSpaceDE w:val="false"/>
        <w:spacing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филь профессионального образования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Естественно- научный</w:t>
      </w:r>
    </w:p>
    <w:p>
      <w:pPr>
        <w:pStyle w:val="Normal"/>
        <w:autoSpaceDE w:val="false"/>
        <w:spacing w:before="24" w:after="24"/>
        <w:ind w:left="707"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пециальность С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8.02.09 Переработка нефти и газа</w:t>
      </w:r>
    </w:p>
    <w:p>
      <w:pPr>
        <w:pStyle w:val="Normal"/>
        <w:autoSpaceDE w:val="false"/>
        <w:spacing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Базовая подготовка</w:t>
      </w:r>
    </w:p>
    <w:p>
      <w:pPr>
        <w:pStyle w:val="Normal"/>
        <w:autoSpaceDE w:val="false"/>
        <w:spacing w:lineRule="auto" w:line="240" w:before="24" w:after="24"/>
        <w:ind w:left="1417"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left="1417"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" w:after="24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. Новокуйбышевск, 2020 г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АССМОТРЕНО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ной (цикловой)                                      Заместитель директора по НМ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ей                                                              _____________ Щелкова О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№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» __________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М.В. Кор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работчик: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АПОУ СО «ННХ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еподаватель                     Коряковская М.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8"/>
          <w:lang w:eastAsia="ru-RU"/>
        </w:rPr>
        <w:t>(место работы)                       (занимаемая должность)               (И.О. Фамилия)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.. 4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………………………………………. 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……………………………………………….12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сточники …………………………...19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содержат перечень внеаудиторной самостоятельной работы по разделам рабочей программы дисциплины «Процессы и аппараты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дромеханические процессы и аппара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овые процессы и аппара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ссообменные процессы и аппараты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ческие процессы и аппараты </w:t>
      </w:r>
    </w:p>
    <w:p>
      <w:pPr>
        <w:pStyle w:val="Normal"/>
        <w:spacing w:lineRule="auto" w:line="36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тодическое пособие рекомендуется обучающимся по специальности 18.02.09 Переработка нефти и газа</w:t>
      </w:r>
    </w:p>
    <w:p>
      <w:pPr>
        <w:pStyle w:val="Normal"/>
        <w:shd w:fill="FFFFFF" w:val="clear"/>
        <w:spacing w:before="0" w:after="0"/>
        <w:ind w:firstLine="5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амостоятельная работа 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форма организации учебного процесса, объективное услов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формирования познавательной, исполнительской, творче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ивности и самостоятельности студентов при обучении.</w:t>
      </w:r>
    </w:p>
    <w:p>
      <w:pPr>
        <w:pStyle w:val="Normal"/>
        <w:shd w:fill="FFFFFF" w:val="clear"/>
        <w:spacing w:before="0" w:after="0"/>
        <w:ind w:firstLine="53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мостоятельная работа студентов формирует готовность к самообразованию, создает базу непрерывного образов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озможность постоянно повышать свою квалификацию, а ес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о – переучиваться, быть сознательным и активным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фессионалом.</w:t>
      </w:r>
    </w:p>
    <w:p>
      <w:pPr>
        <w:pStyle w:val="Normal"/>
        <w:shd w:fill="FFFFFF" w:val="clear"/>
        <w:spacing w:before="0" w:after="0"/>
        <w:ind w:firstLine="5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ля внеаудиторного изучения предлагаются вопросы по темам, основной материал которых рассмотрен на аудиторных занятиях, индивидуальные задания призваны расширить кругозо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удентов, углубить их знания, развить умения исследовате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ской деятельности, проявить элементы творчества. Современный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ок информации требует от студентов новых видов умений и навыков работы с ней, которые необходимо сформировать к началу профессиональной деятельности.</w:t>
      </w:r>
    </w:p>
    <w:p>
      <w:pPr>
        <w:pStyle w:val="Normal"/>
        <w:shd w:fill="FFFFFF" w:val="clear"/>
        <w:spacing w:before="0" w:after="0"/>
        <w:ind w:firstLine="4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е методические указания содержат краткие характеристики различных видов заданий для самостоятельной работы студентов, рекомендации и требования к их выполнению, алгоритмы действия и студентов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самостоятельной работы – содействие оптимальному усвоению студентами учебного материала, развитие их познавательной активности, готовности и потребности в самообразован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 самостояте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глубление и систематизация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тановка и решение познаватель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аналитико-синтетических способностей умственной деятельности, умений работы с различной по объему и виду информацией, учебной и научной литератур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ктическое применение знаний, умений</w:t>
      </w:r>
    </w:p>
    <w:p>
      <w:pPr>
        <w:pStyle w:val="Normal"/>
        <w:spacing w:lineRule="auto" w:line="360" w:before="0" w:after="0"/>
        <w:ind w:right="1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указания по выполнению внеаудиторной самостоятельной работы составлены в соответствии с рабочей программой дисциплины «Процессы и аппараты»  и предназначены для приобретения студентами следующ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полнять материальные и энергетические расчеты технолог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ей нефтеперерабатывающих производств;</w:t>
      </w:r>
    </w:p>
    <w:p>
      <w:pPr>
        <w:pStyle w:val="Normal"/>
        <w:widowControl w:val="false"/>
        <w:autoSpaceDE w:val="false"/>
        <w:spacing w:lineRule="exact" w:line="341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ределять оптимальные условия проведения химико-технологических</w:t>
      </w:r>
    </w:p>
    <w:p>
      <w:pPr>
        <w:pStyle w:val="Normal"/>
        <w:widowControl w:val="false"/>
        <w:autoSpaceDE w:val="false"/>
        <w:spacing w:lineRule="exact" w:line="32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ов;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ставлять, вычерчивать и делать описание технологических схем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фтеперерабатывающих процессов;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обосновывать целесообразность выбранной технологической схемы и  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трукции оборудования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иобретения студентами следующ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ний: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теоретические основы физических, физико-химических и химических</w:t>
      </w:r>
    </w:p>
    <w:p>
      <w:pPr>
        <w:pStyle w:val="Normal"/>
        <w:widowControl w:val="false"/>
        <w:autoSpaceDE w:val="false"/>
        <w:spacing w:lineRule="exact" w:line="321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ов;</w:t>
      </w:r>
    </w:p>
    <w:p>
      <w:pPr>
        <w:pStyle w:val="Normal"/>
        <w:widowControl w:val="false"/>
        <w:autoSpaceDE w:val="false"/>
        <w:spacing w:lineRule="exact" w:line="321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новные положения теории химического строения веществ;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требования к сырью и получаемым продуктам;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новные понятия и законы физической химии и химической термодинамики;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eastAsia="ru-RU"/>
        </w:rPr>
        <w:t>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типы, конструктивные особенности и принцип работы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ого оборудования производства;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теплотехники, теплопередачи, выпаривания;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ехнологические системы основных нефтеперерабатывающих производств и их  аппаратурное оформление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eastAsia="ru-RU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рану окружающей среды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 обучающийся долж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ладать общими компетенциями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К 7. </w:t>
      </w:r>
      <w:r>
        <w:rPr>
          <w:rFonts w:cs="Times New Roman" w:ascii="Times New Roman" w:hAnsi="Times New Roman"/>
          <w:sz w:val="28"/>
          <w:szCs w:val="28"/>
        </w:rPr>
        <w:t>Брать на себя ответственность за работу членов команды 9подчиненных), за результат выполнения зад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К 9. </w:t>
      </w:r>
      <w:r>
        <w:rPr>
          <w:rFonts w:cs="Times New Roman" w:ascii="Times New Roman" w:hAnsi="Times New Roman"/>
          <w:sz w:val="28"/>
          <w:szCs w:val="28"/>
        </w:rPr>
        <w:t>Ориентироваться в условиях частой смены технологий и профессиональной деятельности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ладать профессиональными компетенциями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1.1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готавливать оборудование к безопасному пуску, выводу на технологический режим и остановке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1.2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нтролировать работу основного и вспомогательного оборудования, технологический линий, коммуникаций и средств автоматизации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1.3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еспечивать безопасную эксплуатацию оборудования при ведении технологического процесс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1.4. </w:t>
      </w:r>
      <w:r>
        <w:rPr>
          <w:rFonts w:cs="Times New Roman" w:ascii="Times New Roman" w:hAnsi="Times New Roman"/>
          <w:bCs/>
          <w:sz w:val="28"/>
          <w:szCs w:val="28"/>
        </w:rPr>
        <w:t>Подготавливать оборудование к проведению ремонтных работ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2.1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готавливать исходное сырье и материалы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2.2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держивать заданные параметры технологического процесса с помощью контрольно-измерительных приборов и результатов аналитического контроля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.2.3 </w:t>
      </w:r>
      <w:r>
        <w:rPr>
          <w:rFonts w:cs="Times New Roman" w:ascii="Times New Roman" w:hAnsi="Times New Roman"/>
          <w:sz w:val="28"/>
          <w:szCs w:val="28"/>
        </w:rPr>
        <w:t>Выполнять требования промышленной и экологической безопасности охраны тру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2.4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считывать технико-экономические показатели технологического процесса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К 2.5 </w:t>
      </w:r>
      <w:r>
        <w:rPr>
          <w:rFonts w:cs="Times New Roman" w:ascii="Times New Roman" w:hAnsi="Times New Roman"/>
          <w:sz w:val="28"/>
          <w:szCs w:val="28"/>
        </w:rPr>
        <w:t>Соблюдать нормативы образования  газовых выбросов, сточных вод и отходов производства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3.1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нтролировать и вести учет расхода сырья, материалов, энергоресурсов, полупродуктов, готовой продукции и отход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3.2 </w:t>
      </w:r>
      <w:r>
        <w:rPr>
          <w:rFonts w:cs="Times New Roman" w:ascii="Times New Roman" w:hAnsi="Times New Roman"/>
          <w:sz w:val="28"/>
          <w:szCs w:val="28"/>
        </w:rPr>
        <w:t>Контролировать качество сырья, полуфабрикатов ( полупродуктов ) и готовой продукции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3.3 </w:t>
      </w:r>
      <w:r>
        <w:rPr>
          <w:rFonts w:cs="Times New Roman" w:ascii="Times New Roman" w:hAnsi="Times New Roman"/>
          <w:sz w:val="28"/>
          <w:szCs w:val="28"/>
        </w:rPr>
        <w:t>Выявлять и устранять причины технологического брака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3.4 </w:t>
      </w:r>
      <w:r>
        <w:rPr>
          <w:rFonts w:cs="Times New Roman" w:ascii="Times New Roman" w:hAnsi="Times New Roman"/>
          <w:sz w:val="28"/>
          <w:szCs w:val="28"/>
        </w:rPr>
        <w:t>Принимать участие в разработке мероприятий по снижению расхода сырья, энергоресурсов и материалов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4.1 </w:t>
      </w:r>
      <w:r>
        <w:rPr>
          <w:rFonts w:cs="Times New Roman" w:ascii="Times New Roman" w:hAnsi="Times New Roman"/>
          <w:sz w:val="28"/>
          <w:szCs w:val="28"/>
        </w:rPr>
        <w:t>Планировать и координировать деятельность персонала по выполнению производственных зад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4.2 </w:t>
      </w:r>
      <w:r>
        <w:rPr>
          <w:rFonts w:cs="Times New Roman" w:ascii="Times New Roman" w:hAnsi="Times New Roman"/>
          <w:sz w:val="28"/>
          <w:szCs w:val="28"/>
        </w:rPr>
        <w:t>Организовывать обучение безопасным методом труда, правилам технической эксплуатации оборудования, техники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К 4.3 </w:t>
      </w:r>
      <w:r>
        <w:rPr>
          <w:rFonts w:cs="Times New Roman" w:ascii="Times New Roman" w:hAnsi="Times New Roman"/>
          <w:sz w:val="28"/>
          <w:szCs w:val="28"/>
        </w:rPr>
        <w:t>Контролировать выполнение правил техники безопасности, производственной и трудовой дисциплины, требований охраны труда промышленной и экологическ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4.4 Участвовать в оценке и обеспечении экономической эффективности работы подраз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чество знаний обучающихс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оценивается по пятибалльной системе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"Отлично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адание выполнено полностью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атериал оформлен в соответствии с требованиям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еткое и обоснованное изложение ответ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"Хорошо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адание выполнено полностью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в целом материал оформлен в соответствии с требованиями, но могут быть </w:t>
      </w:r>
    </w:p>
    <w:p>
      <w:pPr>
        <w:sectPr>
          <w:footerReference w:type="default" r:id="rId2"/>
          <w:type w:val="nextPage"/>
          <w:pgSz w:w="11906" w:h="16838"/>
          <w:pgMar w:left="1320" w:right="980" w:gutter="0" w:header="0" w:top="1440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значительные отклонения от требований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не совс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о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ткое и обоснованное изложение ответ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"Удовлетворительно"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ние выполнено не полностью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формление материала не соответствует требованиям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зложение ответа краткое и содержит некоторые неточ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"Неудовлетворительно"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 задание не выполн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тем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585"/>
        <w:gridCol w:w="93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 часов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Общие вопросы прикладной гидромехан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Перемещение жидкостей и газ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3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Разделение жидких и газовых гетерогенных сис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4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Основы теплопереда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5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Выпаривание раство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6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Основы массопереда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7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 Абсорб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8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Дистилляция и ректифик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 Экстрак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 Суш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Р №1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ое проек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1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бщие вопросы прикладной гидромеханик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обучающихся с основными понятиям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ить на вопро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Основные свойства жидкост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Прямая задача гидравл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Истечение жидкости из отверстий и насад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учить основные полож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к лабораторной работе №1(приложение 6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ить отчет по лабораторной работе №1 (приложение 9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ить на 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2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Перемещение жидкостей и газ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иться основным понятиям перемещения жидкостей и газ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таблицу (приложение 5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к практическому занятию № 1(приложение 6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Поршневые насосы. Решение задач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тробежные насосы. Составить конспект (приложение 4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нтиляторы. Изучить устройство аппарато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 Изучить устройство аппарато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7. Трубопроводы. Решить задачи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осное оборудование. Решить задачи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Разделение жидких и газовых гетерогенных сист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формировать понятие об </w:t>
      </w:r>
      <w:r>
        <w:rPr>
          <w:rFonts w:cs="Times New Roman" w:ascii="Times New Roman" w:hAnsi="Times New Roman"/>
          <w:sz w:val="28"/>
          <w:szCs w:val="28"/>
        </w:rPr>
        <w:t>основах процессов разделе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льтрация. Составить схему (приложение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однородные системы. Оформить таблицу (приложение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Основы теплопередач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формировать понятие об </w:t>
      </w:r>
      <w:r>
        <w:rPr>
          <w:rFonts w:cs="Times New Roman" w:ascii="Times New Roman" w:hAnsi="Times New Roman"/>
          <w:sz w:val="28"/>
          <w:szCs w:val="28"/>
        </w:rPr>
        <w:t>основах теплопередач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Теплопроводность. </w:t>
      </w:r>
      <w:r>
        <w:rPr>
          <w:rFonts w:cs="Times New Roman" w:ascii="Times New Roman" w:hAnsi="Times New Roman"/>
          <w:sz w:val="28"/>
          <w:szCs w:val="28"/>
        </w:rPr>
        <w:t>Решить задач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пособы нагрева. Ответить на вопросы: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Какие факторы и параметры теплообменных аппаратов влияют на величину коэффициента теплопередачи?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>2.2. В каких технологических процессах используются теплообменные аппараты?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>2.3. В чем заключаются преимущества противоточной схемы по сравнению с прямоточной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ертить схему нагревания водяным пар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ить отчет по лабораторной работе № 3 (приложение 9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ить на вопрос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аких теплообменных аппаратах средний температурный напор зависит от схемы движения теплоносителя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выгоднее с точки зрения теплообмена при нагреве нефти паром 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жухотрубчатом теплообменнике: направить пар по трубкам или по межтруб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странству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м принципиально отличается кожухотрубчатый нагреватель от кожухотрубча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лодильник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формить отчет по лабораторной работе №4 (приложение 9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7. Тепловые процессы. Решить задач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формить отчет по практическому занятию №5 (приложение 9)</w:t>
      </w:r>
    </w:p>
    <w:p>
      <w:pPr>
        <w:pStyle w:val="Normal"/>
        <w:widowControl w:val="false"/>
        <w:autoSpaceDE w:val="false"/>
        <w:spacing w:lineRule="exact" w:line="311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311"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widowControl w:val="false"/>
        <w:autoSpaceDE w:val="false"/>
        <w:spacing w:lineRule="exact" w:line="311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5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Выпаривание раство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нятие о процессе выпари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конструкцию выпарных аппаратов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итература: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6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Массообменные процессы и аппарат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нятие о процессе массопередач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на вопро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Участвуют ли носители в массообменном процесс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Дать определение молекулярной и конвективной диффуз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Описать структуру массообмена между двумя фазами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итература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7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Абсорб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глубить, расширить, детализировать зн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ертить схему абсорбе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ить отчет по практическому занятию № 6 (приложение 9)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8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Дистилляция и рект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нятие о дистилляции и ректифик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Ответить на вопро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Зачем нужна ректификац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Ректификация - это только для заводов, или дома тоже мож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Объясните попроще, как работает ректификационная колонна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Ректификация. Решить задачи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9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Эк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глубить, расширить, детализировать зн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ачертить схем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10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уш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 о процессе сушк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ерчивание схем суш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Р №11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урсовое проектирова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формировать навыки выполнения расчётов характеристик и параметров конкретного вида оборуд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 методическую литературу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литературу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введения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действия аппарата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счет материального баланса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счет теплового баланса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ехнологические расчеты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ехнологические расчеты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аппарат по ГОСТ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ть заключение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рафической части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рафической части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рафической части</w:t>
      </w:r>
    </w:p>
    <w:p>
      <w:pPr>
        <w:pStyle w:val="Style18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графической части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дача курсового проекта на проверк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знецов А.А. Расчеты процессов и аппаратов нефтеперерабатывающей промышленности, «Химия», 2017 г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ксандров И.А. Ректификационные и абсорбционные аппараты. «Химия», 2016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ельсон С.В. Процессы и аппараты нефтепереработки и нефтехимии. «Химия», 2016 г.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составлению схемы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ема должна быть замкнутой; логически последовательной по горизонтали и вертикали; не повторяться в цепи; стрелки указывающие направление движения, правильно сориентированы на вход и на выход; по масштабу не больше страницы, т.е. Зрительно-осязаемой. При составлении следует придерживаться следующих этапов— ознакомление со статистическим и учебным материалом обдумывание — планирование — написание—логическая проверка — правка на входе и выходе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хеме:</w:t>
      </w:r>
      <w:r>
        <w:rPr>
          <w:rFonts w:cs="Times New Roman" w:ascii="Times New Roman" w:hAnsi="Times New Roman"/>
          <w:sz w:val="28"/>
          <w:szCs w:val="28"/>
        </w:rPr>
        <w:t xml:space="preserve"> замкнута, логически последовательна по горизонтали и вертикали; стрелки правильно сориентированы на вход и выход; зрительно-осязаем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как графические документы (графическая модель системы), на которых в  виде  условных  обозначений  или   изображений  показаны  составные  части некоторой  системы и связи между ними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лгоритм составления схем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очтите предложенный текст и запишите его назва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Укажите карандашом  в книге основные  разделы, из которых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стоит  текст и  дайте им назва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оведите от названия текста стрелки вниз и подпишите возле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аждой из них  названия разделов текста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Дополните схему примерам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 оформлению презентаций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зентации выполняются </w:t>
      </w:r>
      <w:r>
        <w:rPr>
          <w:rFonts w:cs="Times New Roman" w:ascii="Times New Roman" w:hAnsi="Times New Roman"/>
          <w:sz w:val="28"/>
          <w:szCs w:val="28"/>
          <w:u w:val="single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> в программе Microsoft Power Point – в любой версии. Презентации, созданные в любой другой программе, к рассмотрению </w:t>
      </w:r>
      <w:r>
        <w:rPr>
          <w:rFonts w:cs="Times New Roman" w:ascii="Times New Roman" w:hAnsi="Times New Roman"/>
          <w:sz w:val="28"/>
          <w:szCs w:val="28"/>
          <w:u w:val="single"/>
        </w:rPr>
        <w:t>не принимаютс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мендуемый объём презентации – 15 слайдов, включая титульный слайд и заключительный слайд («</w:t>
      </w:r>
      <w:r>
        <w:rPr>
          <w:rFonts w:cs="Times New Roman" w:ascii="Times New Roman" w:hAnsi="Times New Roman"/>
          <w:i/>
          <w:iCs/>
          <w:sz w:val="28"/>
          <w:szCs w:val="28"/>
        </w:rPr>
        <w:t>Спасибо за внимание</w:t>
      </w:r>
      <w:r>
        <w:rPr>
          <w:rFonts w:cs="Times New Roman" w:ascii="Times New Roman" w:hAnsi="Times New Roman"/>
          <w:sz w:val="28"/>
          <w:szCs w:val="28"/>
        </w:rPr>
        <w:t>»). Минимальное количество слайдов – 12. Максимальное количество слайдов не ограничено.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бходимо помнить, что презентация создаётся для публичной демонстрации вашей работы. Поэтому общие требования к оформлению презентации подразумевают аккуратность, красоту слайдов (в т. Ч. дизайна, фона, анимации, кегля и цвета шрифта), удобство визуального восприятия (проще говоря – чтобы глазам было не больно всматриваться в предлагаемые картинки и текст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по выполнению задания:</w:t>
      </w:r>
      <w:r>
        <w:rPr>
          <w:rFonts w:cs="Times New Roman" w:ascii="Times New Roman" w:hAnsi="Times New Roman"/>
          <w:sz w:val="28"/>
          <w:szCs w:val="28"/>
        </w:rPr>
        <w:t xml:space="preserve"> прочитайте учебный и дополнительный материал о вредных привычках и их профилактике; дайте свою оценку о влиянии на здоровье человека вредных привычек; курении и его влиянии на состояние здоровья. Табачный дым и его составные части. Влияние курения на нервную систему, сердечнососудистую систему. Пассивное курение и его влияние на здоровье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олученных ответов составьте презентацию, опираясь на которую сможете аргументировано защищать изложенную точку зрени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написанию сообщ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– это краткое изложение тенденций, явлений, составляющих проблемы; информационная выдача данных, каких-либо сведений(знаковых, текстовых, изобразительных, числовых). Сообщение отличается краткостью, конкретностью лаконичностью и чаще носит характер оповещения чем анализа, обобщения. При завершении раздела сообщения имеют аналитический характер и могут отражать определенные тенденции в развитии явления или в разработке проблемы. </w:t>
      </w:r>
      <w:r>
        <w:rPr>
          <w:rFonts w:cs="Times New Roman" w:ascii="Times New Roman" w:hAnsi="Times New Roman"/>
          <w:b/>
          <w:sz w:val="28"/>
          <w:szCs w:val="28"/>
        </w:rPr>
        <w:t>Требования к составлению сообщения:</w:t>
      </w:r>
      <w:r>
        <w:rPr>
          <w:rFonts w:cs="Times New Roman" w:ascii="Times New Roman" w:hAnsi="Times New Roman"/>
          <w:sz w:val="28"/>
          <w:szCs w:val="28"/>
        </w:rPr>
        <w:t xml:space="preserve"> информативность, краткость, конкретность, лаконичность, характер оповещени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Style18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составление конспект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составлению конспекта: конкретность, сохранение внутренней последовательности и логики; фактичность и отсутствие многословия; стилистика плана; в зависимости от вида обрабатывается одна или несколько тем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кстовый  конспект-  </w:t>
      </w:r>
      <w:r>
        <w:rPr>
          <w:rFonts w:cs="Times New Roman" w:ascii="Times New Roman" w:hAnsi="Times New Roman"/>
          <w:sz w:val="28"/>
          <w:szCs w:val="28"/>
        </w:rPr>
        <w:t xml:space="preserve">     краткое  изложение  или  краткое   содержание  материа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    требования      к  написанию      конспекта:     системность,    логичность  изложения материала, краткость, убедительность и доказательность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Этапы конспектир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думай, в какой последовательности лучше изложить содержа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раграф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Составь   план   в   виде   схемы   (так   легче   запомнить   текст,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нять   логику   изложения)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пись трудного текста осуществляй по абзацам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пись веди своими словами, не переписывай текст учебника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тремись к краткости,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льзуйся правилами записи текста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провождай  запись основных мыслей примерами, таблицами…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существи запись новых терминов, поняти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  Выдели главные факты, выводы, иде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заполнению таблиц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блица (из лат. tabula «доска») — способ передачи содержания, заключающийся  в  организации  структуры  данных,  в  которой  отдельные  элементы  помещены  в  ячейки,  каждой из которых сопоставлена пара значений — номер строки и номер колонки. Таким  образом, устанавливается смысловая связь между элементами, принадлежащими одному  столбцу или одной строке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лгоритм заполнения таблицы. 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Составьте названия оглавлений таблицы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очтите текст учебника и с помощью карандаша, укажите в нем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атериалы к  каждой графе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Запишите в соответствующие графы таблицы указанные материалы 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з текста в  сокращенном виде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по подготовки к практическому занятию и лабораторной работ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дготовки к практическому занятию или лабораторной работе по заданной теме, необходимо отработать учебные вопросы, учитывая указанную целевую установку и используя информационные источники. Для подготовки к практическим занятиям студентам рекомендуется подробно изучить конспект лекции, предшествующей практическому занятию (лабораторной работе) и связанной с ним общей тематикой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right="99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о составлению кластера</w:t>
      </w:r>
    </w:p>
    <w:p>
      <w:pPr>
        <w:pStyle w:val="Normal"/>
        <w:spacing w:before="0" w:after="0"/>
        <w:ind w:left="180" w:right="99" w:first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180" w:right="99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тер – прием систематизации материала в виде схемы (рисунка), когда выделяются смысловые единицы текста.</w:t>
      </w:r>
    </w:p>
    <w:p>
      <w:pPr>
        <w:pStyle w:val="Normal"/>
        <w:spacing w:before="0" w:after="0"/>
        <w:ind w:left="180" w:right="99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тер помогает конкретизировать тему, образ, помогает развитию речи, мышления, воображения.</w:t>
      </w:r>
    </w:p>
    <w:p>
      <w:pPr>
        <w:pStyle w:val="Normal"/>
        <w:spacing w:before="0" w:after="0"/>
        <w:ind w:left="180" w:right="99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здания кластера нужно: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ся с текстом;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кластерную схему, используя родо-видовые и видо-видовые связи между понятиями. Слова, имеющие видо-видовые отношения, должны быть закрашены одинаковым цветом.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редине листа записать ключевое слово или предложение, которое является главным для раскрытия темы, идеи;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круг этого слова пишутся слова или предложения, выражающие суть идеи, факты, образы, подходящие для данной темы; 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ем по мере записи все слова соединяются с ключевым словом. У каждого слова- спутника тоже могут появиться свои слова- спутники. 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хема кластера должна быть аккуратной. Во время работы можно использовать словари, энциклопедии, интернет. </w:t>
      </w:r>
    </w:p>
    <w:p>
      <w:pPr>
        <w:pStyle w:val="Normal"/>
        <w:numPr>
          <w:ilvl w:val="0"/>
          <w:numId w:val="14"/>
        </w:numPr>
        <w:spacing w:before="0" w:after="0"/>
        <w:ind w:left="1260" w:right="9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тоге появляется запись- структура, которая отражает размышления. </w:t>
      </w:r>
    </w:p>
    <w:p>
      <w:pPr>
        <w:pStyle w:val="Normal"/>
        <w:spacing w:before="0" w:after="0"/>
        <w:ind w:left="180" w:right="99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над кластерами необходимо соблюдать следующие правила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. Не бояться записывать все, что приходит на ум. Дать волю воображению и интуиции.</w:t>
        <w:br/>
        <w:t>2. Продолжать работу, пока не кончится время или идеи не иссякнут.</w:t>
        <w:br/>
        <w:t>3. Постараться построить как можно больше связей. Не следовать по заранее определенному плану.</w:t>
        <w:br/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по выполнению рефер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работы над рефератом – обретение студентом навыков библиографического поиска необходимой литературы, аналитической работы с книгой и периодикой, обобщение информации из используемых источников и последующего письменного оформления текс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исании реферата необходимо следовать следующим требования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Текст первоисточников (как печатных изданий, так и Интернет-источников) необходимо не копировать, 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рабатывать (собственные выводы после осмысления текста вынести в заключительную ча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Если используется дословная выдержка из текста, то она должна быть оформлена по правилам цитирования (в таком случае цитирование не будет являться плагиатом)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итата должна быть выделена особым шрифтом (уменьшенным шрифтом,  курсивом) или кавычками (« », „ “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язатель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сыл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источник. Ссылку следует оформить подстрочной сноск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труктура рефер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итульный лис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одержани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лавление с обозначением нумерации страниц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ведение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снование выбора темы и её актуа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новн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мысловые части темы выделяются в отдельные главы. При необходимости главы разбиваются на параграфы. Раскрывая тему, следует подтверждать свои доводы фактами, цифрами и цит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ключ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е выводы по теме, согласие или несогласие с авторами первоисточнико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 используем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ребования к оформ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Общий объем реферата не более 15 страниц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стр. – титульный лис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стр. – содержание, 10 стр. – введение и основная часть, 1 стр. – заключение, 1 стр. – список использованных источников (до 10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работы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формляется шрифтом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ime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ew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oma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вой странице печатается план, включающий в себ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граф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ющие суть пробле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нце реферата представляется список использованной литературы (не менее 5 источников) с точным указанием авторов, названия, места и года ее и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итульный лис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ен содержать следующую информаци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звание учебного заве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азвание учебной дисциплины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главие (тема) работы. Наименование работы на титульном листе должно совпадать с названием темы по зада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амилия авт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олжность,  фамилия преподавате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город и год выполнения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итульный лист является первой страницей работы, но номер страницы на ней не проставляется. Нумерация страниц начинается со второго листа.</w:t>
      </w:r>
      <w:r>
        <w:br w:type="page"/>
      </w:r>
    </w:p>
    <w:p>
      <w:pPr>
        <w:pStyle w:val="Normal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ложение 9 </w:t>
      </w:r>
    </w:p>
    <w:p>
      <w:pPr>
        <w:pStyle w:val="Style2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комендации по оформления отчета по лабораторной работе (практическому заняти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оформляется на листах белой (клетчатой) бумаги формата А4 (210×297 мм) или близком к нему. Допускается использовать обе стороны л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следует оформлять с соблюдением размеров полей: слева – 30 мм, справа – 10 мм, сверху – 20 мм, снизу – 30 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тульный лист отчета оформляется следующим образом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сударственное автономное профессиональное образовательное учреждение Самар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сциплина «_____________________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лабораторной (практической) работ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 (название работ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полнил(и) студент(ы) группы _____ (группа) _________ (ФИО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куйбышевск  _____ (год)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2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тчет должен содержать: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работ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с исходными данным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по пунктам выполненной работы с приведением необходимых схем, рисунков, таблиц, графиков, а также расчетных формул с численными значениями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ы по каждому пункту экспериментальной части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отчета, рисунки, таблицы выполняются чернилами, фломастером или пастой одного цвета и оформляются в соответствии с требованиями к отчетам по научно-исследовательским работам (ГОСТ 7.32-2001). Рисунки должны обязательно иметь номер и подрисуночные подписи, таблицы – номер и наимен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иальные схемы и схемы замещения представляются в виде рисунков и должны соответствовать ГОСТ 2.702-75, а обозначения в схемах – ГОСТ 2.721-7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и представляются в виде рисунков и должны иметь поясняющие обозначения или надписи, указывающие на принадлежность экспериментальным или расчетным характерист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ки, оформленные на кальке или клетчатой (миллиметровой) бумаге, в отчете размещаются по ходу описания работы и должны быть прикле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исты отчета должны быть пронумерованы и скрепле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источн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овский А.Н. Процессы и аппараты химической технологии. </w:t>
      </w:r>
    </w:p>
    <w:p>
      <w:pPr>
        <w:pStyle w:val="Normal"/>
        <w:widowControl w:val="false"/>
        <w:autoSpaceDE w:val="false"/>
        <w:spacing w:lineRule="exact" w:line="311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Химия», 2016 г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знецов А.А. Расчеты процессов и аппаратов нефтеперерабатывающей промышленности, «Химия», 2017 г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ксандров И.А. Ректификационные и абсорбционные аппараты. «Химия», 2016 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ельсон С.В. Процессы и аппараты нефтепереработки и нефтехимии. «Химия», 2016 г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влов К.Ф., Романков П.Г. Примеры и задачи по курсу процессов и аппаратов химической технологии. «Химия», 2017 г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хленов И.П. Расчеты химико-технологических процессов. «Химия», 2018 г. </w:t>
      </w:r>
    </w:p>
    <w:p>
      <w:pPr>
        <w:pStyle w:val="Normal"/>
        <w:widowControl w:val="false"/>
        <w:autoSpaceDE w:val="false"/>
        <w:spacing w:lineRule="exact" w:line="31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тернет ресурсы:</w:t>
      </w:r>
    </w:p>
    <w:p>
      <w:pPr>
        <w:pStyle w:val="Normal"/>
        <w:widowControl w:val="false"/>
        <w:autoSpaceDE w:val="false"/>
        <w:spacing w:lineRule="exact" w:line="31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1. www.twirpx.com/files/chidnustry/gazoilch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ximia-nefti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bigpi.biysh.ru</w:t>
        </w:r>
      </w:hyperlink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00" w:leader="none"/>
        </w:tabs>
        <w:autoSpaceDE w:val="false"/>
        <w:spacing w:lineRule="exact" w:line="311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полнительные источн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  <w:tab/>
      </w:r>
    </w:p>
    <w:p>
      <w:pPr>
        <w:pStyle w:val="Normal"/>
        <w:widowControl w:val="false"/>
        <w:tabs>
          <w:tab w:val="clear" w:pos="708"/>
          <w:tab w:val="left" w:pos="3900" w:leader="none"/>
        </w:tabs>
        <w:autoSpaceDE w:val="false"/>
        <w:spacing w:lineRule="exact" w:line="311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0" w:leader="none"/>
        </w:tabs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ые стандарты РФ на нефтепродукты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autoSpaceDE w:val="false"/>
        <w:spacing w:lineRule="exact" w:line="311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 Скобло А. И. и др. Процессы и аппараты нефтепереработки и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фтехимии. М.: Недра 2015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color w:val="4F81BD"/>
    </w:rPr>
  </w:style>
  <w:style w:type="character" w:styleId="Style14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</w:rPr>
  </w:style>
  <w:style w:type="character" w:styleId="Style17">
    <w:name w:val="Основной текст Знак"/>
    <w:basedOn w:val="Style13"/>
    <w:qFormat/>
    <w:rPr>
      <w:rFonts w:eastAsia="Times New Roman" w:cs="Calibri"/>
      <w:sz w:val="22"/>
      <w:szCs w:val="22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http://www.ximia-nefti.ru/" TargetMode="External"/><Relationship Id="rId5" Type="http://schemas.openxmlformats.org/officeDocument/2006/relationships/hyperlink" Target="http://www.bigpi.biysh.r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4:00Z</dcterms:created>
  <dc:creator>Наталья</dc:creator>
  <dc:description/>
  <cp:keywords/>
  <dc:language>en-US</dc:language>
  <cp:lastModifiedBy>ДОМ</cp:lastModifiedBy>
  <cp:lastPrinted>2017-11-13T17:31:00Z</cp:lastPrinted>
  <dcterms:modified xsi:type="dcterms:W3CDTF">2020-08-31T12:43:00Z</dcterms:modified>
  <cp:revision>64</cp:revision>
  <dc:subject/>
  <dc:title/>
</cp:coreProperties>
</file>