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        </w:t>
      </w:r>
      <w:r>
        <w:rPr>
          <w:b/>
          <w:bCs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5  Выполнения работы по профессии 16081 Оператор технологических устан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8.02.09 Переработка нефти и газ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меститель начальника учебного центра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О «НК НПЗ» ________________________ Харжевский В.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 г.</w:t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05"/>
      </w:tblGrid>
      <w:tr>
        <w:trPr>
          <w:trHeight w:val="320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1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М. В. Коряковская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 Д. Щелкова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Составлена в соответствии с Федеральным государственным образовательным стандартом  по специальности С</w:t>
      </w:r>
      <w:r>
        <w:rPr>
          <w:color w:val="000000"/>
          <w:sz w:val="28"/>
          <w:szCs w:val="28"/>
        </w:rPr>
        <w:t>ПО 18.02.09 «Переработка нефти и газ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br/>
        <w:t>Организация-разработчик: 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Разработчик</w:t>
      </w:r>
      <w:r>
        <w:rPr>
          <w:bCs/>
          <w:color w:val="000000"/>
          <w:sz w:val="28"/>
          <w:szCs w:val="28"/>
        </w:rPr>
        <w:t>: Коряковская М. В. - преподаватель спец. дисциплин</w:t>
      </w:r>
    </w:p>
    <w:p>
      <w:pPr>
        <w:pStyle w:val="Style81"/>
        <w:widowControl/>
        <w:spacing w:lineRule="auto" w:line="240" w:before="134" w:after="0"/>
        <w:ind w:left="0" w:right="5" w:firstLine="715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 производственной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 по профессиональному модул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роизводственной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</w:t>
        <w:br/>
        <w:t xml:space="preserve"> ПРОИЗВОДСТВЕННОЙ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Программа  производственной практики является частью программы  подготовки  специалистов  среднего  звена в соответствии с ФГОС СПО по специальности </w:t>
      </w:r>
      <w:r>
        <w:rPr>
          <w:sz w:val="28"/>
          <w:szCs w:val="28"/>
          <w:u w:val="single"/>
        </w:rPr>
        <w:t>18.02.09  Переработка нефти и газа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квалификации </w:t>
      </w:r>
      <w:r>
        <w:rPr>
          <w:sz w:val="28"/>
          <w:szCs w:val="28"/>
          <w:u w:val="single"/>
        </w:rPr>
        <w:t>Техник – техноло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основного вида профессиональной деятельности (ВПД) </w:t>
      </w:r>
    </w:p>
    <w:p>
      <w:pPr>
        <w:pStyle w:val="Style25"/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Выполнение работ по профессии  16081 Оператор технологических установ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Цели производственной практики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у обучающихся профессиональных компетенций в условиях реального производства.</w:t>
      </w:r>
    </w:p>
    <w:p>
      <w:pPr>
        <w:pStyle w:val="Style25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3. Требования к результатам производственной практики:</w:t>
        <w:br/>
      </w:r>
      <w:r>
        <w:rPr>
          <w:sz w:val="28"/>
          <w:szCs w:val="28"/>
        </w:rPr>
        <w:t>В результате прохождения  производственной практики по ВП</w:t>
      </w:r>
      <w:r>
        <w:rPr/>
        <w:t>Д обучающийся должен освоить:</w:t>
      </w:r>
    </w:p>
    <w:tbl>
      <w:tblPr>
        <w:tblW w:w="951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2957"/>
        <w:gridCol w:w="57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ПД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омпетен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20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работ по профессии  16081 Оператор технологических установок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К 5.1 Контролировать и регулировать технологический режим с использованием средств автоматизации и результатов анализов.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К 5.2  Контролировать качество и расход сырья, продукции, реагентов, катализаторов, топливно-энергетических ресурс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К 5.3 Осуществлять техническое обслуживание оборудования, трубопроводов, арматуры и коммуник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К 5.4 Проводить подготовку к ремонту оборудования и сдачу  его в ремон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ПК 5.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людать  технологические  регламенты  процессов  на  производстве, выполнения  норм  и  требований  по  охране  окружающей  природной  среды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ПК 5.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 качество  подготовки  оборудования  на  установке  к  проведению  работ  по  контролю  технического  состояния  и  ремонту</w:t>
            </w:r>
          </w:p>
        </w:tc>
      </w:tr>
    </w:tbl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Формы контроля</w:t>
      </w:r>
    </w:p>
    <w:p>
      <w:pPr>
        <w:pStyle w:val="Style25"/>
        <w:tabs>
          <w:tab w:val="clear" w:pos="708"/>
          <w:tab w:val="left" w:pos="426" w:leader="none"/>
        </w:tabs>
        <w:spacing w:before="120" w:after="0"/>
        <w:ind w:left="0" w:righ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валификационный экзамен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оличество часов на освоение программы производственной практики:</w:t>
      </w:r>
    </w:p>
    <w:p>
      <w:pPr>
        <w:pStyle w:val="Normal"/>
        <w:rPr/>
      </w:pPr>
      <w:r>
        <w:rPr>
          <w:sz w:val="28"/>
          <w:szCs w:val="28"/>
        </w:rPr>
        <w:br/>
        <w:t xml:space="preserve">в рамках освоения ПМ 0 </w:t>
      </w:r>
      <w:r>
        <w:rPr>
          <w:sz w:val="28"/>
          <w:szCs w:val="28"/>
          <w:u w:val="single"/>
        </w:rPr>
        <w:t>Выполнение работ по профессии  16081 Оператор технологических установок</w:t>
      </w:r>
      <w:r>
        <w:rPr>
          <w:sz w:val="28"/>
          <w:szCs w:val="28"/>
        </w:rPr>
        <w:t xml:space="preserve">   </w:t>
        <w:br/>
        <w:t xml:space="preserve">производственная практика  -  </w:t>
      </w:r>
      <w:r>
        <w:rPr>
          <w:sz w:val="28"/>
          <w:szCs w:val="28"/>
          <w:u w:val="single"/>
        </w:rPr>
        <w:t xml:space="preserve">144 </w:t>
      </w:r>
      <w:r>
        <w:rPr>
          <w:sz w:val="28"/>
          <w:szCs w:val="28"/>
        </w:rPr>
        <w:t xml:space="preserve">часа.                                         </w:t>
      </w:r>
    </w:p>
    <w:p>
      <w:pPr>
        <w:sectPr>
          <w:type w:val="nextPage"/>
          <w:pgSz w:w="11906" w:h="16838"/>
          <w:pgMar w:left="1701" w:right="706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РОИЗВОДСТВЕННАЯ ПРАКТИКА ПО ПРОФЕССИОНАЛЬНОМУ МОДУЛЮ</w:t>
      </w:r>
    </w:p>
    <w:p>
      <w:pPr>
        <w:pStyle w:val="Normal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ПМ 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полнение работ по профессии  16081 Оператор технологических установок</w:t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 производствен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ются сформированные профессиональны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5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и регулировать технологический режим с использованием средств автоматизации и результатов анализов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качество и расход сырья, продукции, реагентов, катализаторов, топливно-энергетических ресурс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хническое обслуживание оборудования, трубопроводов, арматуры и коммуникац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дготовку к ремонту оборудования и сдачу  его в ремон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 технологические  регламенты  процессов  на  производстве, выполнения  норм  и  требований  по  охране  окружающей  природной  сре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 качество  подготовки  оборудования  на  установке  к  проведению  работ  по  контролю  технического  состояния  и  ремонту.</w:t>
            </w:r>
          </w:p>
        </w:tc>
      </w:tr>
    </w:tbl>
    <w:p>
      <w:pPr>
        <w:sect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Содержание   производственной практики  ПМ 05. Выполнение работ по профессии  16081 Оператор технологических установ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7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01"/>
        <w:gridCol w:w="2294"/>
        <w:gridCol w:w="850"/>
        <w:gridCol w:w="1134"/>
        <w:gridCol w:w="2126"/>
        <w:gridCol w:w="62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рактики (рассредоточенно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 и регулировать технологический режим с использованием средств автоматизации и результатов анализ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ind w:left="35" w:right="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вильная интерпретация показаний приборов КИП и результатов лабораторных анализов.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ind w:left="35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35" w:leader="none"/>
                <w:tab w:val="left" w:pos="183" w:leader="none"/>
                <w:tab w:val="left" w:pos="318" w:leader="none"/>
              </w:tabs>
              <w:snapToGrid w:val="false"/>
              <w:ind w:left="35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едение процесса в соответствии с технологическими нор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  наблюдение  за ходом  технологического  процесса  с  помощью  средств  автоматизации  и  результатов  анализов  при  нормальной  работе  установки;  правильно  интерпретирует  показания  КИП  и  результаты  анализов  нефтепродуктов;  сравнивает  параметры  технологического  процесса  по  показаниям  средств  автоматизации;  сравнивает  показатели  качества  нефтепродуктов  по  результатам  анализов  с  технологическим  регламентом;  выявляет  отклонение  параметров  процесса  и   показателей  качества нефтепродуктов   от  технологического  регламента;  устраняет    отклонение  параметров  процесса  и   показателей  качества нефтепродуктов   от  технологического  регламента  с  помощью  средств  автоматизации;  обеспечивает  технологический  режим  процесса  на  заданном  уровне  с  помощью  средств  автоматизации  при  нормальной  работе  установки;  подготавливает  технологическое  оборудование  к  пуску  или  остановке  установки;  осуществляет  пуск  и  остановку  технологической  установки;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ует  технологические  параметры  при  пуске  и  остановке  установки;  осуществляет  контроль  за  образующимися  отходами,  сточными  водами,  выбросами  в  атмосферу,  за  их  утилизацией  и  переработко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качество и расход сырья, продукции, реагентов, катализаторов топливно-энергетических ресурсо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тбор  проб нефтепродукта на химический анализ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Заполнение режимного журнал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счет суточной производительности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ет  пробу  нефтепродукта  на  анализ;  проводит   простейшие  лабораторные  анализы;  правильно  интерпретирует  их  результаты,  сравнивает  их  с  техническим  заданием  или  технологическим  регламентом;  производит  наблюдение  за  расходом  сырья,  продуктов,  реагентов,  катализаторов,  топливно-энергетических  ресурсов по  показаниям  КИП  и  средств  автоматизации,  сравнивает  его  с  техническим  заданием  или  технологическим  регламентом,  выявляет  отклонения  его  от  технического  задания  или  технологического  регламента,  устраняет  отклонения  расхода  сырья,  продукции,  реагентов,  катализаторов,  топливно-энергетических  ресурсов  от  технического  задания  или  технологического  регламента  изменением  параметров  технологического  процесса  с  помощью  КИП  и  средств  автоматизации;  ведет  учет  расхода     сырья,  продукции,  реагентов,  катализаторов,  топливно-энергетических  ресурсов.</w:t>
            </w:r>
          </w:p>
        </w:tc>
      </w:tr>
      <w:tr>
        <w:trPr>
          <w:trHeight w:val="1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ять техническое обслуживание оборудования, трубопроводов, арматуры и коммуникаций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оведение ревизии технологического оборудования и коммуникаций с записью в вахтовом журна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 обслуживание  технологического  оборудования  на  установках;  подготавливает  технологическое  оборудование  к  пуску  и  остановке  установки;  проверяет  техническое  состояние  основного  оборуд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К 5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ить подготовку к ремонту оборудования и сдачу  его в ремон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suppressAutoHyphens w:val="false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бор заглушек (согласно их маркировки) к соответствующему фланцевому соединению, крепежных детале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suppressAutoHyphens w:val="false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Установка заглушек на подводящих  технологических трубопровода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формление наряда – допуска на проведение газоопас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ет  технологическое  оборудование  к  ремонту;  проводит  сдачу  его  в  ремонт;  проверяет  техническое  состояние  основного  оборудования  после  ремо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 технологические  регламенты  процессов  на  производстве, выполнение  норм  и  требований  по  охране  окружающей  природной  сре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едение  процесса  в  соответствии  с  технологическими  нормами  и  технологическим  режи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  наблюдение  за ходом  технологического  процесса  с  помощью  средств  автоматизации  и  результатов  анализов  при  нормальной  работе  установки;  правильно  интерпретирует  показания  КИП  и  результаты  анализов  нефтепродук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качество  подготовки  оборудования  на  установке  к  проведению  работ  по  контролю  технического  состояния  и  ремонт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  Проведение  наружного  осмотра  оборудования  установки  с  целью  выявления  неисправ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хнологической установке АО НК «НПЗ»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 обслуживание  технологического  оборудования  на  установках;  подготавливает  технологическое  оборудование  к  пуску  и  остановке  установки;  проверяет  техническое  состояние  основного  оборуд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Всего, ча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 ПРОИЗВОДСТВЕННОЙ   ПРАКТИКИ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ходит на технологических установ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О НК«НП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Style17">
    <w:name w:val="Основной текст с отступом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Список 21"/>
    <w:basedOn w:val="Normal"/>
    <w:qFormat/>
    <w:pPr>
      <w:spacing w:before="0" w:after="0"/>
      <w:ind w:left="566" w:right="0" w:hanging="283"/>
      <w:contextualSpacing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1:00Z</dcterms:created>
  <dc:creator>Администратор</dc:creator>
  <dc:description/>
  <cp:keywords/>
  <dc:language>en-US</dc:language>
  <cp:lastModifiedBy>Демонстрационная версия</cp:lastModifiedBy>
  <cp:lastPrinted>2019-02-26T14:01:00Z</cp:lastPrinted>
  <dcterms:modified xsi:type="dcterms:W3CDTF">2020-02-03T10:48:00Z</dcterms:modified>
  <cp:revision>12</cp:revision>
  <dc:subject/>
  <dc:title>Макет рабочей программы учебной и производственной практик</dc:title>
</cp:coreProperties>
</file>