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5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30"/>
        <w:gridCol w:w="6570"/>
        <w:gridCol w:w="1020"/>
        <w:gridCol w:w="142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egoe UI Symbol" w:cs="Times New Roman"/>
                <w:sz w:val="24"/>
              </w:rPr>
            </w:pPr>
            <w:r>
              <w:rPr>
                <w:rFonts w:eastAsia="Segoe UI Symbol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а ПМ, вида 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 занятий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М 05 </w:t>
            </w:r>
            <w:r>
              <w:rPr>
                <w:rFonts w:cs="Times New Roman" w:ascii="Times New Roman" w:hAnsi="Times New Roman"/>
                <w:sz w:val="24"/>
              </w:rPr>
              <w:t>Выполнение работ по профессии 16081 Оператор технологических установ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</w:rPr>
              <w:t>Правильная интерпретация показаний приборов КИП и результатов лабораторных анализов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ит  наблюдение  за ходом  технологического  процесса  с  помощью  средств  автоматизации  и  результатов  анализов  при  нормальной  работе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ет  параметры  технологического  процесса  по  показаниям  средств  автоматизации. выявляет  отклонение  параметров  процесса  и   показателей  качества нефтепродуктов   от  технологического  регламент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яет    отклонение  параметров  процесса  и   показателей  качества нефтепродуктов   от  технологического  регламента  с  помощью  средств  автоматизации;  обеспечивает  технологический  режим  процесса  на  заданном  уровне  с  помощью  средств  автоматизации  при  нормальной  работе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авливает  технологическое  оборудование  к  пуску  или  остановке  установки;  осуществляет  пуск  и  остановку  технологической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83" w:leader="none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>Ведение процесса в соответствии с технологическими нормам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гулирует  технологические  параметры  при  пуске  и  остановке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ет  контроль  за  образующимися  отходами,  сточными  водами,  выбросами  в  атмосферу,  за  их  утилизацией  и  переработкой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>Отбор  проб нефтепродукта на химический анализ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бирает  пробу  нефтепродукта  на  анализ;  проводит   простейшие  лабораторные  анализы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  интерпретирует  их  результаты,  сравнивает  их  с  техническим  заданием  или  технологическим  регламент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>Заполнение режимного журнал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  наблюдение  за  расходом  сырья,  продуктов,  реагентов,  катализаторов,  топливно-энергетических  ресурсов по  показаниям  КИП  и  средств  автоматизаци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ет  расход сырья с  техническим  заданием  или  технологическим  регламентом,  выявляет  отклонения  его  от  технического  задания  или  технологического  регламент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Расчет суточной производительности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аняет  отклонения  расхода  сырья,  продукции,  реагентов,  катализаторов,  топливно-энергетических  ресурсов  от  технического  задания  или  технологического  регламента  изменением  параметров  технологического  процесса  с  помощью  КИП  и  средств  автоматизаци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т  учет  расхода     сырья,  продукции,  реагентов,  катализаторов,  топливно-энергетических  ресурс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-5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30"/>
        <w:gridCol w:w="6570"/>
        <w:gridCol w:w="1020"/>
        <w:gridCol w:w="142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</w:rPr>
              <w:t>Проведение ревизии технологического оборудования и коммуникаций с записью в вахтовом журнал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 обслуживание  технологического  оборудования  на  установка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авливает  технологическое  оборудование  к  пуску  и  остановке  установки;  проверяет  техническое  состояние  основного  оборудов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</w:rPr>
              <w:t>Подбор заглушек (согласно их маркировки) к соответствующему фланцевому соединению, крепежных деталей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авливает  технологическое  оборудование  к  ремонту 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яет  техническое  состояние  основного  оборудования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</w:rPr>
              <w:t>Установка заглушек на подводящих  технологических трубопровода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ет  техническое  состояние  основного  оборудов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авливает  технологическое  оборудование  к  пуску  и  остановке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</w:rPr>
              <w:t>Оформление наряда – допуска на проведение газоопасных 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ает правила оформления наряда допуск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 сдачу  оборудования в  ремон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</w:rPr>
              <w:t>Ведение  процесса  в  соответствии  с  технологическими  нормами  и  технологическим  режим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ит  наблюдение  за ходом  технологического  процесса  с  помощью  средств  автоматизации  и  результатов  анализов  при  нормальной  работе  установ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 интерпретирует  показания  КИП  и  результаты  анализов  нефтепродукт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е  наружного  осмотра  оборудования  установки  с  целью  выявления  неисправностей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 обслуживание  технологического  оборудования  на  установка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ет  техническое  состояние  основного  оборудов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5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30"/>
        <w:gridCol w:w="6570"/>
        <w:gridCol w:w="1020"/>
        <w:gridCol w:w="142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egoe UI Symbol" w:cs="Times New Roman"/>
                <w:sz w:val="24"/>
              </w:rPr>
            </w:pPr>
            <w:r>
              <w:rPr>
                <w:rFonts w:eastAsia="Segoe UI Symbol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а ПМ, вида 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 занятий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М 05 </w:t>
            </w:r>
            <w:r>
              <w:rPr>
                <w:rFonts w:cs="Times New Roman" w:ascii="Times New Roman" w:hAnsi="Times New Roman"/>
                <w:sz w:val="24"/>
              </w:rPr>
              <w:t>Выполнение работ по профессии 16081 Оператор технологических установ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</w:rPr>
              <w:t>Нормальный пуск ректификационной колонны и вывод на рабочий режим с использованием автоматизированной системы регулирования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ование работы ректификационной колонны на «холодной циркуляции» в ручном режиме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льная остановка ректификационной колонны в ручном режим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>Аварийная остановка ректификационной колонны в связи с прекращением подачи сырья в ручном режиме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льный пуск вакуумной колонны и вывод на рабочий режим с  использованием КИПиА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льная остановка вакуумной колонны с использованием  КИПиА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</w:rPr>
              <w:t>Регулирование  по приборам КИПиА процесса дистилляции в ректификационной колонне в соответствии с требованиями к фракционному составу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ование температуры и расхода сырья, подаваемого в эвапорационную секцию колонны в ручном режиме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ирование в ручном режиме подачи холодного орошения в ректификационную колонну,  с целью увеличения  выхода легких дистиллятов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Регулирование  в ручном режиме подачи  циркуляционного  орошение для обеспечения четкости ректификации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орош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материального баланса ректификационной колонны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 xml:space="preserve">Проведениенаружного осмотра центробежного насоса.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ение пропусков во фланцевых соединения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готовности насоса к работ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</w:rPr>
              <w:t>Проведение среднего ремонта Замена  масла в картере, проверка линии водяного охлажд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</w:rPr>
              <w:t>Осмотр запорной арматуры. Замена маховичков. Набивка сальниковых уплотнений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</w:rPr>
              <w:t>Проверка контрольно – измерительных приборов (манометр, диф.манометр, термометр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</w:rPr>
              <w:t>Составление дефектной ведомости на проведение среднего ремонта центробежного  насоса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</w:rPr>
              <w:t>Составление пооперационного графика ремонта ректификационной  колонны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</w:rPr>
              <w:t>Оформление наряда  - допуска на выполнение ремонтных работ  ректификационной колонны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</w:rPr>
              <w:t>Оформление наряда - допуска на выполнение ремонта центробежного насоса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0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6" w:leader="none"/>
                <w:tab w:val="left" w:pos="318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 – ТЕМАТИЧЕСКИЙ ПЛАН УЧЕБНОЙ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М 05  Выполнения работы по профессии 16081 Оператор технологических устан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.02.09 Переработка нефти и газ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меститель начальника учебного центр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О «НК НПЗ» ________________________ Харжевский В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автономное профессион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 – ТЕМАТИЧЕСКИЙ ПЛАН ПРОИЗВОДСТВЕННОЙ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М 05  Выполнения работы по профессии 16081 Оператор технологических установ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.02.09 Переработка нефти и газ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меститель начальника учебного центр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2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О «НК НПЗ» ________________________ Харжевский В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42:00Z</dcterms:created>
  <dc:creator>8</dc:creator>
  <dc:description/>
  <cp:keywords/>
  <dc:language>en-US</dc:language>
  <cp:lastModifiedBy>ДОМ</cp:lastModifiedBy>
  <cp:lastPrinted>2020-01-13T18:18:00Z</cp:lastPrinted>
  <dcterms:modified xsi:type="dcterms:W3CDTF">2020-10-08T04:31:00Z</dcterms:modified>
  <cp:revision>7</cp:revision>
  <dc:subject/>
  <dc:title/>
</cp:coreProperties>
</file>