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Самарской области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овокуйбышевский нефтехим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        </w:t>
      </w:r>
      <w:r>
        <w:rPr>
          <w:b/>
          <w:bCs/>
          <w:color w:val="000000"/>
          <w:sz w:val="28"/>
          <w:szCs w:val="28"/>
        </w:rPr>
        <w:t>РАБОЧАЯ ПРОГРАММА УЧЕБНОЙ ПРАКТИКИ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М 05  Выполнения работы по профессии 16081 Оператор технологических устан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Профиль профессионального образования </w:t>
      </w:r>
      <w:r>
        <w:rPr>
          <w:b/>
          <w:color w:val="000000"/>
          <w:sz w:val="28"/>
          <w:szCs w:val="28"/>
          <w:u w:val="single"/>
        </w:rPr>
        <w:t>Естественно-научны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Специальность СП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18.02.09 Переработка нефти и газ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>Базовая подгот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меститель начальника учебного центра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О «НК НПЗ» ________________________ Харжевский В.В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9 г.</w:t>
      </w:r>
    </w:p>
    <w:tbl>
      <w:tblPr>
        <w:tblW w:w="101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05"/>
      </w:tblGrid>
      <w:tr>
        <w:trPr>
          <w:trHeight w:val="3200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-цикловой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токол № ___ от «__» ________2019 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М. В. Коряковская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О. Д. Щелкова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Составлена в соответствии с Федеральным государственным образовательным стандартом  по специальности С</w:t>
      </w:r>
      <w:r>
        <w:rPr>
          <w:color w:val="000000"/>
          <w:sz w:val="28"/>
          <w:szCs w:val="28"/>
        </w:rPr>
        <w:t>ПО 18.02.09 «Переработка нефти и газа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br/>
        <w:t>Организация-разработчик:  государственное автономное профессиональное образовательное учреждение Самарской области «Новокуйбышевский нефтехимический техникум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i/>
          <w:i/>
        </w:rPr>
      </w:pPr>
      <w:r>
        <w:rPr>
          <w:color w:val="000000"/>
          <w:sz w:val="28"/>
          <w:szCs w:val="28"/>
        </w:rPr>
        <w:t>Разработчик</w:t>
      </w:r>
      <w:r>
        <w:rPr>
          <w:bCs/>
          <w:color w:val="000000"/>
          <w:sz w:val="28"/>
          <w:szCs w:val="28"/>
        </w:rPr>
        <w:t>: Коряковская М. В. - преподаватель спец.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</w:t>
      </w: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 практик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 практика по профессиональному модул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учебной   практик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АСПОРТ ПРОГРАММЫ УЧЕБНОЙ  ПРАК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right="0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Область применения программы</w:t>
      </w:r>
    </w:p>
    <w:p>
      <w:pPr>
        <w:pStyle w:val="Style25"/>
        <w:tabs>
          <w:tab w:val="clear" w:pos="708"/>
          <w:tab w:val="left" w:pos="426" w:leader="none"/>
        </w:tabs>
        <w:spacing w:before="12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 практики является частью программы  подготовки  специалистов  среднего  звена в соответствии с ФГОС СПО по специальности </w:t>
      </w:r>
      <w:r>
        <w:rPr>
          <w:sz w:val="28"/>
          <w:szCs w:val="28"/>
          <w:u w:val="single"/>
        </w:rPr>
        <w:t>18.02.09  Переработка нефти и газа</w:t>
      </w:r>
    </w:p>
    <w:p>
      <w:pPr>
        <w:pStyle w:val="Style25"/>
        <w:tabs>
          <w:tab w:val="clear" w:pos="708"/>
          <w:tab w:val="left" w:pos="426" w:leader="none"/>
        </w:tabs>
        <w:spacing w:before="12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426" w:leader="none"/>
        </w:tabs>
        <w:spacing w:before="12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освоения квалификации </w:t>
      </w:r>
      <w:r>
        <w:rPr>
          <w:sz w:val="28"/>
          <w:szCs w:val="28"/>
          <w:u w:val="single"/>
        </w:rPr>
        <w:t>Техник – технолог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 основного вида профессиональной деятельности (ВПД)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Выполнение работ по профессии  16081 Оператор технологических установок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0" w:right="0" w:hanging="0"/>
        <w:contextualSpacing/>
        <w:rPr>
          <w:b/>
          <w:b/>
          <w:bCs/>
          <w:sz w:val="8"/>
          <w:szCs w:val="8"/>
        </w:rPr>
      </w:pPr>
      <w:r>
        <w:rPr>
          <w:b/>
          <w:bCs/>
          <w:sz w:val="28"/>
          <w:szCs w:val="28"/>
        </w:rPr>
        <w:t>Цели учебной практики</w:t>
      </w:r>
    </w:p>
    <w:p>
      <w:pPr>
        <w:pStyle w:val="Style25"/>
        <w:tabs>
          <w:tab w:val="clear" w:pos="708"/>
          <w:tab w:val="left" w:pos="284" w:leader="none"/>
        </w:tabs>
        <w:spacing w:before="120" w:after="0"/>
        <w:ind w:left="0" w:right="0" w:hanging="0"/>
        <w:contextualSpacing/>
        <w:jc w:val="both"/>
        <w:rPr>
          <w:b/>
          <w:b/>
          <w:bCs/>
          <w:sz w:val="8"/>
          <w:szCs w:val="8"/>
        </w:rPr>
      </w:pPr>
      <w:r>
        <w:rPr>
          <w:sz w:val="28"/>
          <w:szCs w:val="28"/>
        </w:rPr>
        <w:t xml:space="preserve">формирование у обучающихся в процессе определённых видов работ первичных практических умений,  связанных с будущей профессиональной деятельностью. 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0" w:right="0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ебования к результатам учебной практики</w:t>
      </w:r>
    </w:p>
    <w:p>
      <w:pPr>
        <w:pStyle w:val="Style25"/>
        <w:tabs>
          <w:tab w:val="clear" w:pos="708"/>
          <w:tab w:val="left" w:pos="284" w:leader="none"/>
        </w:tabs>
        <w:spacing w:before="120" w:after="0"/>
        <w:ind w:left="0" w:right="0" w:hanging="0"/>
        <w:contextualSpacing/>
        <w:jc w:val="both"/>
        <w:rPr/>
      </w:pPr>
      <w:r>
        <w:rPr/>
        <w:t>В результате прохождения учебной  практики по ВД обучающийся должен приобрести практические умения, необходимые для последующего освоения профессиональных компетенций.</w:t>
      </w:r>
    </w:p>
    <w:tbl>
      <w:tblPr>
        <w:tblW w:w="951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2957"/>
        <w:gridCol w:w="57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компетен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ind w:left="201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профессии  16081 Оператор технологических установок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К 5.1. Контролировать и регулировать технологический режим с использованием средств автоматизации и результатов анализов. 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К 5.2.  Контролировать качество и расход сырья, продукции, реагентов, катализаторов, топливно-энергетических ресурс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К 5.3. Осуществлять техническое обслуживание оборудования, трубопроводов, арматуры и коммуника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К 5.4. Проводить подготовку к ремонту оборудования и сдачу  его в ремон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ПК 5.5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блюдать  технологические  регламенты  процессов  на  производстве, выполнения  норм  и  требований  по  охране  окружающей  природной  среды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ПК 5.6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нализировать  качество  подготовки  оборудования  на  установке  к  проведению  работ  по  контролю  технического  состояния  и  ремонту</w:t>
            </w:r>
          </w:p>
        </w:tc>
      </w:tr>
    </w:tbl>
    <w:p>
      <w:pPr>
        <w:pStyle w:val="Style25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right="0" w:hanging="0"/>
        <w:contextualSpacing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контрол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фференцированный зачет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right="0" w:hanging="426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ичество часов на освоение программы учебной  практики</w:t>
      </w:r>
    </w:p>
    <w:p>
      <w:pPr>
        <w:pStyle w:val="Style25"/>
        <w:tabs>
          <w:tab w:val="clear" w:pos="708"/>
          <w:tab w:val="left" w:pos="426" w:leader="none"/>
        </w:tabs>
        <w:spacing w:before="120" w:after="0"/>
        <w:ind w:left="0" w:right="0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рамках освоения ПМ 05 </w:t>
      </w:r>
      <w:r>
        <w:rPr>
          <w:sz w:val="28"/>
          <w:szCs w:val="28"/>
          <w:u w:val="single"/>
        </w:rPr>
        <w:t xml:space="preserve">Выполнение работ по профессии  16081 Оператор технологических установок </w:t>
      </w:r>
      <w:r>
        <w:rPr>
          <w:sz w:val="28"/>
          <w:szCs w:val="28"/>
        </w:rPr>
        <w:t>учебная практика составляет 72часа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УЧЕБНАЯ  ПРАКТИКА ПО ПРОФЕССИОНАЛЬНОМУ МОДУЛ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hanging="993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М 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полнение работ по профессии  16081 Оператор технологических установо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программы учебной практики</w:t>
      </w:r>
    </w:p>
    <w:p>
      <w:pPr>
        <w:pStyle w:val="Style25"/>
        <w:tabs>
          <w:tab w:val="clear" w:pos="708"/>
          <w:tab w:val="left" w:pos="284" w:leader="none"/>
        </w:tabs>
        <w:spacing w:before="12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практики является формирование у обучающихся практических умений, необходимых для последующего освоения профессиональных компете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850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ональной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и регулировать технологический режим с использованием средств автоматизации и результатов анализов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качество и расход сырья, продукции, реагентов, катализаторов, топливно-энергетических ресурс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техническое обслуживание оборудования, трубопроводов, арматуры и коммуникац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одготовку к ремонту оборудования и сдачу  его в ремон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 технологические  регламенты  процессов  на  производстве, выполнения  норм  и  требований  по  охране  окружающей  природной  сред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 качество  подготовки  оборудования  на  установке  к  проведению  работ  по  контролю  технического  состояния  и  ремонту.</w:t>
            </w:r>
          </w:p>
        </w:tc>
      </w:tr>
    </w:tbl>
    <w:p>
      <w:pPr>
        <w:sectPr>
          <w:type w:val="nextPage"/>
          <w:pgSz w:w="11906" w:h="16838"/>
          <w:pgMar w:left="1701" w:right="70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5"/>
        <w:ind w:left="360" w:right="0" w:hanging="0"/>
        <w:rPr/>
      </w:pPr>
      <w:r>
        <w:rPr>
          <w:b/>
          <w:bCs/>
          <w:sz w:val="20"/>
          <w:szCs w:val="20"/>
        </w:rPr>
        <w:t xml:space="preserve">                               </w:t>
      </w:r>
      <w:r>
        <w:rPr>
          <w:b/>
          <w:bCs/>
          <w:sz w:val="20"/>
          <w:szCs w:val="20"/>
        </w:rPr>
        <w:t>Содержание учебной  практики  ПМ 05 Выполнение работ по профессии  16081 Оператор технологических установок</w:t>
      </w:r>
    </w:p>
    <w:p>
      <w:pPr>
        <w:pStyle w:val="Style25"/>
        <w:ind w:left="36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2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402"/>
        <w:gridCol w:w="992"/>
        <w:gridCol w:w="2552"/>
        <w:gridCol w:w="1134"/>
        <w:gridCol w:w="42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, обеспечивающих формирование практических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практики (рассредоточенно/</w:t>
            </w:r>
          </w:p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ированно) с указанием базы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сформированности практических ум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 и регулировать технологический режим с использованием средств автоматизации и результатов анализ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ормальный пуск ректификационной колонны и вывод на рабочий режим с использованием автоматизированной системы регулирования.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гулирование работы ректификационной колонны на «холодной циркуляции» в ручном режиме.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ормальная остановка ректификационной колонны в ручном режиме.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варийная остановка ректификационной колонны в связи с прекращением подачи сырья в ручном режиме.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Нормальный пуск вакуумной колонны и вывод на рабочий режим с  использованием КИПиА.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ормальная остановка вакуумной колонны с использованием  КИПи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 в ресурсном центре нефтехимического профиля на базе ГАПОУ СО «ННХТ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sz w:val="20"/>
                <w:szCs w:val="20"/>
              </w:rPr>
              <w:t>Умеет правильно осуществлять  нормальный пуск ректификационной колонны и вывод на рабочий режим с использованием автоматизированной системы регулирования.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грамотно регулировать работу ректификационной колонны на «холодной циркуляции» в ручном режиме.Умеет осуществлять нормальную остановку ректификационной колонны в ручном режиме.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существлять аварийную остановку ректификационной колонны в связи с прекращением подачи сырья в ручном режиме. Умеет осуществлять нормальный пуск вакуумной колонны и вывод на рабочий режим с  использованием КИПиА. Умеет осуществлять  нормальную остановку вакуумной колонны с использованием  КИПи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.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качество и расход сырья, продукции, реагентов, катализаторов топливно-энергетических ресур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Регулирование  по приборам КИПиА процесса дистилляции в ректификационной колонне в соответствии с требованиями к фракционному составу.</w:t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Регулирование температуры и расхода сырья, подаваемого в эвапорационную секцию колонны в ручном режиме.</w:t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егулирование в ручном режиме подачи холодного орошения в ректификационную колонну,  с целью увеличения  выхода легких дистиллятов.</w:t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Регулирование  в ручном режиме подачи  циркуляционного  орошение для обеспечения четкости ректификации.</w:t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Расчет материального баланса ректификационной колон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 в ресурсном центре нефтехимического профиля на базе ГАПОУ СО «ННХТ»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равильно осуществлять  </w:t>
            </w:r>
            <w:r>
              <w:rPr>
                <w:bCs/>
                <w:sz w:val="20"/>
                <w:szCs w:val="20"/>
              </w:rPr>
              <w:t>регулирование  по приборам КИПиА процесса дистилляции в ректификационной колонне в соответствии с требованиями к фракционному составу.</w:t>
            </w:r>
            <w:r>
              <w:rPr>
                <w:sz w:val="20"/>
                <w:szCs w:val="20"/>
              </w:rPr>
              <w:t>Умеет правильно осуществлять  р</w:t>
            </w:r>
            <w:r>
              <w:rPr>
                <w:bCs/>
                <w:sz w:val="20"/>
                <w:szCs w:val="20"/>
              </w:rPr>
              <w:t>егулирование температуры и расхода сырья, подаваемого в эвапорационную секцию колонны в ручном режиме.</w:t>
            </w:r>
            <w:r>
              <w:rPr>
                <w:sz w:val="20"/>
                <w:szCs w:val="20"/>
              </w:rPr>
              <w:t>Умеет правильно осуществлять  р</w:t>
            </w:r>
            <w:r>
              <w:rPr>
                <w:bCs/>
                <w:sz w:val="20"/>
                <w:szCs w:val="20"/>
              </w:rPr>
              <w:t>егулирование в ручном режиме подачи холодного орошения в ректификационную колонну,  с целью увеличения  выхода легких дистиллятов.</w:t>
            </w:r>
          </w:p>
          <w:p>
            <w:pPr>
              <w:pStyle w:val="Style27"/>
              <w:jc w:val="both"/>
              <w:rPr/>
            </w:pPr>
            <w:r>
              <w:rPr>
                <w:sz w:val="20"/>
                <w:szCs w:val="20"/>
              </w:rPr>
              <w:t>Умеет правильно осуществлять  р</w:t>
            </w:r>
            <w:r>
              <w:rPr>
                <w:bCs/>
                <w:sz w:val="20"/>
                <w:szCs w:val="20"/>
              </w:rPr>
              <w:t>егулирование  в ручном режиме подачи  циркуляционного  орошение для обеспечения четкости ректификации.Умеет  грамотно сделать расчет материального баланса ректификационной колонн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.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ять техническое обслуживание оборудования, трубопроводов, арматуры и коммуникац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роведение наружного осмотра центробежного насоса. Выявление пропусков во фланцевых соединениях. Определение готовности насоса к работе</w:t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Проведение среднего ремонта Замена  масла в картере, проверка линии водяного охлаждения</w:t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Осмотр запорной арматуры. Заменамаховичков. Набивка сальниковых уплотнений.</w:t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Проверка контрольно – измерительных приборов (манометр, диф.манометр, термомет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ированно в лаборатории «Процессы и аппараты» на базе ГАПОУ СО «ННХТ»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ет  проведение наружного осмотра центробежного насоса, выявление пропусков во фланцевых соединениях, определение готовности насоса к работе,проведение среднего ремонта, замену  масла в картере, проверку линии водяного охлаждения,осмотр запорной арматуры, замену маховичков, набивку сальниковых уплотнений, проверку контрольно – измерительных приборов (манометр, диф.манометр, термометр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К 5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одить подготовку к ремонту оборудования и сдачу  его в рем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Составление дефектной ведомости на проведение среднего ремонта центробежного  насоса.</w:t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ставление пооперационного графика ремонта ректификационной  колонны.</w:t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Оформление наряда  - допуска на выполнение ремонтных работ  ректификационной колонны.</w:t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Оформление наряда - допуска на выполнение ремонта центробежного насо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центрированно в лаборатории </w:t>
            </w:r>
            <w:r>
              <w:rPr>
                <w:bCs/>
                <w:color w:val="000000"/>
                <w:sz w:val="20"/>
                <w:szCs w:val="20"/>
              </w:rPr>
              <w:t>«Автоматизация технологических процессов и производств» на базе ГАПОУ СО «ННХ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ет составлять дефектную ведомость на проведение среднего ремонта центробежного  насоса.Умеет составлять пооперационный график ремонта ректификационной  колонны.</w:t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ет оформлять наряд  - допуск на выполнение ремонтных работ  ректификационной колонны.</w:t>
            </w:r>
          </w:p>
          <w:p>
            <w:pPr>
              <w:pStyle w:val="Style2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ет оформлять наряд - допуск на выполнение ремонта центробежного насос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right="-74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sectPr>
          <w:type w:val="nextPage"/>
          <w:pgSz w:orient="landscape" w:w="16838" w:h="11906"/>
          <w:pgMar w:left="567" w:right="1134" w:gutter="0" w:header="0" w:top="539" w:footer="0" w:bottom="31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АТЕРИАЛЬНО-ТЕХНИЧЕСКОЕ ОБЕСПЕЧЕНИЕ УЧЕБНОЙ   ПРАКТИКИ</w:t>
      </w:r>
      <w:r>
        <w:rPr>
          <w:sz w:val="28"/>
          <w:szCs w:val="28"/>
        </w:rPr>
        <w:br/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ия «Процессы и аппараты» на базе ГАПОУ СО «ННХТ»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sz w:val="28"/>
          <w:szCs w:val="28"/>
        </w:rPr>
        <w:t>Оборудование лаборатории  и рабочих мест: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тенд-тренажер «Задвижка с электроприводом»;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абораторный стенд «Промышленные датчики уровня»;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абораторная установка по ректификации  РУМ-ПФПХП;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Лабораторная установка для исследования теплопередачи при вынужденном  течении жидкости в трубе при её охлаждении в условиях естественной конвекции ТОТ-ТВТ;</w:t>
      </w:r>
    </w:p>
    <w:p>
      <w:pPr>
        <w:pStyle w:val="Style25"/>
        <w:rPr>
          <w:bCs/>
          <w:color w:val="000000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тенд гидравлический «Механика жидкости» ТМЖ-001 ДП-ТМЖ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испытательный стенд водяных насосов  </w:t>
      </w:r>
      <w:r>
        <w:rPr>
          <w:bCs/>
          <w:color w:val="000000"/>
          <w:sz w:val="28"/>
          <w:szCs w:val="28"/>
          <w:lang w:val="en-US"/>
        </w:rPr>
        <w:t>H</w:t>
      </w:r>
      <w:r>
        <w:rPr>
          <w:bCs/>
          <w:color w:val="000000"/>
          <w:sz w:val="28"/>
          <w:szCs w:val="28"/>
        </w:rPr>
        <w:t>128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W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стробоскон;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секундомер;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шланги силиконовые;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запорная арматура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набор хому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Style25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омпьютер в комплекте;</w:t>
      </w:r>
    </w:p>
    <w:p>
      <w:pPr>
        <w:pStyle w:val="Style25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ектор;</w:t>
      </w:r>
    </w:p>
    <w:p>
      <w:pPr>
        <w:pStyle w:val="Style25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Style25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подключение к сети Интернет.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/>
      </w:pPr>
      <w:r>
        <w:rPr>
          <w:sz w:val="28"/>
          <w:szCs w:val="28"/>
        </w:rPr>
        <w:t xml:space="preserve">Лаборатория </w:t>
      </w:r>
      <w:r>
        <w:rPr>
          <w:bCs/>
          <w:sz w:val="28"/>
          <w:szCs w:val="28"/>
        </w:rPr>
        <w:t>«Автоматизация технологических процессов и производств» на базе ГАПОУ СО «ННХТ»</w:t>
      </w:r>
    </w:p>
    <w:p>
      <w:pPr>
        <w:pStyle w:val="Style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sz w:val="28"/>
          <w:szCs w:val="28"/>
        </w:rPr>
        <w:t>Оборудование лаборатории  и рабочих мест: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тенд  промышленная автоматика </w:t>
      </w:r>
      <w:r>
        <w:rPr>
          <w:sz w:val="28"/>
          <w:szCs w:val="28"/>
          <w:lang w:val="en-US"/>
        </w:rPr>
        <w:t>Siemens</w:t>
      </w:r>
      <w:r>
        <w:rPr>
          <w:sz w:val="28"/>
          <w:szCs w:val="28"/>
        </w:rPr>
        <w:t xml:space="preserve"> «ПА </w:t>
      </w:r>
      <w:r>
        <w:rPr>
          <w:sz w:val="28"/>
          <w:szCs w:val="28"/>
          <w:lang w:val="en-US"/>
        </w:rPr>
        <w:t>Siemens</w:t>
      </w:r>
      <w:r>
        <w:rPr>
          <w:sz w:val="28"/>
          <w:szCs w:val="28"/>
        </w:rPr>
        <w:t xml:space="preserve"> -1200»;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атчики технологической информации и параметров;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Лабораторная установка МЛИ-4;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Лабораторный модуль «</w:t>
      </w:r>
      <w:r>
        <w:rPr>
          <w:sz w:val="28"/>
          <w:szCs w:val="28"/>
          <w:lang w:val="en-US"/>
        </w:rPr>
        <w:t>Lo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emens</w:t>
      </w:r>
      <w:r>
        <w:rPr>
          <w:sz w:val="28"/>
          <w:szCs w:val="28"/>
        </w:rPr>
        <w:t>»;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тенд «Автоматика на основе программируемого  контролера АПК1-Н-Р»;</w:t>
      </w:r>
    </w:p>
    <w:p>
      <w:pPr>
        <w:pStyle w:val="Style25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ый центр нефтехимического профиля на базе ГАПОУ  СО «ННХТ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Оборудование РЦ ПО  и рабочих мест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 xml:space="preserve">/92 -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/92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ногофункциональная ректификационная установка с автоматическим управлением технологическим процессом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10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Аппарат для изучения седиментации (процесса осаждения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47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ногофункциональная экстракционная установк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рукция по правилам безопасного проведения технологического процесс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тодические указания по  проведению  технологического процесс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СТы на нефтепродукт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ические  карты  установок  АО  НК «НПЗ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технологические  регламенты  установок  АО НК«НПЗ»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Основной текст 2 Знак"/>
    <w:basedOn w:val="2"/>
    <w:qFormat/>
    <w:rPr>
      <w:sz w:val="24"/>
      <w:szCs w:val="24"/>
    </w:rPr>
  </w:style>
  <w:style w:type="character" w:styleId="Style17">
    <w:name w:val="Основной текст с отступом Знак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1">
    <w:name w:val="Список 21"/>
    <w:basedOn w:val="Normal"/>
    <w:qFormat/>
    <w:pPr>
      <w:spacing w:before="0" w:after="0"/>
      <w:ind w:left="566" w:right="0" w:hanging="283"/>
      <w:contextualSpacing/>
      <w:jc w:val="center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15"/>
      <w:jc w:val="both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31:00Z</dcterms:created>
  <dc:creator>Администратор</dc:creator>
  <dc:description/>
  <cp:keywords/>
  <dc:language>en-US</dc:language>
  <cp:lastModifiedBy>Демонстрационная версия</cp:lastModifiedBy>
  <cp:lastPrinted>2019-02-26T14:06:00Z</cp:lastPrinted>
  <dcterms:modified xsi:type="dcterms:W3CDTF">2020-01-28T13:09:00Z</dcterms:modified>
  <cp:revision>9</cp:revision>
  <dc:subject/>
  <dc:title>Макет рабочей программы учебной и производственной практик</dc:title>
</cp:coreProperties>
</file>