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Государственное автономное профессиональное образовательное учреждение Сама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«Новокуйбышевский нефтехимический технику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ПМ 01Эксплуатация технологического оборуд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МДК 01.01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хнологическое оборудование и коммуник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 xml:space="preserve">Профиль профессионального образования </w:t>
      </w: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  <w:t>Техническ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  <w:t xml:space="preserve">Специальность СП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02.09 Переработка нефти и газ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  <w:t xml:space="preserve">Базовая подготов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Новокуйбышевск, 2017</w:t>
      </w:r>
    </w:p>
    <w:tbl>
      <w:tblPr>
        <w:tblW w:w="99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915"/>
      </w:tblGrid>
      <w:tr>
        <w:trPr/>
        <w:tc>
          <w:tcPr>
            <w:tcW w:w="50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т __________________201___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___________________ Н.В. Кирдишева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Заместитель директора по НМ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________________ О.Д. Щелкова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ПОУ  СО «ННХТ</w:t>
      </w:r>
      <w:r>
        <w:rPr>
          <w:rFonts w:cs="Times New Roman" w:ascii="Times New Roman" w:hAnsi="Times New Roman"/>
          <w:sz w:val="28"/>
          <w:szCs w:val="28"/>
        </w:rPr>
        <w:t xml:space="preserve">»         </w:t>
      </w:r>
      <w:r>
        <w:rPr>
          <w:rFonts w:cs="Times New Roman" w:ascii="Times New Roman" w:hAnsi="Times New Roman"/>
          <w:sz w:val="28"/>
          <w:szCs w:val="28"/>
          <w:u w:val="single"/>
        </w:rPr>
        <w:t>преподаватель                         Ю.Н.Федотенков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(место работы)                                             (занимаемая должность)                                    </w:t>
        <w:tab/>
        <w:tab/>
        <w:t>(И.О.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по специальностям среднего профессионального образования  18.02.09 Переработка нефти и газа (базовая подготовк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СОДЕРЖАНИЕ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  <w:gridCol w:w="1253"/>
      </w:tblGrid>
      <w:tr>
        <w:trPr>
          <w:trHeight w:val="912" w:hRule="atLeast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>
          <w:trHeight w:val="912" w:hRule="atLeast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ПАСПОРТ РАБОЧЕЙ ПРОГРАММЫ ПРОФЕССИОНАЛЬНОГО МОДУЛЯ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 РЕЗУЛЬТАТЫ ОСВОЕНИЯ ПРОФЕССИОНАЛЬНОГО МОДУЛЯ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89" w:hRule="atLeast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 СТРУКТУРА  И   СОДЕРЖАНИЕ ПРОФЕССИОНАЛЬНОГО МОДУЛЯ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889" w:hRule="atLeast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 УСЛОВИЯ  РЕАЛИЗАЦИИ  ПРОФЕССИОНАЛЬНОГО МОДУЛЯ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1355" w:hRule="atLeast"/>
        </w:trPr>
        <w:tc>
          <w:tcPr>
            <w:tcW w:w="841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 КОНТРОЛЬ И ОЦЕНКА РЕЗУЛЬТАТОВ ОСВОЕНИЯ ПРОФЕССИОНАЛЬНОГО  МОДУЛЯ (ВИДА ПРОФЕССИОНАЛЬНОЙ ДЕЯТЕЛЬНОСТИ)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 ПАСПОРТ РАБОЧЕЙ ПРОГРАММЫ</w:t>
        <w:br/>
        <w:t xml:space="preserve">  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ое оборудование и коммуникации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рабочей программы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  основной профессиональной образовательной программы в соответствии с ФГОС по специальности СПО </w:t>
      </w:r>
      <w:r>
        <w:rPr>
          <w:rFonts w:cs="Times New Roman" w:ascii="Times New Roman" w:hAnsi="Times New Roman"/>
          <w:sz w:val="28"/>
        </w:rPr>
        <w:t xml:space="preserve">18.02.09 </w:t>
      </w:r>
      <w:r>
        <w:rPr>
          <w:rFonts w:cs="Times New Roman" w:ascii="Times New Roman" w:hAnsi="Times New Roman"/>
          <w:sz w:val="28"/>
          <w:szCs w:val="28"/>
        </w:rPr>
        <w:t xml:space="preserve">  Переработка нефти и газа,  по укрупненной группе направлений подготовки  Химическая технолог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луатация технологического оборудования и коммуникаций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numPr>
          <w:ilvl w:val="0"/>
          <w:numId w:val="16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эффективность работы оборудования</w:t>
      </w:r>
    </w:p>
    <w:p>
      <w:pPr>
        <w:pStyle w:val="Normal"/>
        <w:numPr>
          <w:ilvl w:val="0"/>
          <w:numId w:val="16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безопасную эксплуатацию оборудования и коммуникаций при ведении  технологического процесса.</w:t>
      </w:r>
    </w:p>
    <w:p>
      <w:pPr>
        <w:pStyle w:val="Normal"/>
        <w:numPr>
          <w:ilvl w:val="0"/>
          <w:numId w:val="16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оборудование к проведению ремонтных работ различного характе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абочая  программа профессионального модуля может быть использована при освоении программ в дополнительном профессиональном образовании, в повышении квалификации и профессиональной переподготовке по специальности СПО 18.02.09 Переработка нефти и газа  при наличии среднего (полного) общего образования. </w:t>
      </w:r>
      <w:r>
        <w:rPr>
          <w:rFonts w:cs="Times New Roman" w:ascii="Times New Roman" w:hAnsi="Times New Roman"/>
          <w:bCs/>
          <w:color w:val="000000"/>
          <w:sz w:val="28"/>
        </w:rPr>
        <w:t>Опыт работы не требуетс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Style16"/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Style16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к работе технологического оборудования и коммуникаций;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и технологического оборудования и коммуникаций;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сперебойной работы оборудования;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и устранения отклонений от режимов в работе оборудования;</w:t>
      </w:r>
    </w:p>
    <w:p>
      <w:pPr>
        <w:pStyle w:val="Style16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6"/>
        <w:numPr>
          <w:ilvl w:val="0"/>
          <w:numId w:val="1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эффективность работы оборудования;</w:t>
      </w:r>
    </w:p>
    <w:p>
      <w:pPr>
        <w:pStyle w:val="Style16"/>
        <w:numPr>
          <w:ilvl w:val="0"/>
          <w:numId w:val="1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безопасную эксплуатацию оборудования при ведении технологического процесса;</w:t>
      </w:r>
    </w:p>
    <w:p>
      <w:pPr>
        <w:pStyle w:val="Style16"/>
        <w:numPr>
          <w:ilvl w:val="0"/>
          <w:numId w:val="1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оборудование к проведению ремонтных работ различного характера;</w:t>
      </w:r>
    </w:p>
    <w:p>
      <w:pPr>
        <w:pStyle w:val="Style16"/>
        <w:numPr>
          <w:ilvl w:val="0"/>
          <w:numId w:val="1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расчетные задачи с использованием информационных технологий;</w:t>
      </w:r>
    </w:p>
    <w:p>
      <w:pPr>
        <w:pStyle w:val="Style16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6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механические процессы и аппараты;</w:t>
      </w:r>
    </w:p>
    <w:p>
      <w:pPr>
        <w:pStyle w:val="Style16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процессы и аппараты;</w:t>
      </w:r>
    </w:p>
    <w:p>
      <w:pPr>
        <w:pStyle w:val="Style16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обменные процессы и аппараты;</w:t>
      </w:r>
    </w:p>
    <w:p>
      <w:pPr>
        <w:pStyle w:val="Style16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(реакционные) процессы и аппараты;</w:t>
      </w:r>
    </w:p>
    <w:p>
      <w:pPr>
        <w:pStyle w:val="Style16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ые процессы и аппараты;</w:t>
      </w:r>
    </w:p>
    <w:p>
      <w:pPr>
        <w:pStyle w:val="Style16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аппараты;</w:t>
      </w:r>
    </w:p>
    <w:p>
      <w:pPr>
        <w:pStyle w:val="Style16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, конструктивные особенности и принцип работы оборудования для проведения технологического процесса на производственном объекте;</w:t>
      </w:r>
    </w:p>
    <w:p>
      <w:pPr>
        <w:pStyle w:val="Style16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онные материалы и правила их выбора для изготовления оборудования и коммуникаций;</w:t>
      </w:r>
    </w:p>
    <w:p>
      <w:pPr>
        <w:pStyle w:val="Style16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борудования с учетом применяемых в технологической схеме процессов;</w:t>
      </w:r>
    </w:p>
    <w:p>
      <w:pPr>
        <w:pStyle w:val="Style16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ехнологических, тепловых, конструктивных и механических расчетов оборудования;</w:t>
      </w:r>
    </w:p>
    <w:p>
      <w:pPr>
        <w:pStyle w:val="Style16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смотра оборудования, обнаружения дефектов и подготовки  к ремонту;</w:t>
      </w:r>
    </w:p>
    <w:p>
      <w:pPr>
        <w:pStyle w:val="Style16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-, энерго- и водоснабжение производства;</w:t>
      </w:r>
    </w:p>
    <w:p>
      <w:pPr>
        <w:pStyle w:val="Style16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езопасной эксплуатации оборудования.</w:t>
      </w:r>
    </w:p>
    <w:p>
      <w:pPr>
        <w:pStyle w:val="Style16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spacing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сего – 489 часов, в том числе:</w:t>
      </w:r>
    </w:p>
    <w:p>
      <w:pPr>
        <w:pStyle w:val="Normal"/>
        <w:spacing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345 часов, включая:</w:t>
      </w:r>
    </w:p>
    <w:p>
      <w:pPr>
        <w:pStyle w:val="Normal"/>
        <w:spacing w:before="0" w:after="0"/>
        <w:ind w:firstLine="53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–230 часов;</w:t>
      </w:r>
    </w:p>
    <w:p>
      <w:pPr>
        <w:pStyle w:val="Normal"/>
        <w:spacing w:before="0" w:after="0"/>
        <w:ind w:firstLine="53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115часов;</w:t>
      </w:r>
    </w:p>
    <w:p>
      <w:pPr>
        <w:pStyle w:val="Normal"/>
        <w:spacing w:before="0" w:after="0"/>
        <w:ind w:firstLine="53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ебной и производственной практики – 144 час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 технологическим оборудованием и коммуникациями</w:t>
      </w:r>
      <w:r>
        <w:rPr>
          <w:rFonts w:cs="Times New Roman" w:ascii="Times New Roman" w:hAnsi="Times New Roman"/>
          <w:sz w:val="28"/>
          <w:szCs w:val="28"/>
        </w:rPr>
        <w:t>, в том числе профессиональными (ПК)  и общими (ОК) компетенциями: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115"/>
      </w:tblGrid>
      <w:tr>
        <w:trPr>
          <w:trHeight w:val="58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66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эффективность работы оборудования.</w:t>
            </w:r>
          </w:p>
        </w:tc>
      </w:tr>
      <w:tr>
        <w:trPr>
          <w:trHeight w:val="64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безопасную эксплуатацию оборудования и коммуникаций при ведении технологического процесса</w:t>
            </w:r>
          </w:p>
        </w:tc>
      </w:tr>
      <w:tr>
        <w:trPr>
          <w:trHeight w:val="65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оборудование к проведению ремонтных работ различного характера</w:t>
            </w:r>
          </w:p>
        </w:tc>
      </w:tr>
      <w:tr>
        <w:trPr>
          <w:trHeight w:val="86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88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63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6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РУКТУРА И ПРИМЕРНОЕ СОДЕРЖАНИЕ ПРОФЕССИОНАЛЬНОГО МОДУ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Тематический план профессионального модуля</w:t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325"/>
        <w:gridCol w:w="1277"/>
        <w:gridCol w:w="869"/>
        <w:gridCol w:w="1744"/>
        <w:gridCol w:w="1198"/>
        <w:gridCol w:w="890"/>
        <w:gridCol w:w="1225"/>
        <w:gridCol w:w="1187"/>
        <w:gridCol w:w="2217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профессиональ-</w:t>
            </w:r>
          </w:p>
          <w:p>
            <w:pPr>
              <w:pStyle w:val="Normal"/>
              <w:spacing w:before="0" w:after="0"/>
              <w:ind w:right="2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х компетенций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час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акс, учебная нагрузка и практики)</w:t>
            </w:r>
          </w:p>
        </w:tc>
        <w:tc>
          <w:tcPr>
            <w:tcW w:w="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ственная (по профилю специальности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ов 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ч. лабораторные работы и практические заня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ч. 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ч. 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плуатация технологического оборуд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езопасная эксплуатация оборудования при ведении технологического процес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оборудования и проведение ремонтных работ различн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енная практика (по профилю специальности)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а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/>
      </w:pPr>
      <w:r>
        <w:rPr/>
        <w:t>3.2. Содержание обучения по профессиональному модулю (ПМ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20"/>
        <w:gridCol w:w="15"/>
        <w:gridCol w:w="60"/>
        <w:gridCol w:w="20"/>
        <w:gridCol w:w="25"/>
        <w:gridCol w:w="105"/>
        <w:gridCol w:w="15"/>
        <w:gridCol w:w="105"/>
        <w:gridCol w:w="15"/>
        <w:gridCol w:w="29"/>
        <w:gridCol w:w="15"/>
        <w:gridCol w:w="21"/>
        <w:gridCol w:w="7610"/>
        <w:gridCol w:w="1559"/>
        <w:gridCol w:w="1418"/>
      </w:tblGrid>
      <w:tr>
        <w:trPr>
          <w:trHeight w:val="983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421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1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ое оборудование и коммуникации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Эксплуатация технологического оборудования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типы, конструктивные особенности и принцип работы оборудования для проведения технологического процесса на производственном объекте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оборудования по назначению и конструкци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эффективности, надежности, ремонтопригодности, долговечности оборуд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технологических, тепловых, конструктивных и механических расчетов оборудования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последовательность расчета оборуд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, тепловые, конструктивные и механические расчеты оборуд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расчеты аппарат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атериа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нергетического (теплового) баланс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расчеты аппарат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счетное и пробное давле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ционные материалы и правила их выбора для изготовления оборудования и коммуникаций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а.</w:t>
            </w:r>
          </w:p>
          <w:p>
            <w:pPr>
              <w:pStyle w:val="Normal"/>
              <w:spacing w:before="0" w:after="0"/>
              <w:ind w:left="19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онструкционные материалы Факторы, определяющее выбор материалов, зависящие от внешних рабочих условий. Экологическое обоснование выбора материала. Изменение механических свойств структуры металла и сплавов в условиях высокой и низкой температур, под воздействием агрессивных сред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9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родистые и легированные стали. Общая характеристика сталей, маркировк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75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ые металлы, их сплавы </w:t>
            </w:r>
          </w:p>
          <w:p>
            <w:pPr>
              <w:pStyle w:val="Normal"/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ь, ее свойства. Медные сплавы латуни, бронза</w:t>
            </w:r>
          </w:p>
          <w:p>
            <w:pPr>
              <w:pStyle w:val="Normal"/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, дюралюминий.</w:t>
            </w:r>
          </w:p>
          <w:p>
            <w:pPr>
              <w:pStyle w:val="Normal"/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фрикционные сплавы на оловянной, алюминиевой, свинцовой основ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751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ind w:left="8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ические материалы.</w:t>
            </w:r>
          </w:p>
          <w:p>
            <w:pPr>
              <w:pStyle w:val="Normal"/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очные и уплотняющие материалы:  </w:t>
            </w:r>
          </w:p>
          <w:p>
            <w:pPr>
              <w:pStyle w:val="Normal"/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ивочные материалы </w:t>
            </w:r>
          </w:p>
          <w:p>
            <w:pPr>
              <w:pStyle w:val="Normal"/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ы, их классификация.</w:t>
            </w:r>
          </w:p>
          <w:p>
            <w:pPr>
              <w:pStyle w:val="Normal"/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оупорная керамика для химической аппаратур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39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2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оупорный бетон.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2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т и графитовые изделия.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2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ткань, стекловолокно.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2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 и синтетический каучук.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2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ые материалы.</w:t>
            </w:r>
          </w:p>
          <w:p>
            <w:pPr>
              <w:pStyle w:val="Normal"/>
              <w:spacing w:before="0" w:after="0"/>
              <w:ind w:left="2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основание различных материалов от рабочих услов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технологические процессы и аппараты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омеханические процессы и аппар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иды неоднородных систем и методы их разделения. Отстаивание. Типы отстойников, их устройство. Фильтрация, центрифугирование. Цели и методы очистки газов. Перемешивание.  Электродегидраторы. Гидравлические аппарат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23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ые процессы и аппараты. Испарители, рибойлеры. Теплообменники «труба в трубе». Современные конструкции трубчатых печей. Воздухоподогреватели. Мероприятия по повышению эффективности работы печей и снижению расхода топлив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обменные процессы и аппараты. Оценка степени  эффективности работы массообменных аппаратов с тарелками различного типа конструкция ректификационной колонны, адсорберов. 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и область применения тарельчатых контактных устройств: колпачковых, сетчатых, решетчатых, клапанных, вихревых и других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отбойных устройств. Конструкция ввода сырья, орошения, вывода фракций. Устройство адсорбер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(реакционные) процессы и аппараты. Реакторы и регенераторы установок каталитического крекинга.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, материальное исполнение, защита от коррозии и эрозии. Реакторы каталитического риформинга и гидроочистки.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онные камеры установок замедленного коксования. Оборудование для удаления и выгрузки кокса. 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оры гидрокрекинга и установок сернокислотного алкилир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8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е процессы и аппараты. Аппараты воздушного охлаждения. Конструкции трубчатых секций и оребренных труб. Способы регулирования режима работы аппаратов воздушного охлаждения. Применение и устройство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82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ие процессы Механические аппараты и 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ы: дробилки, сита, транспортеры, дозаторы, смесител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фильтров периодического действ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электрофильтр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верхности теплообменного аппара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эффициента полезного действия печ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еплового баланса печ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 расчет тарел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иаметра колонн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рпуса реактора на прочнос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емпературы и давления в реактор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ривода механических мешал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схода водяного па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- , энерго- и водоснабжение производства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снабжение, энергоснабжение и водоснабжение на нефтеперерабатывающих завода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4" w:hRule="atLeast"/>
        </w:trPr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при изучении раздела 1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борудования:  составить опорный конспект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оследовательность расчета оборудования: повторить лекции, ответить на контрольные вопросы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 1-18: подготовиться к практическим занятиям № 1-18, оформить отчет по ПЗ № 1-18, закончить расчеты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атериального баланса: выучить формулы расчета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составления материальногоо баланса: составить конспект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составления теплового баланса: составить конспект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расчеты аппаратов: подготовить сообщение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и пробное давление: выучить формулы расчета, составить конспект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струкционные материалы: составить опорный конспект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обоснования выбора материала в зависимости от рабочих условий: подготовить реферат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металлы и сплавы: ответить на контрольные вопросы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основание различных материалов от рабочих условий: подготовить  реферат, ответить на контрольные вопросы, обосновать  выбор материалов от рабочих условий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механические процессы и аппараты: составить конспект, ответить на вопросы. 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процессы: повторить лекции, ответить на вопросы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процессы: подготовить сообщение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еакторов и их назначение: подготовить сообщение 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ероприятий по повышению эффективности работы трубчатых печей: подготовить реферат. </w:t>
            </w:r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е процессы и аппараты: повторить материал и ответить на вопросы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фильтров периодического действия: закончить расчет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- и водоснабжение предприятий: подготовить сообщение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: начертить схему водоснабжения на НП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Безопасная эксплуатация оборудования при ведении технологического процесса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эксплуатации оборудования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аварий на установках. Предупреждение и ликвидация авар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опасности при эксплуатации оборудования. Основные меры борьбы с опасностя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 Коррозионный износ аппаратов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ий и коррозионный износ аппаратов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коррозии оборудования. Виды коррозии. Меры борьбы с коррози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устройства аппаратов, работающих под давления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при изучении раздела 2.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аварий на установках: составить опорный конспект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аварий: повторить лекции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мероприятий по снижению травматизма при работе на аппаратах: подготовить реферат, защитить реферат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ы борьбы с опасностями: повторить лекци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пособов защиты от коррозии и эрозии оборудования: подготовить реферат, подготовиться к защите реферат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: подготовиться к практическому занятию № 19, изучить устройства аппаратов работающих под давление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аппаратов высокого давления: подготовить презентацию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, предъявляемые к запорной аппаратуре: подготовить сообщение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зор при эксплуатации оборудования: подготовить сообщени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 Подготовка оборудования и проведение ремонтных работ различного характера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 Подготовка оборудования к ремонту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 специфика эксплуатация оборудования, его износ и восстановле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оборудования при эксплуат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оборуд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ные работы оборудования различного характера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едение технологического режи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опросы ремонта: система ППР, виды ремонта, методы организации ремонтных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емонту. Пуск и остановка оборуд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при изучении раздела 3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эксплуатации оборудования: подготовить сообщение, повторить лекции, ответить на вопрос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: подготовиться к практическому занятию № 20, оформить отче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во время эксплуатации оборудования:  подготовить сообщение, ответить на вопрос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оборудования при эксплуатации: написать конспект, ответить на вопрос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едение технологического режима: составить конспект, повторить лекции, ответить на вопрос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ремонтных работ: подготовить сообщение, повторить лекции, ответить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вка сальника запорной арма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сборка арма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рокладок в различного типа фланцевых соединени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репежных дета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операций при разборке и сборке фланцевых соеди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операций при разборке и сборке предохранительного клапа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предохранительного клапа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: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с действующими на предприятии стандартами на оборудование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ние эскизов оборудование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 и остановка насосов, компрессоров, аппаратов и др. оборудования на обслуживаемом блоке. Пуск, остановка, перевод на циркуляцию установки (блока)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ая остановка оборудования блока в случае сбоя в работе, переход на работу резервного оборудования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дельных слесарных операций (замена прокладок, набивка сальников и т.д.)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нструкций по технике безопасности и охране труда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и учет расходных показателей материалов, топлива, энергоресурсов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оборудования при эксплуатации. Возможные неполадки оборудования, причины и способы их устранения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авнительного анализа работы различных аппаратов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рабочими професс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2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РЕАЛИЗАЦИИ ПРОГРАММЫ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наличие учебного кабинета «Химических дисциплин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и рабочих мест кабинета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деталей оборудование;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бланков технической документации;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учебно-методической документации;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в комплекте;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тер;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е к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посредственной учебной и производственной практики используется производственно-технологический полигон базового предприятия (НПЗ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И.Скобло,  Ю.К.Молоканов, А.И.Владимиров, В.А.Щелкунов</w:t>
        <w:br/>
        <w:t>Процессы и аппараты нефте-и газопереработки и нефтехимии</w:t>
        <w:br/>
        <w:t xml:space="preserve">  обучающихся по направлению</w:t>
        <w:br/>
        <w:t>"Оборудование и агрегаты нефтегазового производства"</w:t>
        <w:br/>
        <w:t>Москва,  Недра, 2014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ы основных процессов и аппаратов нефтепереработки. Справочник под / ред. Е.Н.Судакова, Химия, 2014</w:t>
      </w:r>
    </w:p>
    <w:p>
      <w:pPr>
        <w:pStyle w:val="Normal"/>
        <w:numPr>
          <w:ilvl w:val="0"/>
          <w:numId w:val="10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Н.Г Реакторы в химической промышленности ,Химия, 2015</w:t>
      </w:r>
    </w:p>
    <w:p>
      <w:pPr>
        <w:pStyle w:val="Normal"/>
        <w:numPr>
          <w:ilvl w:val="0"/>
          <w:numId w:val="10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н В.В – Машины и нефтяное оборудование, 2014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аткин А.Г.  Основные процессы и аппараты химической технологии химия 2012</w:t>
      </w:r>
    </w:p>
    <w:p>
      <w:pPr>
        <w:pStyle w:val="Normal"/>
        <w:spacing w:before="0" w:after="0"/>
        <w:ind w:left="7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тернет- ресурсы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im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ft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жинская С. В. Химия и технология нефти и газа. -М: Форум, 2015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овян А.К. Технология нефти и природного газа: учебник пособие. – Астрахань: ИЗД. 2014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проектированию под ред. Ю.И.Дытнерского, Химия 2014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ин М.Г, Драбкин А.Е Краткий справочник нефтепереработчика, Химия, 2015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ов В. Д.  Химия и технология нефти и газа. -М: Издательство «Техника» Тума Групп, 201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м условием при освоении профессионального модуля «</w:t>
      </w:r>
      <w:r>
        <w:rPr>
          <w:rFonts w:cs="Times New Roman" w:ascii="Times New Roman" w:hAnsi="Times New Roman"/>
          <w:sz w:val="28"/>
          <w:szCs w:val="28"/>
        </w:rPr>
        <w:t>Эксплуатация технологического обору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» является обеспечение обучающимся возможности участвовать в формировании индивидуальной образовательной программы. В целях реализации компетентного подхода должно предусматриваться использование в образовательном процессе активных и интерактивных форм проведения занятий в сочетании с внеаудиторной работы для формирования и развития общих и профессиональных компетенций обучающихся, а также обеспечение эффективной самостоятельной работы обучающихся в сочетании с совершенствованием управления его со стороны преподавателей и мастеров производственного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: наличие высшего профессионального образования, соответствующего профилю модуля «Т</w:t>
      </w:r>
      <w:r>
        <w:rPr>
          <w:rFonts w:cs="Times New Roman" w:ascii="Times New Roman" w:hAnsi="Times New Roman"/>
          <w:sz w:val="28"/>
          <w:szCs w:val="28"/>
        </w:rPr>
        <w:t>ехнологическое оборудование и коммуникации»  и специальности 18.02.09 Переработка нефти и газ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 к  квалификации  педагогических  кадров,  осуществляющих руководство практикой: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женерно-педагогический состав: наличие высшего профессионального образования, соответствующего профилю модуля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Т</w:t>
      </w:r>
      <w:r>
        <w:rPr>
          <w:rFonts w:cs="Times New Roman" w:ascii="Times New Roman" w:hAnsi="Times New Roman"/>
          <w:sz w:val="28"/>
          <w:szCs w:val="28"/>
        </w:rPr>
        <w:t>ехнологическое оборудование и коммуникации» и специальности 18.02.09  Переработка нефти и газ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стера: наличие 6 квалификационного разряда по профессиям, согласно перечня профессий рабочих, должностей служащих, рекомендуемых к освоению в рамках основной профессиональной образовательной программы по специальности СПО </w:t>
      </w:r>
      <w:r>
        <w:rPr>
          <w:rFonts w:cs="Times New Roman" w:ascii="Times New Roman" w:hAnsi="Times New Roman"/>
          <w:sz w:val="28"/>
          <w:szCs w:val="28"/>
        </w:rPr>
        <w:t xml:space="preserve">18.02.09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ереработка нефти и г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КОНТРОЛЬ И ОЦЕНКА РЕЗУЛЬТОТАВ ОСВОЕНИЯ ПРОФЕССИОНАЛЬНОГО МОДУЛЯ (ВИДА ПРОФЕССИОНАЛЬНОЙ ДЕЯТ</w:t>
      </w:r>
      <w:r>
        <w:rPr/>
        <w:t>ЕЛЬНОСТИ)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471"/>
        <w:gridCol w:w="2935"/>
      </w:tblGrid>
      <w:tr>
        <w:trPr>
          <w:trHeight w:val="57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016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эффективность работы оборуд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5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чтение рабочих чертежей, технических инструкций, схем технологических процессов;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5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контроль и корректировку параметров технологических процессов по контрольно-измерительным приборам в соответствии с технологическим регламентом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выявляет и устраняет         причины, вызывающие нарушение работы оборудования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5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ет показания приборов технологического оборудования;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5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роверки оборудования на соответствие с паспортными данными;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5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контроль за соблюдением правил технической эксплуатации оборудования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  <w:p>
            <w:pPr>
              <w:pStyle w:val="Style16"/>
              <w:spacing w:before="0" w:after="0"/>
              <w:ind w:left="31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безопасную эксплуатацию оборудования и коммуникаций при ведении технологического процес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5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равильной эксплуатации нефтяного оборудования;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5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неисправности в работе основного технологического оборудования;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5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профилактические меры по предупреждению отказов и аварий;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5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правила техники безопасности при эксплуатации технологического оборудования;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  <w:p>
            <w:pPr>
              <w:pStyle w:val="Style16"/>
              <w:spacing w:before="0" w:after="0"/>
              <w:ind w:left="42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оборудование к проведению ремонтных работ различного характера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точность и скорость чтения чертежей оборудования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корость и качество анализа технической документации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последовательность отключения и демонтажа оборудования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методику сборки и включения оборудования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правила техники безопасности при проведении ремонтных работ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67" w:firstLine="567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969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4678"/>
        <w:gridCol w:w="2693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ет способ (технологию) решения задачи в соответствии с заданными условиями и имеющимися ресурсами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задает критерии для анализа рабочей ситуации на основе смоделированной и обоснованной идеальной ситуа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проблему на основе самостоятельно проведенного анализа ситуации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ет способ коррекции деятельности на основе результатов текущего контрол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ует вопросы, нацеленные на получение недостающей информации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ует произвольно заданный источник информации в соответствии с задачей информационного поиск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ет критерии для сравнительного анализа информации в соответствии с поставленной задачей деятельности;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ет вывод о применимости общей закономерности в конкретных условия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ет способ (технологию) решения задачи в соответствии с заданными условиями и имеющимися ресурсами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ует деятельность, применяя технологию с учетом изменения параметров объекта, к объекту того же класса, сложному объекту (комбинирует несколько алгоритмов последовательно или параллельно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ximia-nefti.ru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49:00Z</dcterms:created>
  <dc:creator>Максим</dc:creator>
  <dc:description/>
  <cp:keywords/>
  <dc:language>en-US</dc:language>
  <cp:lastModifiedBy>Пользователь Windows</cp:lastModifiedBy>
  <cp:lastPrinted>2005-01-01T03:10:00Z</cp:lastPrinted>
  <dcterms:modified xsi:type="dcterms:W3CDTF">2019-10-04T07:30:00Z</dcterms:modified>
  <cp:revision>20</cp:revision>
  <dc:subject/>
  <dc:title/>
</cp:coreProperties>
</file>