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Новокуйбышевский нефтехим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П.01 Общая и неорганическая хим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филь профессион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стественно-науч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ьность ОПОП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1.33  Лаборант по контролю качества сырья, реактивов, промежуточных продуктов, готовой продукции, отходов 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азовая подготов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Новокуйбышевск, 2019 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  <w:tab/>
        <w:tab/>
        <w:tab/>
        <w:tab/>
        <w:tab/>
        <w:tab/>
        <w:tab/>
        <w:tab/>
        <w:tab/>
        <w:t xml:space="preserve">УТВЕРЖДАЮ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ой (цикловой) </w:t>
        <w:tab/>
        <w:tab/>
        <w:tab/>
        <w:tab/>
        <w:t>Заместитель директора по НМ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иссией</w:t>
        <w:tab/>
        <w:tab/>
        <w:tab/>
        <w:tab/>
        <w:tab/>
        <w:tab/>
        <w:tab/>
        <w:t xml:space="preserve">________________О.Д. Щелкова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№__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.__.2019 г.  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М.В. Коряковс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– программе подготовки квалифицированных рабочих, служащих по профессии 18.01.33  Лаборант по контролю качества сырья, реактивов, промежуточных продуктов, готовой продукции, отходов производства (по отраслям) (далее – ОПОП)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ударственное автономное профессиональное образовательное учреждение     Самарской       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Новокуйбышевский нефтехимически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АПОУ СО «ННХТ»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преподаватель__________И.А. Бандреева</w:t>
      </w:r>
      <w:r>
        <w:rPr/>
        <w:br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место работы)</w:t>
        <w:tab/>
        <w:tab/>
        <w:tab/>
        <w:t>(занимаемая должность)</w:t>
        <w:tab/>
        <w:tab/>
        <w:tab/>
        <w:t>(И.О.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. дириректора по  УР ГАПОУ СО «ННХТ»                 В.Б. Семисажен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ст ГАПОУ СО «ННХТ»                                           Л.А.Шипило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6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6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6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 учебной дисциплины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6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  <w:tab/>
        <w:t>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Общая и неорганическая хим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й дисциплины ЕН.03 Общая и неорганическая хим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частью естественно-научного цикла образовате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его профессионального образования – программы подготовки квалифицированных рабочих, служащих по профессии 18.01.33  Лаборант по контролю качества сырья, реактивов, промежуточных продуктов, готовой продукции, отходов производ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-науч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я профессиональ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исциплина «Общая и неорганическая химия» является частью общепрофессионального цикла. Учебная дисциплина имеет практическую направленность и имеет межпредметные связи с профессиональными модулями: «Подготовка рабочего места, лабораторных условий, средств измерений, испытательного оборудования, проб и растворов к проведению анализа в соответствии с требованиями нормативно-технической документации, требованиями охраны труда и экологической безопасности», «Проведение спектрального, полярографического и пробирного анализов», «Проведение химических и физико-химических анализов»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ериодической системой химических элементов                                         Д.И. Менделеева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характеристику элемента;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молекулярную формулу вещества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ависимость кислотно-основных свойств, окислительно-восстановительной способности от строения, устойчивость степени окисления, проявляемой элементами данной подгруппы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яснять физико-химические закономерности в изменении прочности соединений (на основе учения о химической связи); проводить качественные реакции на неорганические вещества и ионы, отдельные классы органических соединений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записывать химические уравнения для различных классов реакций, владеть методами электронного баланса и полуреакций; 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справочными таблицами, предсказывать протекания химических проц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ую номенклатуру неорганических соединений;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физические и химические свойства простых веществ и основных классов соединений, образуемых элементами подгрупп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роцессов, протекающих в разных агрегатных состояниях.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ать общими компетенциями: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1" w:hanging="1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1.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К 10. 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ать профессиональными компетенциями: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К 1.2. Подготавливать пробы (жидкие, твердые, газообразные) и растворы заданной концентрации к проведению анализа в соответствии с правилами работы с химическими веществами и материалами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К 3.1. Проводить спектральные, полярографические и пробирные анализы в соответствии со стандартными и нестандартными методиками, техническими требованиями и требованиями охраны труда;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К 4.1. Проводить химический и физико-химический анализ в соответствии со стандартными и нестандартными методиками, техническими требованиями и требованиями охраны тру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90 часов, 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заимодействии с преподавателем – 78 ча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12 ча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Объё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2035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я учебная нагрузка во взаимодействии с преподавател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сего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479" w:hRule="atLeast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479" w:hRule="atLeast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79" w:hRule="atLeast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орме экзаме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 Тематический план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9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0044"/>
        <w:gridCol w:w="1027"/>
        <w:gridCol w:w="1329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 лабораторные  и  практические работы, самостоятельная работа обучаю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законы химии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атома. 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17"/>
              <w:numPr>
                <w:ilvl w:val="0"/>
                <w:numId w:val="18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атома. Заряд ядра. Изотопы. </w:t>
            </w:r>
          </w:p>
          <w:p>
            <w:pPr>
              <w:pStyle w:val="C17"/>
              <w:numPr>
                <w:ilvl w:val="0"/>
                <w:numId w:val="18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нная и графическая схема атома. </w:t>
            </w:r>
          </w:p>
          <w:p>
            <w:pPr>
              <w:pStyle w:val="C17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9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1. Составить электронные схемы строения атомов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2. Расписать электронное распределение по уровням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еская система химических элементов Д.И.Менделеева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0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иодическая система химических элементов Д. И. Менделеева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характеристика элемента на основе положения в Периодической системе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Химическая связь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5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17"/>
              <w:numPr>
                <w:ilvl w:val="0"/>
                <w:numId w:val="20"/>
              </w:numPr>
              <w:shd w:fill="FFFFFF" w:val="clear"/>
              <w:spacing w:before="0" w:after="0"/>
              <w:ind w:left="0" w:firstLine="709"/>
              <w:jc w:val="both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 xml:space="preserve">Ковалентная химическая связь. </w:t>
            </w:r>
            <w:r>
              <w:rPr>
                <w:color w:val="000000"/>
              </w:rPr>
              <w:t xml:space="preserve">Валентность. Степень окисления. </w:t>
            </w:r>
          </w:p>
          <w:p>
            <w:pPr>
              <w:pStyle w:val="C17"/>
              <w:numPr>
                <w:ilvl w:val="0"/>
                <w:numId w:val="20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rStyle w:val="C0"/>
                <w:bCs/>
                <w:color w:val="000000"/>
              </w:rPr>
              <w:t>Ионная связь. Водородная связь. Металлическая связь.</w:t>
            </w:r>
          </w:p>
          <w:p>
            <w:pPr>
              <w:pStyle w:val="C17"/>
              <w:numPr>
                <w:ilvl w:val="0"/>
                <w:numId w:val="20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кристаллических решеток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3. Определение химической связи в соединениях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 4. Решение тестовых заданий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е реакции и закономерности их протекания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8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19"/>
              </w:numPr>
              <w:spacing w:before="0" w:after="0"/>
              <w:ind w:left="0" w:firstLine="709"/>
              <w:jc w:val="both"/>
              <w:rPr/>
            </w:pPr>
            <w:r>
              <w:rPr>
                <w:color w:val="000000"/>
              </w:rPr>
              <w:t xml:space="preserve">Энергетика химических реакций. </w:t>
            </w:r>
            <w:r>
              <w:rPr>
                <w:bCs/>
                <w:color w:val="000000"/>
              </w:rPr>
              <w:t>Скорость реакции</w:t>
            </w:r>
            <w:r>
              <w:rPr>
                <w:color w:val="000000"/>
              </w:rPr>
              <w:t xml:space="preserve">. Правило Вант-Гоффа. Катализаторы. </w:t>
            </w:r>
          </w:p>
          <w:p>
            <w:pPr>
              <w:pStyle w:val="Style24"/>
              <w:numPr>
                <w:ilvl w:val="0"/>
                <w:numId w:val="19"/>
              </w:numPr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химического равновесия. Принцип Ле Шателье.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9"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1.  Влияние различных факторов на скорость химической реакции, на смещение химического равновеси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астворы. Электролитическая диссоциаци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02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pacing w:before="0" w:after="0"/>
              <w:ind w:left="0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персные системы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бразование растворов</w:t>
            </w:r>
            <w:r>
              <w:rPr>
                <w:color w:val="000000"/>
              </w:rPr>
              <w:t>. Способы выражения состава растворов.</w:t>
            </w:r>
          </w:p>
          <w:p>
            <w:pPr>
              <w:pStyle w:val="Style24"/>
              <w:numPr>
                <w:ilvl w:val="0"/>
                <w:numId w:val="11"/>
              </w:numPr>
              <w:spacing w:before="0" w:after="0"/>
              <w:ind w:left="0" w:firstLine="709"/>
              <w:jc w:val="both"/>
              <w:rPr/>
            </w:pPr>
            <w:r>
              <w:rPr>
                <w:bCs/>
                <w:color w:val="000000"/>
              </w:rPr>
              <w:t>Электролитическая диссоциация</w:t>
            </w:r>
            <w:r>
              <w:rPr>
                <w:color w:val="000000"/>
              </w:rPr>
              <w:t xml:space="preserve">. Реакции ионного обмена в водном растворе. </w:t>
            </w:r>
            <w:r>
              <w:rPr>
                <w:bCs/>
                <w:color w:val="000000"/>
              </w:rPr>
              <w:t>Гидролиз солей</w:t>
            </w:r>
            <w:r>
              <w:rPr>
                <w:color w:val="000000"/>
              </w:rPr>
              <w:t>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ная  работ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7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 2. Приготовление растворов заданной концентраци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3. Реакция среды в растворах различных солей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4. Факторы, влияющие на степень гидролиза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6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5. Решение задач на нахождение концентрации вещества в растворе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6. Отработка тем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идролиз солей»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ботка темы «Реакции ионного обмена»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еакции с изменением степеней окислен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br/>
              <w:t>атомов химических элементов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5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16"/>
              </w:numPr>
              <w:spacing w:before="0" w:after="0"/>
              <w:ind w:left="0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ислительно-восстановительные реакции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24"/>
              <w:numPr>
                <w:ilvl w:val="0"/>
                <w:numId w:val="16"/>
              </w:numPr>
              <w:spacing w:before="0" w:after="0"/>
              <w:ind w:left="0" w:firstLine="709"/>
              <w:jc w:val="both"/>
              <w:rPr/>
            </w:pPr>
            <w:r>
              <w:rPr>
                <w:bCs/>
                <w:color w:val="000000"/>
              </w:rPr>
              <w:t>Электролиз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Коррозия металлов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3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 5. Коррозия и защита металлов от коррозии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 6. Окислительно-востановительные реакции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0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актическое занятие № 8. Уравнивание реакций методом электронного баланса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16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9. Уравнивание реакций методом полуреакций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10. Отработка темы «Электролиз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Вещества и их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ложные неорганические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97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лассификация неорганических соединений. Генетическая связь между классами неорганических соединений.</w:t>
            </w:r>
          </w:p>
          <w:p>
            <w:pPr>
              <w:pStyle w:val="Style24"/>
              <w:numPr>
                <w:ilvl w:val="0"/>
                <w:numId w:val="17"/>
              </w:numPr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Оксиды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Гидроксиды. Кислоты. Соли.</w:t>
            </w:r>
          </w:p>
          <w:p>
            <w:pPr>
              <w:pStyle w:val="Style2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11. Отработка те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связь между классами неорганических соедин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стые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еметаллы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2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зор неметаллов</w:t>
            </w:r>
          </w:p>
          <w:p>
            <w:pPr>
              <w:pStyle w:val="Style24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color w:val="000000"/>
              </w:rPr>
              <w:t>Химические свойства неметаллов.</w:t>
            </w:r>
          </w:p>
          <w:p>
            <w:pPr>
              <w:pStyle w:val="Style24"/>
              <w:numPr>
                <w:ilvl w:val="0"/>
                <w:numId w:val="2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олучения</w:t>
            </w:r>
          </w:p>
          <w:p>
            <w:pPr>
              <w:pStyle w:val="Style24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color w:val="000000"/>
              </w:rPr>
              <w:t>Роль неметаллов в природе и технике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12. Отработка тем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метал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ы</w:t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ы: строение, свойства. Электрохимический ряд напряжений металлов.</w:t>
            </w:r>
          </w:p>
          <w:p>
            <w:pPr>
              <w:pStyle w:val="Style24"/>
              <w:numPr>
                <w:ilvl w:val="0"/>
                <w:numId w:val="1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ы главных и побочных подгрупп.</w:t>
            </w:r>
          </w:p>
          <w:p>
            <w:pPr>
              <w:pStyle w:val="Style24"/>
              <w:numPr>
                <w:ilvl w:val="0"/>
                <w:numId w:val="1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олучения, роль металлов в природе и технике.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9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13. Отработка темы «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талл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ческое занятие № 14. Итоговая контрольная работ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атома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и Периодическая система химических элементов                                          Д. И. Менделеева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 связь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 химических реакций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равновесие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ы. Электролитическая диссоциация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кции ионного обмена.  Гидролиз солей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слительно-восстановительные реакции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лиз. Коррозия металлов.</w:t>
            </w:r>
          </w:p>
          <w:p>
            <w:pPr>
              <w:pStyle w:val="Style24"/>
              <w:spacing w:before="0" w:after="0"/>
              <w:ind w:left="60" w:firstLine="1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 Классификация неорганических соединений.  Генетическая связь между классами неорганических соединений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таллы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ы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1. Строение ато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.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3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2. История создания периодическ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3.  Типы кристаллических реше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.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4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сперсные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90" w:firstLine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электролиза. 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49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.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0" w:firstLine="3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7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ды в технических целях. 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1069" w:hanging="7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8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оксидов в жизни человека.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49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ной кислоты в промышленности.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49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, их использование в промышленности. 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0" w:firstLine="3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11. Роль неметаллов в природе и техник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ind w:left="49"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№ 12. Роль металлов в природе и жизни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567" w:right="56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 – техническому обеспечению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  «Химических дисциплин» и лаборатории  «Неорганической и органической химии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 «Химических дисциплин»: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учебного плана и программного обеспеч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пожаротушения, приточно-вытяжной вентиля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лект ученической мебели.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чее место преподавател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ьютер с лицензированным программным обеспечением и   проектор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мышленная телеустановка  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, набор видеокассет с учебными фильм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лаборатории «Неорганической и органической хими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чих мест лаборатори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пожаротушения, приточно-вытяжной вентиля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Лабораторные столы, оснащенные водопроводом и канализаци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имическая посуда, химическое  оборудование, реактив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стиллято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рекомендуемых учебных изданий, Интернет-ресурсов, дополнительной литературы: </w:t>
      </w:r>
    </w:p>
    <w:p>
      <w:pPr>
        <w:pStyle w:val="Normal"/>
        <w:spacing w:before="0" w:after="0"/>
        <w:ind w:firstLine="709"/>
        <w:rPr>
          <w:rFonts w:eastAsia="Calibri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3"/>
        </w:numPr>
        <w:spacing w:lineRule="atLeast" w:line="23" w:before="0" w:after="0"/>
        <w:ind w:left="0" w:firstLine="709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ай П.А. Общая и неорганическая химия: Учеб. для вузов. 2-е изд., испр.- М.: Высш. шк., 2013.- 527с.</w:t>
      </w:r>
    </w:p>
    <w:p>
      <w:pPr>
        <w:pStyle w:val="Normal"/>
        <w:numPr>
          <w:ilvl w:val="0"/>
          <w:numId w:val="23"/>
        </w:numPr>
        <w:spacing w:lineRule="atLeast" w:line="23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линка Н.Л. Общая химия: учебник/ под ред. В.А. Поиков. А.В. Бабкова.-16-е изд., перераб. и доп. – М.: Издательство Юрайт; Высшее образование, 2014г. 886с.</w:t>
      </w:r>
    </w:p>
    <w:p>
      <w:pPr>
        <w:pStyle w:val="Normal"/>
        <w:numPr>
          <w:ilvl w:val="0"/>
          <w:numId w:val="23"/>
        </w:numPr>
        <w:spacing w:lineRule="atLeast" w:line="23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идин Р.А., Аликберова Л.Ю. Химия: Справочник для старшеклассников и поступающих в вузы - М.: АСТ-ПРЕСС ШКОЛА, 2013. </w:t>
      </w:r>
    </w:p>
    <w:p>
      <w:pPr>
        <w:pStyle w:val="Style24"/>
        <w:numPr>
          <w:ilvl w:val="0"/>
          <w:numId w:val="23"/>
        </w:numPr>
        <w:spacing w:lineRule="atLeast" w:line="23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овошинский И.И. Типы химических задач и способы их решения. 8-11 класс. ООО «Издательство Оникс»,  2014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23"/>
        </w:numPr>
        <w:spacing w:lineRule="atLeast" w:line="23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Хомченко И.Г, Сборник задач и упражнений по химии», М., Новая волна, 2012</w:t>
      </w:r>
    </w:p>
    <w:p>
      <w:pPr>
        <w:pStyle w:val="Style24"/>
        <w:spacing w:lineRule="atLeast" w:line="23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D9D9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pacing w:lineRule="atLeast" w:line="23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борник нормативных документов, М., Дрофа, 2013</w:t>
      </w:r>
    </w:p>
    <w:p>
      <w:pPr>
        <w:pStyle w:val="Style24"/>
        <w:numPr>
          <w:ilvl w:val="0"/>
          <w:numId w:val="10"/>
        </w:numPr>
        <w:spacing w:lineRule="atLeast" w:line="23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ченко Г.П. Химия для поступающих в ВУЗы - Москва, Новая волна, 2013</w:t>
      </w:r>
    </w:p>
    <w:p>
      <w:pPr>
        <w:pStyle w:val="Style24"/>
        <w:numPr>
          <w:ilvl w:val="0"/>
          <w:numId w:val="10"/>
        </w:numPr>
        <w:spacing w:lineRule="atLeast" w:line="23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Химия: Справочные материалы. Под ред. Ю.Д. Третьякова. М., Просвещение,  2014.</w:t>
      </w:r>
    </w:p>
    <w:p>
      <w:pPr>
        <w:pStyle w:val="Style24"/>
        <w:spacing w:lineRule="atLeast" w:line="23" w:before="0" w:after="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744"/>
      </w:tblGrid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  результатов обучения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ериодической системой химических элементов Д.И. Менделеева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работы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характеристику элемента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работы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ависимость кислотно-основных свойств, окислительно-восстановительной способности от строения, устойчивость степени окисления, проявляемой элементами данной подгруппы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работы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физико-химические закономерности в изменении прочности соединений (на основе учения о химической связи)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работы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записывать химические уравнения для различных классов реакций, владеть методами электронного баланса и полуреакций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работы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ясь справочными таблицами, предсказывать протекания химических процессо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стоятельные   работы 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ую номенклатуру неорганических соединений;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 работы 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физические и химические свойства простых веществ и основных классов соединений, образуемых элементами подгрупп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бораторные работы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                                               - самостоятельные  работы  по темам</w:t>
            </w:r>
          </w:p>
        </w:tc>
      </w:tr>
      <w:tr>
        <w:trPr/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процессов, протекающих в разных агрегатных состояниях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ая рабо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ые  работы  по темам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ПЛАНИРОВАНИЕ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ЕБНЫХ ЗАНЯТИЙ С ИСПОЛЬЗОВАНИЕМ </w:t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ИВНЫХ И ИНТЕРАКТИВНЫХ ФОРМ И МЕТОДОВ ОБУЧЕНИЯ СТУДЕНТОВ</w:t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9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960"/>
        <w:gridCol w:w="3465"/>
        <w:gridCol w:w="198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учебного занятия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ктивные и интерактивные формы и методы обучения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д формируем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петенций</w:t>
            </w:r>
          </w:p>
        </w:tc>
      </w:tr>
      <w:tr>
        <w:trPr>
          <w:trHeight w:val="124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ая характеристика элемента и свойств его соединений на основе положения элемента в Периодической системе.</w:t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нинг, творческое задание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 - ОК 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Химическая связь</w:t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Моделирование 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 - ОК 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имические реакции и закономерности их протека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онно-проблемная лекц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 - ОК 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Классификация неорганических соединени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Деловая иг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ОК 1 - ОК 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6"/>
      <w:type w:val="nextPage"/>
      <w:pgSz w:w="12240" w:h="15840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91"/>
        </w:tabs>
        <w:ind w:left="1211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8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  <w:sz w:val="28"/>
        <w:szCs w:val="28"/>
        <w:color w:val="000000"/>
        <w:lang w:eastAsia="ru-RU"/>
      </w:r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8"/>
      <w:szCs w:val="28"/>
      <w:lang w:eastAsia="ru-RU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bCs/>
      <w:sz w:val="24"/>
      <w:szCs w:val="24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0">
    <w:name w:val="WW8Num21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2">
    <w:name w:val="Основной шрифт абзаца1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1">
    <w:name w:val="Основной шрифт абзаца11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0">
    <w:name w:val="Основной шрифт абзаца1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color w:val="000000"/>
      <w:sz w:val="28"/>
      <w:szCs w:val="28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sz w:val="24"/>
      <w:szCs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sz w:val="24"/>
      <w:szCs w:val="24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  <w:color w:val="000000"/>
      <w:sz w:val="28"/>
      <w:szCs w:val="2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0:00Z</dcterms:created>
  <dc:creator>Наташа</dc:creator>
  <dc:description/>
  <cp:keywords/>
  <dc:language>en-US</dc:language>
  <cp:lastModifiedBy>Демонстрационная версия</cp:lastModifiedBy>
  <cp:lastPrinted>2017-10-02T20:27:00Z</cp:lastPrinted>
  <dcterms:modified xsi:type="dcterms:W3CDTF">2019-11-22T10:02:00Z</dcterms:modified>
  <cp:revision>22</cp:revision>
  <dc:subject/>
  <dc:title/>
</cp:coreProperties>
</file>