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231F20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ПМ.03 Проведение ремонта технологических установок</w:t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Профиль профессионального образования  </w:t>
      </w:r>
      <w:r>
        <w:rPr>
          <w:b/>
          <w:color w:val="231F20"/>
          <w:sz w:val="28"/>
          <w:szCs w:val="28"/>
          <w:u w:val="single"/>
        </w:rPr>
        <w:t>Технический</w:t>
      </w:r>
      <w:r>
        <w:rPr>
          <w:b/>
          <w:color w:val="231F2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ППКРС по профессии </w:t>
      </w:r>
      <w:r>
        <w:rPr>
          <w:b/>
          <w:color w:val="231F20"/>
          <w:sz w:val="28"/>
          <w:szCs w:val="28"/>
          <w:u w:val="single"/>
        </w:rPr>
        <w:t>18.01.28 Оператор нефтепереработки</w:t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чальник отдела развития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оценки персонала АО «ННК» __________________ Соколова Т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31F20"/>
          <w:sz w:val="28"/>
          <w:szCs w:val="28"/>
        </w:rPr>
        <w:t>г. о. Новокуйбышевск, 2022 г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5"/>
      </w:tblGrid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rPr>
                <w:color w:val="231F20"/>
              </w:rPr>
            </w:pPr>
            <w:r>
              <w:rPr>
                <w:color w:val="231F20"/>
              </w:rPr>
              <w:t>РАССМОТР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31F20"/>
              </w:rPr>
              <w:t>предметной (цикловой)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31F20"/>
              </w:rPr>
              <w:t>Протокол № __от  _____________ 2022  г.</w:t>
            </w:r>
          </w:p>
          <w:p>
            <w:pPr>
              <w:pStyle w:val="Normal"/>
              <w:suppressAutoHyphens w:val="true"/>
              <w:spacing w:lineRule="auto" w:line="360" w:before="0" w:after="200"/>
              <w:rPr>
                <w:color w:val="231F20"/>
              </w:rPr>
            </w:pPr>
            <w:r>
              <w:rPr>
                <w:color w:val="231F20"/>
              </w:rPr>
              <w:t>Председатель ПЦК ___ Неверова О. С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231F20"/>
              </w:rPr>
            </w:pPr>
            <w:r>
              <w:rPr>
                <w:color w:val="231F2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color w:val="231F20"/>
              </w:rPr>
            </w:pPr>
            <w:r>
              <w:rPr>
                <w:color w:val="231F20"/>
              </w:rPr>
              <w:t>Заместитель директора по НМР</w:t>
            </w:r>
          </w:p>
          <w:p>
            <w:pPr>
              <w:pStyle w:val="Normal"/>
              <w:suppressAutoHyphens w:val="true"/>
              <w:spacing w:lineRule="auto" w:line="360" w:before="0" w:after="160"/>
              <w:jc w:val="right"/>
              <w:rPr>
                <w:rFonts w:ascii="Calibri" w:hAnsi="Calibri" w:cs="Calibri"/>
              </w:rPr>
            </w:pPr>
            <w:r>
              <w:rPr>
                <w:color w:val="231F20"/>
              </w:rPr>
              <w:t>_______________ Щелкова О.Д.</w:t>
            </w:r>
          </w:p>
        </w:tc>
      </w:tr>
    </w:tbl>
    <w:p>
      <w:pPr>
        <w:pStyle w:val="Normal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по ППКРС по профессии </w:t>
      </w:r>
      <w:r>
        <w:rPr>
          <w:color w:val="231F20"/>
        </w:rPr>
        <w:t xml:space="preserve">18.01.28 Оператор нефтепереработки </w:t>
      </w:r>
      <w:r>
        <w:rPr/>
        <w:t>от 02.08.2013 № 919 (с изменениями от 25.03.2015 г. № 272)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/>
        <w:t>Организация-разработчик: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ГАПОУ  СО «ННХТ</w:t>
      </w:r>
      <w:r>
        <w:rPr/>
        <w:t>»                      ___</w:t>
      </w:r>
      <w:r>
        <w:rPr>
          <w:u w:val="single"/>
        </w:rPr>
        <w:t>преподаватель                                      Коряковская М. В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 xml:space="preserve">         </w:t>
      </w:r>
      <w:r>
        <w:rPr/>
        <w:t>(место работы)                        (занимаемая должность)                              (И.О.Фамилия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. дир. по УР ГАПОУ СО «ННХТ»                                 Семисаженова В.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right"/>
        <w:rPr/>
      </w:pPr>
      <w:r>
        <w:rPr/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090"/>
      </w:tblGrid>
      <w:tr>
        <w:trPr/>
        <w:tc>
          <w:tcPr>
            <w:tcW w:w="101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/>
              <w:t>ст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спорт рабочей программы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ультаты освоения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уктура и содержание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ловия реализации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ст изменений и дополнений, внесённых в рабочую программу профессионального модул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u w:val="single"/>
        </w:rPr>
      </w:pPr>
      <w:r>
        <w:rPr>
          <w:b/>
        </w:rPr>
        <w:t>ПАСПОРТ РАБОЧЕЙ ПРОГРАММЫ ПРОФЕССИОНАЛЬНОГО МОДУЛ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ыполнение работ по профессии Аппаратчик осушки га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1.1.Область применения программы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/>
        <w:t xml:space="preserve">Программа профессионального модуля является частью основной профессиональной образовательной программы в соответствии с ФГОС по специальности </w:t>
      </w:r>
      <w:r>
        <w:rPr>
          <w:b/>
          <w:i/>
        </w:rPr>
        <w:t>18.01.28 Оператор нефтепереработки</w:t>
      </w:r>
      <w:r>
        <w:rPr>
          <w:i/>
        </w:rPr>
        <w:t xml:space="preserve">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  <w:i/>
        </w:rPr>
        <w:t xml:space="preserve">Проведение ремонта технологических установок </w:t>
      </w:r>
      <w:r>
        <w:rPr/>
        <w:t>и соответствующих профессиональных компетенций (ПК):</w:t>
      </w:r>
    </w:p>
    <w:p>
      <w:pPr>
        <w:pStyle w:val="21"/>
        <w:widowControl w:val="false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Cs w:val="24"/>
        </w:rPr>
        <w:t>1. Проводить разборку, ремонт, сборку установок, машин, аппаратов, трубопроводов и арматуры.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оводить испытания, регулирование и сдачу оборудования после ремонта.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Изготовлять приспособления для сборки и монтажа ремонтного оборудования.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Составлять техническую документацию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sz w:val="28"/>
        </w:rPr>
      </w:pPr>
      <w:r>
        <w:rPr>
          <w:rFonts w:cs="Times New Roman" w:ascii="Times New Roman" w:hAnsi="Times New Roman"/>
          <w:szCs w:val="24"/>
        </w:rPr>
        <w:t xml:space="preserve">Рабочая программа профессионального модуля может быть использована в дополнительном профессиональном образовании, в повышении квалификации и профессиональной переподготовке по специальности </w:t>
      </w:r>
      <w:r>
        <w:rPr>
          <w:rFonts w:cs="Times New Roman" w:ascii="Times New Roman" w:hAnsi="Times New Roman"/>
          <w:b/>
          <w:szCs w:val="24"/>
        </w:rPr>
        <w:t>18.01.28 Оператор нефтепереработки</w:t>
      </w:r>
      <w:r>
        <w:rPr>
          <w:rFonts w:cs="Times New Roman" w:ascii="Times New Roman" w:hAnsi="Times New Roman"/>
          <w:szCs w:val="24"/>
        </w:rPr>
        <w:t xml:space="preserve"> при наличии среднего (полного) общего образования. </w:t>
      </w:r>
      <w:r>
        <w:rPr>
          <w:rFonts w:cs="Times New Roman" w:ascii="Times New Roman" w:hAnsi="Times New Roman"/>
          <w:bCs/>
          <w:color w:val="000000"/>
          <w:szCs w:val="24"/>
        </w:rPr>
        <w:t>Опыт работ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1.2.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 </w:t>
      </w:r>
      <w:r>
        <w:rPr>
          <w:b/>
        </w:rPr>
        <w:t>иметь практический опы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ехнического обслуживания и ремонта оборудо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ведения слесарных работ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выявлять и устранять дефекты во время эксплуатации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проводить техническое обслуживание и ремонт оборудования, трубопроводов, арматуры и коммуник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изготовлять сложные приспособления для сборки и монтажа оборудования, труб и коммуник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проводить слесарную обработку деталей, узлов, пользоваться инструментом; проводить подготовку к работе основного и вспомогательного оборудования, трубопроводов, коммуник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 xml:space="preserve">- обеспечивать выполнение правил безопасности труда промышленной санитарии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классификацию, устройство и принцип действия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систему и технологию технического обслуживания, ремонта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слесарное дело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технические условия на ремонт, испытания и сдачу в эксплуатацию объ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правила монтажа и демонтажа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слесарные инструменты и установки для проведения ремо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материалы, применяемые при ремонте и техническом обслуживании оборудования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>
          <w:b/>
        </w:rPr>
        <w:t>1.3 Количество часов на освоение программы профессионального модул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го - 770 часов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й учебной нагрузки </w:t>
      </w:r>
      <w:r>
        <w:rPr>
          <w:sz w:val="22"/>
          <w:szCs w:val="22"/>
        </w:rPr>
        <w:t>обучающихся</w:t>
      </w:r>
      <w:r>
        <w:rPr/>
        <w:t xml:space="preserve"> - 122 часов, включа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язательной аудиторной учебной нагрузки обучающихся - 86 час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остоятельной работы обучающихся – 36 час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ной практики — 72 ча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производственной практики - 57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 РЕЗУЛЬТАТЫ ОСВОЕНИЯ ПРОФЕССИОНАЛЬНОГО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i/>
        </w:rPr>
        <w:t>Проведение ремонта технологических установок</w:t>
      </w:r>
      <w:r>
        <w:rPr>
          <w:bCs/>
          <w:color w:val="000000"/>
        </w:rPr>
        <w:t>,</w:t>
      </w:r>
      <w:r>
        <w:rPr/>
        <w:t xml:space="preserve"> в том числе профессиональными (ПК) и общими (ОК) компетенциям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</w:rPr>
            </w:pPr>
            <w:r>
              <w:rPr>
                <w:bCs/>
                <w:iCs/>
                <w:color w:val="000000"/>
              </w:rPr>
              <w:t>ПК 3.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разборку, ремонт, сборку установок, машин, аппаратов, трубопроводов и арм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</w:rPr>
            </w:pPr>
            <w:r>
              <w:rPr>
                <w:bCs/>
                <w:iCs/>
                <w:color w:val="000000"/>
              </w:rPr>
              <w:t>ПК 3.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Проводить испытания, регулирование и сдачу оборудования после ремо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К 3.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Изготовлять приспособления для сборки и монтажа ремонтного обору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К 3.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Составлять техническую документац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К 5 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3.1 Тематический план профессионального модуля ПМ.03 </w:t>
      </w:r>
      <w:r>
        <w:rPr>
          <w:b/>
          <w:color w:val="231F20"/>
        </w:rPr>
        <w:t>Проведение ремонта технологических установок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578"/>
        <w:gridCol w:w="1252"/>
        <w:gridCol w:w="1081"/>
        <w:gridCol w:w="1655"/>
        <w:gridCol w:w="1260"/>
        <w:gridCol w:w="1080"/>
        <w:gridCol w:w="1260"/>
        <w:gridCol w:w="905"/>
        <w:gridCol w:w="1908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часов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макс. учебная нагрузка и практи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ём времени, отведённый на освоение междисциплинарного курса (курсов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егося, 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ая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изводственная (по профилю)</w:t>
            </w:r>
            <w:r>
              <w:rPr>
                <w:sz w:val="22"/>
                <w:szCs w:val="22"/>
              </w:rPr>
              <w:t>, часов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урсовая работа (проект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т.ч. курсовая работа (проект),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 – ПК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2 - 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iCs/>
                <w:color w:val="333333"/>
              </w:rPr>
              <w:t>Ремонт технологического оборуд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2 - 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Раздел 2. Проведение испытаний, регулирования и сдачи оборудования после ремо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2 - 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Изготовление приспособлений для сборки и монтажа ремонтного оборудов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 – ПК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2 - 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ая практика, </w:t>
            </w:r>
            <w:r>
              <w:rPr>
                <w:bCs/>
              </w:rPr>
              <w:t>ча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оизводственная практика, </w:t>
            </w:r>
            <w:r>
              <w:rPr/>
              <w:t xml:space="preserve">час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b/>
        </w:rPr>
        <w:t>3.2 Содержание обучения по профессиональному модулю (ПМ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держание учебного материала, лабораторные работы и практические занятия, самостоятельная работа обучающих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М.03 Проведение ремонта технологических установ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b/>
                <w:iCs/>
                <w:color w:val="333333"/>
                <w:sz w:val="22"/>
                <w:szCs w:val="22"/>
              </w:rPr>
              <w:t>Ремонт технологического оборудова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Ремонт оборудовани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516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опера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монтных работ на установ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ланирование и организация ремонтов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</w:t>
            </w:r>
            <w:r>
              <w:rPr>
                <w:bCs/>
                <w:sz w:val="22"/>
                <w:szCs w:val="22"/>
              </w:rPr>
              <w:t>. П</w:t>
            </w:r>
            <w:r>
              <w:rPr>
                <w:sz w:val="22"/>
                <w:szCs w:val="22"/>
              </w:rPr>
              <w:t>одготовка инструмента для обработки металлов, разметочного инструмен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ческое занятие № 2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рганизация ремонтных работ аппарата воздушного охлажде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а 1.2 Центробежные и насосные установк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1095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ы износа оборудования. Отключение аппаратуры и установка заглуш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вка азотом и водяным паром, промывка водой и продувка воздухом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</w:t>
            </w:r>
          </w:p>
        </w:tc>
      </w:tr>
      <w:tr>
        <w:trPr>
          <w:trHeight w:val="563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ческое занятие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. С</w:t>
            </w:r>
            <w:r>
              <w:rPr>
                <w:sz w:val="22"/>
                <w:szCs w:val="22"/>
              </w:rPr>
              <w:t>оставление схемы разборки, ремонта и сборки теплообменни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а 1.3 Основы слесарного дел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</w:t>
            </w:r>
          </w:p>
        </w:tc>
      </w:tr>
      <w:tr>
        <w:trPr>
          <w:trHeight w:val="1552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9" w:leader="none"/>
              </w:tabs>
              <w:rPr/>
            </w:pPr>
            <w:r>
              <w:rPr>
                <w:sz w:val="22"/>
                <w:szCs w:val="22"/>
              </w:rPr>
              <w:t xml:space="preserve">Особенности ремонта аппарата. Оборудование и приспособления, применяемые при ремонте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аппарата, ее мет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пособы ремонта отдельных узлов и требования предъявляемые к качеству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спытания оборудования и сдача в эксплуатацию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464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ческое занятие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. С</w:t>
            </w:r>
            <w:r>
              <w:rPr>
                <w:sz w:val="22"/>
                <w:szCs w:val="22"/>
              </w:rPr>
              <w:t>оставление схемы проведения отглушки аппара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а 1.4 Разборка и сборка оборудовани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738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роизводства ремонтных рабо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условия осуществления крупноузлового способа проведения ремонтных рабо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,6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ределение основных ремонтных операций теплообменного аппарата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а 1.5 Охрана труда при ремонте на установках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545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обеспечению охраны труда при ремонте на производ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технике безопасност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,6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6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Определение возможных нарушений техники безопасности оператора при ремонте технологических установок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аудиторная самостоятельная работа при изучении Раздела 1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Систематическая проработка конспектов занятий, учебной и специальной технической литературы (по вопросам к параграфам и главам учебных пособий; по вопросам, составленным преподавателем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работам с использованием методических рекомендаций преподавателя. Оформление отчётов о практических работах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 – 3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 - 6</w:t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и оператора при ремонте технологического объекта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лана-графика ремонта технологической установки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от, его основные физико-химические свойства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марки моющих растворов при ремонте технологического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, применяемый при крупноузловом методе ремонта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ертежа вала центробежного насоса с допуском и посадкой для центровки насос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средств защиты при ремонте технологического оборудования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Раздел 2. Проведение испытаний, регулирования и сдачи оборудования после ремон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 Взаимосвязь технологического оборудование установок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311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технологических схем. Определение «проходимости»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б опрессовке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</w:t>
            </w:r>
          </w:p>
        </w:tc>
      </w:tr>
      <w:tr>
        <w:trPr>
          <w:trHeight w:val="520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7. Составление блок-схемы взаимосвязи технологического оборудования установ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 Технические условия на ремонт, испытания и сдачу в эксплуатацию объект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понятия о технологии ремонта, правилах испытания и сдачи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расчетное и избыто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хнологических испытаний (гидравлические испытан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пресовка оборудования и его сдача в эксплуатацию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,6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 8.</w:t>
            </w:r>
            <w:r>
              <w:rPr>
                <w:b/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</w:rPr>
              <w:t>оставление плана ремонта и испытаний ректификационной колонны согласно технологическому регламенту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 Методы обнаружения и способы устранения дефектов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фектов. Характер и причины возникнов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етоды их обнаружения. Способы устранения дефектов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,6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№ 9. Составление плана обнаружения дефекта аппарата воздушного охла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4 Материалы, применяемые при ремонте и технологическом обслуживании оборудования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аботы на технологическом объекте ремонтной службы предприят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</w:t>
            </w:r>
          </w:p>
        </w:tc>
      </w:tr>
      <w:tr>
        <w:trPr>
          <w:trHeight w:val="420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0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черчивание поблочных схе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trHeight w:val="420" w:hRule="atLeas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ри изучении раздела 2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Систематическая проработка конспектов занятий, учебной и специальной технической литературы (по вопросам к параграфам и главам учебных пособий; по вопросам, составленным преподавателем)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одготовка к практическим работам с использованием методических рекомендаций преподавателя. Оформление отчётов о практических работах.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 - 6</w:t>
            </w:r>
          </w:p>
        </w:tc>
      </w:tr>
      <w:tr>
        <w:trPr>
          <w:trHeight w:val="420" w:hRule="atLeas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технологического регламента при опресовке технологическ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оператора при визуальном обнаружении дефекта технологического 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ановки паранитовой прокладки во фланце</w:t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Изготовление приспособлений для сборки и монтажа ремонтного оборудования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3.1 Слесарное дело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,3</w:t>
            </w:r>
          </w:p>
        </w:tc>
      </w:tr>
      <w:tr>
        <w:trPr>
          <w:trHeight w:val="420" w:hRule="atLeast"/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ный инструмент, применяемый при ремонте технологического 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перации при ремонте технологического оборудования слесарным инструмен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и периодичность монтажа и демонтажа ремонтн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ы монтажа и демонта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 при выполнении ремонтных работ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,5,6</w:t>
            </w:r>
          </w:p>
        </w:tc>
      </w:tr>
      <w:tr>
        <w:trPr>
          <w:trHeight w:val="420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ктическое занятие № 11. </w:t>
            </w:r>
            <w:r>
              <w:rPr>
                <w:bCs/>
                <w:sz w:val="22"/>
                <w:szCs w:val="22"/>
              </w:rPr>
              <w:t>Составление плана демонтаж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актическое занятие № 12. Составление наряда – допуска на выполнение рабо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ри изучении раздела 3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Систематическая проработка конспектов занятий, учебной и специальной технической литературы (по вопросам к параграфам и главам учебных пособий; по вопросам, составленным преподавателем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одготовка к практическим работам с использованием методических рекомендаций преподавателя. Оформление отчётов о практических работах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 - 6</w:t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слесарным инструментом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струкции по работе грузоподъемного механизм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нструкции по технике безопасности при работе с кран-стрело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струмента, применяемые при такелажных работах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практика </w:t>
            </w:r>
            <w:r>
              <w:rPr>
                <w:b/>
                <w:i/>
                <w:sz w:val="22"/>
                <w:szCs w:val="22"/>
              </w:rPr>
              <w:t>(по профилю специальност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Подготовка рабочего места и инструментов для проведения разборки, ремонта и сборки установок, машин, аппаратов, трубопроводов и арматуры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Составление пооперационной схемы разборки оборудования, ремонта, сборки установок, машин, аппаратов, трубопроводов и арматуры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Осуществление разборки оборудования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Освобождение аппаратов от нефтепродукта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Отглушка аппарата и пропарка аппарата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Выполнение ремонтных работ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>Сборка аппарата и продувка аппара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>Обнаружение дефектов (пропусков) в аппарате. Устранение дефек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Составление технологической схемы блока взаимосвязи оборудования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Осуществление испытаний оборудования после ремонта согласно полученному техническому заданию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Выявление дефектов в оборудовании. Устранение дефектов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Заполнение наряда-допуска на обслуживание аппарата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Заполнение акта-приема на ремонт аппарата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>Заполнение акта-сдачи аппарата с ремон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 – 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 - 6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по профилю специальност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Проведение технического обслуживания оборудования, трубопроводов, арматуры и коммуникац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Выявление и устранение дефектов во время эксплуатаци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ведение разборки, ремонта, сборки установок, машин, аппаратов, трубопроводов и арматуры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Изготовление сложных приспособлений для сборки и монтажа оборудования, труб и коммуникац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Проведение слесарной обработки деталей, узл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Подготовка к работе основного и вспомогательного оборудования, трубопроводов, коммуникац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Проведение испытаний, регулирования и сдачи оборудования после ремон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Составление технической документац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 – ПК 3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 - 6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УСЛОВИЯ РЕАЛИЗАЦИИ ПРОФЕССИОНАЛЬНОГО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/>
        <w:t>Реализация программы профессионального модуля предполагает наличие учебного кабинета «Процессы и аппараты» и слесарных мастерски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 учебного кабинета и рабочих мест кабинета:</w:t>
      </w:r>
    </w:p>
    <w:p>
      <w:pPr>
        <w:pStyle w:val="Style24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лект деталей оборудования (насосов, компрессоров, теплообменников, печей, ректификационных колонн);</w:t>
      </w:r>
    </w:p>
    <w:p>
      <w:pPr>
        <w:pStyle w:val="Style2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бланков технической документации;</w:t>
      </w:r>
    </w:p>
    <w:p>
      <w:pPr>
        <w:pStyle w:val="Style24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Style24"/>
        <w:numPr>
          <w:ilvl w:val="0"/>
          <w:numId w:val="4"/>
        </w:numPr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Style24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в комплекте;</w:t>
      </w:r>
    </w:p>
    <w:p>
      <w:pPr>
        <w:pStyle w:val="Style24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;</w:t>
      </w:r>
    </w:p>
    <w:p>
      <w:pPr>
        <w:pStyle w:val="Style24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тер;</w:t>
      </w:r>
    </w:p>
    <w:p>
      <w:pPr>
        <w:pStyle w:val="Style24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общего и профессионального назначения;</w:t>
      </w:r>
    </w:p>
    <w:p>
      <w:pPr>
        <w:pStyle w:val="Style24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сети Интернет.</w:t>
      </w:r>
    </w:p>
    <w:p>
      <w:pPr>
        <w:pStyle w:val="Style24"/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 и рабочих мест: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ые верстаки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ый инструмент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ильные станки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чные станки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ные станки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ные станки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фовальные станки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змерительных инструментов;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и различного тип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урсный центр нефтехимического профиля на базе ГАПОУ  СО «ННХТ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</w:t>
      </w:r>
      <w:r>
        <w:rPr>
          <w:lang w:val="en-US"/>
        </w:rPr>
        <w:t>IC</w:t>
      </w:r>
      <w:r>
        <w:rPr/>
        <w:t>18</w:t>
      </w:r>
      <w:r>
        <w:rPr>
          <w:lang w:val="en-US"/>
        </w:rPr>
        <w:t>DV</w:t>
      </w:r>
      <w:r>
        <w:rPr/>
        <w:t xml:space="preserve">/92 - </w:t>
      </w:r>
      <w:r>
        <w:rPr>
          <w:lang w:val="en-US"/>
        </w:rPr>
        <w:t>IC</w:t>
      </w:r>
      <w:r>
        <w:rPr/>
        <w:t>18</w:t>
      </w:r>
      <w:r>
        <w:rPr>
          <w:lang w:val="en-US"/>
        </w:rPr>
        <w:t>DV</w:t>
      </w:r>
      <w:r>
        <w:rPr/>
        <w:t>/92/</w:t>
      </w:r>
      <w:r>
        <w:rPr>
          <w:lang w:val="en-US"/>
        </w:rPr>
        <w:t>C</w:t>
      </w:r>
      <w:r>
        <w:rPr/>
        <w:t xml:space="preserve"> Многофункциональная ректификационная установка с автоматическим управлением технологическим процессо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</w:t>
      </w:r>
      <w:r>
        <w:rPr>
          <w:lang w:val="en-US"/>
        </w:rPr>
        <w:t>IC</w:t>
      </w:r>
      <w:r>
        <w:rPr/>
        <w:t>105</w:t>
      </w:r>
      <w:r>
        <w:rPr>
          <w:lang w:val="en-US"/>
        </w:rPr>
        <w:t>D</w:t>
      </w:r>
      <w:r>
        <w:rPr/>
        <w:t xml:space="preserve"> Аппарат для изучения седиментации (процесса осаждения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</w:t>
      </w:r>
      <w:r>
        <w:rPr>
          <w:lang w:val="en-US"/>
        </w:rPr>
        <w:t>IC</w:t>
      </w:r>
      <w:r>
        <w:rPr/>
        <w:t>47</w:t>
      </w:r>
      <w:r>
        <w:rPr>
          <w:lang w:val="en-US"/>
        </w:rPr>
        <w:t>D</w:t>
      </w:r>
      <w:r>
        <w:rPr/>
        <w:t xml:space="preserve"> Многофункциональная экстракционная установ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Стенд гидравлический «Механика жидкости» ТМЖ-001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Лабораторную установку по ректификации «РУМ-ПАПХП»;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6. Лабораторная установка для исследования теплопередачи при вынужденном течении жидкости в трубе при её охлаждении в условиях естественной конвекции «ТОТ-ТВТ»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/>
        <w:t>Ахметов С.А., Т.П.Сериков, И.Р. Кузеев, М.И. Баязитов Технология и оборудование процессов переработки нефти и газа: учебное пособие под ред. С.А.Ахметова – СПб: Недра, 200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shd w:fill="FFFFFF" w:val="clear"/>
        <w:spacing w:lineRule="auto" w:line="360"/>
        <w:rPr>
          <w:rStyle w:val="InternetLink"/>
          <w:color w:val="000000"/>
          <w:u w:val="none"/>
        </w:rPr>
      </w:pPr>
      <w:r>
        <w:rPr/>
        <w:t>Интернет-ресурс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jc w:val="both"/>
        <w:rPr/>
      </w:pPr>
      <w:hyperlink r:id="rId5">
        <w:r>
          <w:rPr>
            <w:rStyle w:val="InternetLink"/>
            <w:color w:val="000000"/>
            <w:u w:val="none"/>
          </w:rPr>
          <w:t>http://www.gosnadzor.ru/public/annual_reports/</w:t>
        </w:r>
      </w:hyperlink>
    </w:p>
    <w:p>
      <w:pPr>
        <w:pStyle w:val="Default"/>
        <w:numPr>
          <w:ilvl w:val="0"/>
          <w:numId w:val="16"/>
        </w:numPr>
        <w:spacing w:lineRule="auto" w:line="360"/>
        <w:rPr/>
      </w:pPr>
      <w:r>
        <w:rPr/>
        <w:t xml:space="preserve">ru.wikipedia.org </w:t>
      </w:r>
    </w:p>
    <w:p>
      <w:pPr>
        <w:pStyle w:val="Default"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 xml:space="preserve">alhimteh.ru </w:t>
      </w:r>
    </w:p>
    <w:p>
      <w:pPr>
        <w:pStyle w:val="Default"/>
        <w:numPr>
          <w:ilvl w:val="0"/>
          <w:numId w:val="16"/>
        </w:numPr>
        <w:spacing w:lineRule="auto" w:line="360"/>
        <w:rPr/>
      </w:pPr>
      <w:r>
        <w:rPr/>
        <w:t xml:space="preserve">window.edu.ru </w:t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ановян А.П. Технология переработки нефти энергоносителей – М.: Химия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Процессы и аппараты химической промышленности. Под общ. Ред. Романкова П.Г., Л: Химия 2012г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Гринберг Я.И. Проектирование химических производств. – М.: Химия, 201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Эрих В.Н, Расина М.Г., Рудин М Г. Химия и технология нефти и газа - Л., Химия, 2011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wirp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files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chidnustry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gazoilch</w:t>
        </w:r>
      </w:hyperlink>
    </w:p>
    <w:p>
      <w:pPr>
        <w:pStyle w:val="Normal"/>
        <w:numPr>
          <w:ilvl w:val="0"/>
          <w:numId w:val="9"/>
        </w:numPr>
        <w:spacing w:lineRule="auto" w:line="360"/>
        <w:rPr/>
      </w:pP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ximi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neft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Эрих В.Н, Расина М.Г., Рудин М Г. Химия и технология нефти и газа - Л., Химия, 2011г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ым условием при освоении профессионального модуля «Выполнение работ по профессии рабочего Оператор технологических установок» является обеспечение обучающимся возможности участвовать в формировании индивидуальной образовательной программы. В целях реализации компетентностного подхода должно предусматриваться использование в образовательном процессе активных и интерактивных форм проведения занятий в сочетании с внеаудиторной работы для формирования и развития общих и профессиональных компетенций обучающихся, а также обеспечение эффективной самостоятельной работы обучающихся в сочетании с совершенствованием управления его со стороны преподавате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/>
        <w:t>Обязательным условием допуска к изучению профессионального модуля «Выполнение работ по профессии рабочего Оператор технологических установок» является освоение учебных дисциплин: «Теоретические основы химической технологии», «Процессы и аппараты», «Информационные технологии в области профессиональной деятельности»,  «Основы автоматизации технологических процессов», «Охрана труда и техника безопасности»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Требования к квалификации педагогических (инженерно-педагогических) кадров, обеспечивающих обучение по междисциплинарному курсу: наличие высшего профессионального образования, соответствующего профилю модуля «</w:t>
      </w:r>
      <w:r>
        <w:rPr/>
        <w:t>Выполнение работ по профессии рабочего Аппаратчик осушки газа»  и специальности 18.02.06 Химическая технология органических вещест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</w:rPr>
        <w:t xml:space="preserve">Требования  к  квалификации  педагогических  кадров,  осуществляющих руководство практикой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инженерно-педагогический состав: наличие высшего профессионального образования, соответствующего профилю модуля «</w:t>
      </w:r>
      <w:r>
        <w:rPr/>
        <w:t>Выполнение работ по профессии рабочего Аппаратчик осушки газа»  и специальности 18.02.06 Химическая технология органически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мастера: наличие 6 квалификационного разряда по профессиям, согласно перечню профессий рабочих, должностей служащих, рекомендуемых к освоению в рамках основной профессиональной образовательной программы по специальности  18.02.06 Химическая технология органических вещест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4.5.Интерактивные методы обучения 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bCs/>
          <w:color w:val="000000"/>
        </w:rPr>
        <w:t xml:space="preserve">Обсуждение докладов с анализом  эффективности методов ремонта технологического оборудования.  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Обсуждение с анализом составления дефектной ведомости оборудования на различных технологических установках АО «НН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</w:rPr>
        <w:t>Анализ расчетов выбросов при работе технологических печей на различных вида топлива с оценкой экологичности  процесса горения по выбросам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</w:rPr>
        <w:t>КОНТРОЛЬ И ОЦЕНКА РЕЗУЛЬТАТОВ ОСВО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ПРОФЕССИОНАЛЬНОГО МОДУЛ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ИДА ПРОФЕССИОНАЛЬНОЙ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30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К 3.1 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подготавливает рабочее место и инструменты для проведения разборки, ремонта и сборки установок, машин, аппаратов, трубопроводов и арматуры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составляет пооперационную схему разборки оборудования, ремонта, сборки установок, машин, аппаратов, трубопроводов и арматуры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осуществляет разборку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освобождает аппараты от нефтепродуктов (осуществляет очистку)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производит отглушку аппарата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производит пропарку аппарата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выполняет ремонтные работы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производит сборку аппарата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производит продувку аппарата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выявляет дефекты (пропуски) в аппарате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устраняет дефек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ое занятие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зачет по учебной и производственной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bCs/>
              </w:rPr>
              <w:t xml:space="preserve">ПК 3.2 </w:t>
            </w:r>
            <w:r>
              <w:rPr/>
              <w:t>Проводить испытания, регулирование и сдачу оборудования после ремон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/>
              <w:t>составляет технологическую схему блока, взаимосвязи оборудования блок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/>
              <w:t>осуществляет испытание оборудования после ремонта согласно полученному техническому заданию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/>
              <w:t>выявляет дефекты в оборудовании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/>
              <w:t>устраняет дефек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ое занятие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зачет по производственной практике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bCs/>
              </w:rPr>
              <w:t>ПК 3.3 И</w:t>
            </w:r>
            <w:r>
              <w:rPr/>
              <w:t>зготовлять приспособления для сборки и монтажа ремонтного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>
                <w:bCs/>
              </w:rPr>
            </w:pPr>
            <w:r>
              <w:rPr/>
              <w:t>подготавливает рабочее место и инструменты для сборки и монтажа ремонтного оборудования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>
                <w:bCs/>
              </w:rPr>
            </w:pPr>
            <w:r>
              <w:rPr/>
              <w:t>производит монтаж ремонтного оборудования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>
                <w:bCs/>
              </w:rPr>
            </w:pPr>
            <w:r>
              <w:rPr/>
              <w:t>производит демонтаж ремонтного оборуд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ое занятие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зачет по учебной практик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bCs/>
              </w:rPr>
              <w:t>ПК 3.4 С</w:t>
            </w:r>
            <w:r>
              <w:rPr/>
              <w:t>оставлять техническую документац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>
                <w:bCs/>
              </w:rPr>
            </w:pPr>
            <w:r>
              <w:rPr/>
              <w:t>заполняет наряд-допуск на обслуживание аппарат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>
                <w:bCs/>
              </w:rPr>
            </w:pPr>
            <w:r>
              <w:rPr/>
              <w:t>заполняет акт прием на ремонт аппарат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>
                <w:bCs/>
              </w:rPr>
            </w:pPr>
            <w:r>
              <w:rPr/>
              <w:t>заполняет акта сдачи аппарата с ремон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ое занят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color w:val="000000"/>
              </w:rPr>
              <w:t>ОК 2 Организовывать собственную деятельность, исходя из цели и способов ее дост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разбирает поставленную цель на задачи, подбирая элементы технологий, позволяющие решить каждую из зада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/>
              <w:t>- обосновывает выбор способов решения профессиональных задач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ная оценка на практическом занятии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демонстрирует способность контролировать собственную деятельность,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экспертная оценка на практическом занятии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4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формулирует вопросы, нацеленные на получение недостающей информ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- характеризует произвольно заданный источник информации в соответствии с задачей информационного поис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экспертная оценка на практическом занятии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задаёт критерии для сравнительного анализа информации в соответствии с поставленной задач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- делает вывод о применимости общей закономерности в конкретных условия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экспертная оценка на практическом занят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9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6 Работать в команде, эффективно общаться с коллегами, руководством, кли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/>
              <w:t>- принимает и фиксирует решение по всем вопросам для группового обсуждения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/>
              <w:t>- развивает и дополняет идеи други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экспертная оценка на практическом занят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ЛИСТ ИЗМЕНЕНИЙ И ДОПОЛНЕН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СЁННЫХ В РАБОЧУЮ ПРОГРАММУ ПРОФЕССИОНАЛЬНОГО МОДУЛЯ</w:t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70"/>
      </w:tblGrid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я, дата внесения изменения; № страницы с изменением;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  <w:t>Подпись лица, внёсшего измен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3z0">
    <w:name w:val="WW8Num13z0"/>
    <w:qFormat/>
    <w:rPr>
      <w:bCs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right="0" w:hanging="283"/>
    </w:pPr>
    <w:rPr>
      <w:b/>
      <w:b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1"/>
    <w:basedOn w:val="Normal"/>
    <w:qFormat/>
    <w:pPr>
      <w:ind w:left="566" w:right="0" w:hanging="283"/>
    </w:pPr>
    <w:rPr>
      <w:rFonts w:ascii="Arial" w:hAnsi="Arial" w:cs="Arial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osnadzor.ru/public/annual_reports/" TargetMode="External"/><Relationship Id="rId6" Type="http://schemas.openxmlformats.org/officeDocument/2006/relationships/hyperlink" Target="http://www.twirpx.com/files/chidnustry/gazoilch" TargetMode="External"/><Relationship Id="rId7" Type="http://schemas.openxmlformats.org/officeDocument/2006/relationships/hyperlink" Target="http://www.ximia-nefti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9:00Z</dcterms:created>
  <dc:creator>PC</dc:creator>
  <dc:description/>
  <cp:keywords/>
  <dc:language>en-US</dc:language>
  <cp:lastModifiedBy>Дом</cp:lastModifiedBy>
  <cp:lastPrinted>2016-09-28T12:16:00Z</cp:lastPrinted>
  <dcterms:modified xsi:type="dcterms:W3CDTF">2022-12-20T07:45:00Z</dcterms:modified>
  <cp:revision>95</cp:revision>
  <dc:subject/>
  <dc:title/>
</cp:coreProperties>
</file>