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убернский колледж г. Сызран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 ОЦЕНОЧНЫЕ СРЕДСТВ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М.03 Проведение ремонта технологических устано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промежуточной аттест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форме </w:t>
      </w:r>
      <w:r>
        <w:rPr>
          <w:rFonts w:cs="Times New Roman" w:ascii="Times New Roman" w:hAnsi="Times New Roman"/>
          <w:sz w:val="28"/>
          <w:szCs w:val="28"/>
          <w:u w:val="single"/>
        </w:rPr>
        <w:t>квалификационного экзам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форма аттеста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профессии 18.01.28 Оператор нефтепереработ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код и наименование специаль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ызрань, 2021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253"/>
      </w:tblGrid>
      <w:tr>
        <w:trPr>
          <w:trHeight w:val="2977" w:hRule="atLeast"/>
        </w:trPr>
        <w:tc>
          <w:tcPr>
            <w:tcW w:w="623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ной (цикловой) комисси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профессиональных и профессиональных дисциплин.                                                                                       Направление Переработка нефти и газа. Эколог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 ___________ Н.А. Емельян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 «__» ____________ 202 г. протокол № ___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ением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ководитель  технического профиля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     В.В. Колосов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202__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азработчик: Леонтьев К.А., преподаватель </w:t>
      </w:r>
      <w:r>
        <w:rPr>
          <w:rFonts w:cs="Times New Roman" w:ascii="Times New Roman" w:hAnsi="Times New Roman"/>
          <w:sz w:val="28"/>
          <w:szCs w:val="28"/>
        </w:rPr>
        <w:t>МДК.03.01Ремонт технологического оборудовани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технического профиля ГПБОУ «ГК г. Сызран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оценочные средства (КОС) разработаны в соответствии с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ой подготовки квалифицированных рабочих служащих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 xml:space="preserve">18.01.28 </w:t>
      </w:r>
      <w:r>
        <w:rPr>
          <w:rFonts w:cs="Times New Roman" w:ascii="Times New Roman" w:hAnsi="Times New Roman"/>
          <w:sz w:val="28"/>
          <w:szCs w:val="28"/>
        </w:rPr>
        <w:t>Оператор нефтепереработк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</w:rPr>
        <w:t>ПМ 03 Проведение ремонта технологических установ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бразовательных результатов (ОР), подлежащих оценке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ФГОС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1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компетенции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ОК 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ОК 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ОК 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информации, необходимой для эффективного выполнения профессиональных задач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ОК 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ользовать информационно-коммуникационные технологии в профессиональной деятельности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ОК 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ые компетенции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1. Проводить разборку, ремонт, сборку установок, машин, аппаратов, трубопроводов и арматуры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2.  Проводить испытания, регулирование и сдачу оборудования после ремонт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3. Изготовлять приспособления для сборки и монтажа ремонтного оборудова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4. Составлять техническую документацию.</w:t>
            </w:r>
          </w:p>
        </w:tc>
      </w:tr>
      <w:tr>
        <w:trPr>
          <w:trHeight w:val="8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практической деятельности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го обслуживания и ремонта оборудова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я слесарных работ;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</w:rPr>
        <w:t>Нормативные основания проведения оценочной процедуры</w:t>
      </w:r>
    </w:p>
    <w:p>
      <w:pPr>
        <w:pStyle w:val="Style19"/>
        <w:numPr>
          <w:ilvl w:val="0"/>
          <w:numId w:val="3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государственный образовательный стандарт </w:t>
      </w:r>
      <w:r>
        <w:rPr>
          <w:rFonts w:cs="Times New Roman" w:ascii="Times New Roman" w:hAnsi="Times New Roman"/>
          <w:bCs/>
          <w:sz w:val="28"/>
          <w:szCs w:val="28"/>
        </w:rPr>
        <w:br/>
        <w:t>среднего профессионального образования по профессии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го приказом Министерства образования и науки Российской Федерации № 919  от 02 августа 2013 г., зарегистрированного Министерством юстиции (рег. № 29630 от 20.08.2013г.) </w:t>
      </w:r>
      <w:r>
        <w:rPr>
          <w:rFonts w:cs="Times New Roman" w:ascii="Times New Roman" w:hAnsi="Times New Roman"/>
          <w:bCs/>
          <w:sz w:val="28"/>
          <w:szCs w:val="28"/>
        </w:rPr>
        <w:t>240101.03 Оператор нефтепереработ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«Порядок организации и осуществления образовательной деятельности по образовательным программам среднего профессионального образования» Министерства образования и науки Российской Федерации от 14 июня 2013 г. № 464,зарегистрированного Министерством юстиции Российской Федерации 30 июля 2013 г. (регистрационный № 29200); </w:t>
      </w:r>
    </w:p>
    <w:p>
      <w:pPr>
        <w:pStyle w:val="Style20"/>
        <w:numPr>
          <w:ilvl w:val="0"/>
          <w:numId w:val="39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оссийской Федерации от 14 июня 2013 г. 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 (с изменениями на 15 декабря 2014 года),зарегистрированный в Министерстве юстиции Российской Федерации 30 июля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13 </w:t>
      </w:r>
      <w:r>
        <w:rPr>
          <w:rFonts w:cs="Times New Roman" w:ascii="Times New Roman" w:hAnsi="Times New Roman"/>
          <w:sz w:val="28"/>
          <w:szCs w:val="28"/>
        </w:rPr>
        <w:t xml:space="preserve">г., регистрационный № 29200; </w:t>
      </w:r>
    </w:p>
    <w:p>
      <w:pPr>
        <w:pStyle w:val="Style20"/>
        <w:numPr>
          <w:ilvl w:val="0"/>
          <w:numId w:val="3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Минобрнауки России от 28.10.2015 № 08-1786 «О рабочих программах учебных предметов».</w:t>
      </w:r>
    </w:p>
    <w:p>
      <w:pPr>
        <w:pStyle w:val="Style19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о формах периодичности и порядке текущего контроля успеваемости и промежуточной аттестации обучающихся ГБПОУ«ГК г. Сызрани» (приказ ГБПОУ«ГК г. Сызрани» №1158-О от 06.05.2016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 предназначены для </w:t>
      </w:r>
      <w:r>
        <w:rPr>
          <w:rFonts w:cs="Times New Roman" w:ascii="Times New Roman" w:hAnsi="Times New Roman"/>
          <w:iCs/>
          <w:sz w:val="28"/>
          <w:szCs w:val="28"/>
        </w:rPr>
        <w:t>итогового</w:t>
      </w:r>
      <w:r>
        <w:rPr>
          <w:rFonts w:cs="Times New Roman" w:ascii="Times New Roman" w:hAnsi="Times New Roman"/>
          <w:sz w:val="28"/>
          <w:szCs w:val="28"/>
        </w:rPr>
        <w:t xml:space="preserve"> контроля и оценки образовательных достижений обучающихся, освоивших программ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ПМ 03 Проведение ремонта технологических установо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 включает тестовые и практическое задания   в количестве        </w:t>
      </w:r>
      <w:r>
        <w:rPr>
          <w:rFonts w:cs="Times New Roman" w:ascii="Times New Roman" w:hAnsi="Times New Roman"/>
          <w:iCs/>
          <w:sz w:val="28"/>
          <w:szCs w:val="28"/>
        </w:rPr>
        <w:t>варианто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заданий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before="274" w:after="200"/>
        <w:ind w:left="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График проведения оценочных процедур: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 учебному план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Форма проведения: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квалификационный экзамен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ПМ 03 Проведение ремонта технологических установок</w:t>
      </w:r>
    </w:p>
    <w:p>
      <w:pPr>
        <w:pStyle w:val="Normal"/>
        <w:shd w:fill="FFFFFF" w:val="clear"/>
        <w:spacing w:lineRule="exact" w:line="266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Правила оформления результатов оценочной процедуры.</w:t>
      </w:r>
    </w:p>
    <w:p>
      <w:pPr>
        <w:pStyle w:val="Normal"/>
        <w:shd w:fill="FFFFFF" w:val="clear"/>
        <w:spacing w:lineRule="auto" w:line="240"/>
        <w:ind w:firstLine="7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о    результатам    проведения    оценочной    процедуры    заполняются    рабочи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окументы, предусмотренные комплектом оценочных средств: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left="7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ланки ответов,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left="7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водная ведомость оценки сформированности знаний, умений, профессиональных и общих компетен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тоговые документы (оценочная ведомость, журнал, зачетная книжк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комплекта контрольно-оценочных средств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/>
        <w:t>Требования к деятельности обучающегося и соответствующих форм и методов оценивания</w:t>
      </w:r>
    </w:p>
    <w:tbl>
      <w:tblPr>
        <w:tblW w:w="1010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08"/>
        <w:gridCol w:w="4270"/>
        <w:gridCol w:w="1739"/>
      </w:tblGrid>
      <w:tr>
        <w:trPr/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мет оценивания (перечень ОР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К, знания, умения, опыт практической деятельности в соответствии с ФГО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 оценки сформированности образовательных результат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задания/Методы оценки</w:t>
            </w:r>
          </w:p>
        </w:tc>
      </w:tr>
      <w:tr>
        <w:trPr/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бивает поставленную цель на задачи, подбирая из числа известных технологии (элементы технологий), позволяющие решить каждую из задач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ирает способ (технологию) решения задачи в соответствии с заданными условиями и имеющимися ресурсами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  <w:p>
            <w:pPr>
              <w:pStyle w:val="Style20"/>
              <w:rPr>
                <w:rFonts w:ascii="Times New Roman" w:hAnsi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задает критерии для анализа рабочей ситуации на основе смоделированной и обоснованной идеальной ситуации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ет проблему на основе самостоятельно проведенного анализа ситуации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агает способ коррекции деятельности на основе результатов текущего контроля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Calibri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нформации, необходимой для эффективного выполнения профессиональных задач.</w:t>
            </w:r>
          </w:p>
          <w:p>
            <w:pPr>
              <w:pStyle w:val="Style2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ует вопросы, нацеленные на получение недостающей информации;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характеризует произвольно заданный источник информации в соответствии с задачей информационного поиска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информационно-коммуникационные технологии в профессиональной деятельности.</w:t>
            </w:r>
          </w:p>
          <w:p>
            <w:pPr>
              <w:pStyle w:val="Style20"/>
              <w:rPr>
                <w:rFonts w:ascii="Times New Roman" w:hAnsi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ает критерии для сравнительного анализа информации в соответствии с поставленной задачей деятельности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лает вывод о применимости общей закономерности в конкретных условиях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уктивно общается с коллегам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излагает сваё мнение перед коллегами и руководством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ет работать с клиентами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К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Проводить разборку, ремонт, сборку установок, машин, аппаратов, трубопроводов и арматуры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Разборка насоса и выявление его дефектов.</w:t>
            </w:r>
          </w:p>
          <w:p>
            <w:pPr>
              <w:pStyle w:val="Style2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 производственная практ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 Проводить испытания, регулирование и сдачу оборудования после ремонта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Подтяжка, замена уплотнений насоса. Подтяжка крепёжных соединений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Изготовлять приспособления для сборки и монтажа ремонтного оборудования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Изготавливает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ия для сборки и монтажа ремонтного оборудования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 Составлять техническую документацию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>Составляет технологическую карту ремонт технологического оборудования</w:t>
            </w:r>
            <w:r>
              <w:rPr>
                <w:rStyle w:val="FontStyle22"/>
              </w:rPr>
              <w:t>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Д</w:t>
            </w:r>
          </w:p>
        </w:tc>
      </w:tr>
      <w:tr>
        <w:trPr/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6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го обслуживания и ремонта оборудования;</w:t>
            </w:r>
          </w:p>
          <w:p>
            <w:pPr>
              <w:pStyle w:val="Style2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22"/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>Подготовка технологического оборудования к пуску или остановке.</w:t>
            </w:r>
          </w:p>
          <w:p>
            <w:pPr>
              <w:pStyle w:val="Style20"/>
              <w:rPr/>
            </w:pPr>
            <w:r>
              <w:rPr>
                <w:rStyle w:val="FontStyle22"/>
              </w:rPr>
              <w:t>Следить за исправностью оборудования.</w:t>
            </w:r>
          </w:p>
          <w:p>
            <w:pPr>
              <w:pStyle w:val="Style20"/>
              <w:rPr/>
            </w:pPr>
            <w:r>
              <w:rPr>
                <w:rStyle w:val="FontStyle22"/>
              </w:rPr>
              <w:t>Производить техническое обслуживание насо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</w:rPr>
              <w:t>Подготавливать насосы к ремонту.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 производственная практика</w:t>
            </w:r>
          </w:p>
        </w:tc>
      </w:tr>
      <w:tr>
        <w:trPr/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6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я слесарных работ; </w:t>
            </w:r>
          </w:p>
          <w:p>
            <w:pPr>
              <w:pStyle w:val="Style2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Calibri" w:ascii="Times New Roman" w:hAnsi="Times New Roman"/>
                <w:sz w:val="24"/>
                <w:szCs w:val="24"/>
              </w:rPr>
              <w:t xml:space="preserve">Выполнять слесарные работы по </w:t>
            </w:r>
            <w:r>
              <w:rPr>
                <w:rFonts w:cs="Calibri" w:ascii="Times New Roman" w:hAnsi="Times New Roman"/>
                <w:bCs/>
                <w:sz w:val="24"/>
                <w:szCs w:val="24"/>
              </w:rPr>
              <w:t>разборке сборке насосов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СТРУМЕНТАРИЙ ОЦЕН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дание для проверки знаний умений по ПМ 03 Проведение ремонта технологических установо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выполнения практического 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ДК 03.01. Ремонт технологического оборудования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ть спецодежду и занять рабочее место по указанию эксперта-экзаменатора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и изучить задание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технологическую карту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оизвести подготовку инструментов и приспособлени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ить работу согласно выданному заданию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аботы в соответствии с нормой времен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технику безопасности при выполнении работ.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.1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/>
        <w:t>ПРАКТИЧЕСКОЕ  ЗАДАНИЕ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66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0"/>
              <w:rPr/>
            </w:pPr>
            <w:r>
              <w:rPr>
                <w:b w:val="false"/>
                <w:spacing w:val="0"/>
                <w:sz w:val="24"/>
                <w:szCs w:val="24"/>
                <w:lang w:val="ru-RU" w:eastAsia="ru-RU"/>
              </w:rPr>
              <w:t>Зада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right="1332" w:hanging="0"/>
              <w:rPr>
                <w:b w:val="false"/>
                <w:b w:val="false"/>
                <w:spacing w:val="0"/>
                <w:sz w:val="24"/>
                <w:szCs w:val="24"/>
                <w:lang w:val="ru-RU" w:eastAsia="ru-RU"/>
              </w:rPr>
            </w:pPr>
            <w:r>
              <w:rPr>
                <w:b w:val="false"/>
                <w:spacing w:val="0"/>
                <w:sz w:val="24"/>
                <w:szCs w:val="24"/>
                <w:lang w:val="ru-RU" w:eastAsia="ru-RU"/>
              </w:rPr>
              <w:t>Порядок выполнения зада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>
                <w:rFonts w:cs="Times New Roman" w:ascii="Times New Roman" w:hAnsi="Times New Roman"/>
                <w:b/>
              </w:rPr>
              <w:t>Задание № 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сти разборку насоса марки К 90/30 с выявлением возможных дефектов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кция к выполнению задания</w:t>
            </w:r>
          </w:p>
          <w:p>
            <w:pPr>
              <w:pStyle w:val="Style19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мательно прочитайте задания.</w:t>
            </w:r>
          </w:p>
          <w:p>
            <w:pPr>
              <w:pStyle w:val="Style19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е порядок его выполнения.</w:t>
            </w:r>
          </w:p>
          <w:p>
            <w:pPr>
              <w:pStyle w:val="Style19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комплектность необходимого оборудования, материалов, инструментов.</w:t>
            </w:r>
          </w:p>
          <w:p>
            <w:pPr>
              <w:pStyle w:val="Style19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время выполнения задания 20 минут.</w:t>
            </w:r>
          </w:p>
        </w:tc>
      </w:tr>
    </w:tbl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ариант 1.2</w:t>
      </w:r>
    </w:p>
    <w:p>
      <w:pPr>
        <w:pStyle w:val="Style20"/>
        <w:jc w:val="center"/>
        <w:rPr/>
      </w:pPr>
      <w:r>
        <w:rPr/>
        <w:t>ПРАКТИЧЕСКОЕ  ЗАДАНИЕ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0"/>
              <w:rPr/>
            </w:pPr>
            <w:r>
              <w:rPr>
                <w:b w:val="false"/>
                <w:spacing w:val="0"/>
                <w:sz w:val="24"/>
                <w:szCs w:val="24"/>
                <w:lang w:val="ru-RU" w:eastAsia="ru-RU"/>
              </w:rPr>
              <w:t>Зад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right="1332" w:hanging="0"/>
              <w:rPr>
                <w:b w:val="false"/>
                <w:b w:val="false"/>
                <w:spacing w:val="0"/>
                <w:sz w:val="24"/>
                <w:szCs w:val="24"/>
                <w:lang w:val="ru-RU" w:eastAsia="ru-RU"/>
              </w:rPr>
            </w:pPr>
            <w:r>
              <w:rPr>
                <w:b w:val="false"/>
                <w:spacing w:val="0"/>
                <w:sz w:val="24"/>
                <w:szCs w:val="24"/>
                <w:lang w:val="ru-RU" w:eastAsia="ru-RU"/>
              </w:rPr>
              <w:t>Порядок выполнения задан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е № 1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Произвести разборку и дефектовку насоса марки К 90/30 с снятием подшипни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кция к выполнению задания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мательно прочитайте задания.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е порядок его выполнения.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комплектность необходимого оборудования, материалов, инструментов.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время выполнения задания 30 минут.</w:t>
            </w:r>
          </w:p>
        </w:tc>
      </w:tr>
    </w:tbl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ариант 1.3</w:t>
      </w:r>
    </w:p>
    <w:p>
      <w:pPr>
        <w:pStyle w:val="Style20"/>
        <w:jc w:val="center"/>
        <w:rPr/>
      </w:pPr>
      <w:r>
        <w:rPr/>
        <w:t>ПРАКТИЧЕСКОЕ  ЗАДАНИЕ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0"/>
              <w:rPr/>
            </w:pPr>
            <w:r>
              <w:rPr>
                <w:b w:val="false"/>
                <w:spacing w:val="0"/>
                <w:sz w:val="24"/>
                <w:szCs w:val="24"/>
                <w:lang w:val="ru-RU" w:eastAsia="ru-RU"/>
              </w:rPr>
              <w:t>Зад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right="1332" w:hanging="0"/>
              <w:rPr>
                <w:b w:val="false"/>
                <w:b w:val="false"/>
                <w:spacing w:val="0"/>
                <w:sz w:val="24"/>
                <w:szCs w:val="24"/>
                <w:lang w:val="ru-RU" w:eastAsia="ru-RU"/>
              </w:rPr>
            </w:pPr>
            <w:r>
              <w:rPr>
                <w:b w:val="false"/>
                <w:spacing w:val="0"/>
                <w:sz w:val="24"/>
                <w:szCs w:val="24"/>
                <w:lang w:val="ru-RU" w:eastAsia="ru-RU"/>
              </w:rPr>
              <w:t>Порядок выполнения задан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е № 1</w:t>
            </w:r>
          </w:p>
          <w:p>
            <w:pPr>
              <w:pStyle w:val="Normal"/>
              <w:spacing w:before="0" w:after="20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сти замену сальниковой набивки насоса марки К 90/30 с учетом того что насос работает при температуре до 200 С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кция к выполнению задания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мательно прочитайте задания.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е порядок его выполнения.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комплектность необходимого оборудования, материалов, инструментов.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время выполнения задания 15 минут.</w:t>
            </w:r>
          </w:p>
        </w:tc>
      </w:tr>
    </w:tbl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ариант 1.4</w:t>
      </w:r>
    </w:p>
    <w:p>
      <w:pPr>
        <w:pStyle w:val="Style20"/>
        <w:jc w:val="center"/>
        <w:rPr/>
      </w:pPr>
      <w:r>
        <w:rPr/>
        <w:t>ПРАКТИЧЕСКОЕ  ЗАДАНИЕ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6365"/>
      </w:tblGrid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задания</w:t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е № 1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сти сборку насоса марки К 90/30 с набивкой сальника.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кция к выполнению задания</w:t>
            </w:r>
          </w:p>
          <w:p>
            <w:pPr>
              <w:pStyle w:val="Style19"/>
              <w:numPr>
                <w:ilvl w:val="0"/>
                <w:numId w:val="31"/>
              </w:numPr>
              <w:spacing w:lineRule="auto" w:line="240" w:before="0" w:after="0"/>
              <w:ind w:left="744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мательно прочитайте задания.</w:t>
            </w:r>
          </w:p>
          <w:p>
            <w:pPr>
              <w:pStyle w:val="Style19"/>
              <w:numPr>
                <w:ilvl w:val="0"/>
                <w:numId w:val="31"/>
              </w:numPr>
              <w:spacing w:lineRule="auto" w:line="240" w:before="0" w:after="0"/>
              <w:ind w:left="744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е порядок его выполнения.</w:t>
            </w:r>
          </w:p>
          <w:p>
            <w:pPr>
              <w:pStyle w:val="Style19"/>
              <w:numPr>
                <w:ilvl w:val="0"/>
                <w:numId w:val="31"/>
              </w:numPr>
              <w:spacing w:lineRule="auto" w:line="240" w:before="0" w:after="0"/>
              <w:ind w:left="744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комплектность необходимого оборудования, материалов, инструментов.</w:t>
            </w:r>
          </w:p>
          <w:p>
            <w:pPr>
              <w:pStyle w:val="Style19"/>
              <w:numPr>
                <w:ilvl w:val="0"/>
                <w:numId w:val="31"/>
              </w:numPr>
              <w:spacing w:lineRule="auto" w:line="240" w:before="0" w:after="0"/>
              <w:ind w:left="744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время выполнения задания 25 минут.</w:t>
            </w:r>
          </w:p>
        </w:tc>
      </w:tr>
    </w:tbl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ариант 1.5</w:t>
      </w:r>
    </w:p>
    <w:p>
      <w:pPr>
        <w:pStyle w:val="Style20"/>
        <w:jc w:val="center"/>
        <w:rPr/>
      </w:pPr>
      <w:r>
        <w:rPr/>
        <w:t>ПРАКТИЧЕСКОЕ  ЗАДАНИЕ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485"/>
      </w:tblGrid>
      <w:tr>
        <w:trPr>
          <w:trHeight w:val="28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задани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е № 1</w:t>
            </w:r>
          </w:p>
          <w:p>
            <w:pPr>
              <w:pStyle w:val="Normal"/>
              <w:spacing w:before="0" w:after="200"/>
              <w:ind w:left="175" w:hanging="0"/>
              <w:rPr/>
            </w:pPr>
            <w:r>
              <w:rPr>
                <w:rFonts w:cs="Times New Roman" w:ascii="Times New Roman" w:hAnsi="Times New Roman"/>
              </w:rPr>
              <w:t>Произвести дефектовку и сборку насоса марки К 90/30 с заменой подшипников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кция к выполнению задания</w:t>
            </w:r>
          </w:p>
          <w:p>
            <w:pPr>
              <w:pStyle w:val="Style19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мательно прочитайте задания.</w:t>
            </w:r>
          </w:p>
          <w:p>
            <w:pPr>
              <w:pStyle w:val="Style19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е порядок его выполнения.</w:t>
            </w:r>
          </w:p>
          <w:p>
            <w:pPr>
              <w:pStyle w:val="Style19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комплектность необходимого оборудования, материалов, инструментов.</w:t>
            </w:r>
          </w:p>
          <w:p>
            <w:pPr>
              <w:pStyle w:val="Style19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время выполнения задания 30 минут.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.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 ЗАДАНИЕ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6188"/>
      </w:tblGrid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задания</w:t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е № 1</w:t>
            </w:r>
          </w:p>
          <w:p>
            <w:pPr>
              <w:pStyle w:val="Normal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ести замену смазки насоса марки К 90/30. 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кция к выполнению задания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744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мательно прочитайте задания.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744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е порядок его выполнения.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744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комплектность необходимого оборудования, материалов, инструментов.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744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время выполнения задания 15 минут.</w:t>
            </w:r>
          </w:p>
        </w:tc>
      </w:tr>
    </w:tbl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ариант 1.7</w:t>
      </w:r>
    </w:p>
    <w:p>
      <w:pPr>
        <w:pStyle w:val="Style20"/>
        <w:jc w:val="center"/>
        <w:rPr/>
      </w:pPr>
      <w:r>
        <w:rPr/>
        <w:t>ПРАКТИЧЕСКОЕ  ЗАДАНИЕ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485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задани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е № 1</w:t>
            </w:r>
          </w:p>
          <w:p>
            <w:pPr>
              <w:pStyle w:val="Normal"/>
              <w:spacing w:before="0" w:after="200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сти разборку и сборку поршневого насоса ПДГ 125\32 на компьютерном тренажере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кция к выполнению задания</w:t>
            </w:r>
          </w:p>
          <w:p>
            <w:pPr>
              <w:pStyle w:val="Style19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мательно прочитайте задания.</w:t>
            </w:r>
          </w:p>
          <w:p>
            <w:pPr>
              <w:pStyle w:val="Style19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е порядок его выполнения.</w:t>
            </w:r>
          </w:p>
          <w:p>
            <w:pPr>
              <w:pStyle w:val="Style19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комплектность необходимого оборудования, материалов, инструментов.</w:t>
            </w:r>
          </w:p>
          <w:p>
            <w:pPr>
              <w:pStyle w:val="Style19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время выполнения задания 15 минут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0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1.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 ЗАДАНИЕ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485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задани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е № 1</w:t>
            </w:r>
          </w:p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сти разборку и сборку центробежного насоса НК 65\35-125 на компьютерном тренажере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кция к выполнению задания</w:t>
            </w:r>
          </w:p>
          <w:p>
            <w:pPr>
              <w:pStyle w:val="Style19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мательно прочитайте задания.</w:t>
            </w:r>
          </w:p>
          <w:p>
            <w:pPr>
              <w:pStyle w:val="Style19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е порядок его выполнения.</w:t>
            </w:r>
          </w:p>
          <w:p>
            <w:pPr>
              <w:pStyle w:val="Style19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комплектность необходимого оборудования, материалов, инструментов.</w:t>
            </w:r>
          </w:p>
          <w:p>
            <w:pPr>
              <w:pStyle w:val="Style19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время выполнения задания 30 минут.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и инструмент на одного обучающегося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осы марки К; НК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ски слесарные;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- набор гаечные ключей</w:t>
      </w:r>
    </w:p>
    <w:p>
      <w:pPr>
        <w:pStyle w:val="Style20"/>
        <w:numPr>
          <w:ilvl w:val="0"/>
          <w:numId w:val="38"/>
        </w:numPr>
        <w:ind w:left="142" w:hanging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и торцевые №24;№27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 щупов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тангенциркуль ШЦ-1;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олоток;</w:t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рючок специальный;</w:t>
      </w:r>
    </w:p>
    <w:p>
      <w:pPr>
        <w:pStyle w:val="Style20"/>
        <w:numPr>
          <w:ilvl w:val="0"/>
          <w:numId w:val="34"/>
        </w:numPr>
        <w:ind w:left="142" w:hanging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улки с прессовочные;</w:t>
      </w:r>
    </w:p>
    <w:p>
      <w:pPr>
        <w:pStyle w:val="Style20"/>
        <w:numPr>
          <w:ilvl w:val="0"/>
          <w:numId w:val="34"/>
        </w:numPr>
        <w:ind w:left="142" w:hanging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приц для жидких и густых масел;</w:t>
      </w:r>
    </w:p>
    <w:p>
      <w:pPr>
        <w:pStyle w:val="Style20"/>
        <w:numPr>
          <w:ilvl w:val="0"/>
          <w:numId w:val="34"/>
        </w:numPr>
        <w:ind w:left="142" w:hanging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убило слесарное;</w:t>
      </w:r>
    </w:p>
    <w:p>
      <w:pPr>
        <w:pStyle w:val="Style20"/>
        <w:numPr>
          <w:ilvl w:val="0"/>
          <w:numId w:val="34"/>
        </w:numPr>
        <w:ind w:left="142" w:hanging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ртка слесарно монтажная.</w:t>
      </w:r>
    </w:p>
    <w:p>
      <w:pPr>
        <w:pStyle w:val="Style20"/>
        <w:numPr>
          <w:ilvl w:val="0"/>
          <w:numId w:val="34"/>
        </w:numPr>
        <w:ind w:left="142" w:hanging="14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ж специальный;</w:t>
      </w:r>
    </w:p>
    <w:p>
      <w:pPr>
        <w:pStyle w:val="Style20"/>
        <w:numPr>
          <w:ilvl w:val="0"/>
          <w:numId w:val="34"/>
        </w:numPr>
        <w:ind w:left="142" w:hanging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ильник плоский личной;</w:t>
      </w:r>
    </w:p>
    <w:p>
      <w:pPr>
        <w:pStyle w:val="Style20"/>
        <w:numPr>
          <w:ilvl w:val="0"/>
          <w:numId w:val="34"/>
        </w:numPr>
        <w:ind w:left="142" w:hanging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ъемник механический</w:t>
      </w:r>
    </w:p>
    <w:p>
      <w:pPr>
        <w:pStyle w:val="Style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ходные материалы в расчете на одного обучающегося:</w:t>
      </w:r>
    </w:p>
    <w:p>
      <w:pPr>
        <w:pStyle w:val="Style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numPr>
          <w:ilvl w:val="0"/>
          <w:numId w:val="23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тошь.</w:t>
      </w:r>
    </w:p>
    <w:p>
      <w:pPr>
        <w:pStyle w:val="Style20"/>
        <w:numPr>
          <w:ilvl w:val="0"/>
          <w:numId w:val="23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итол </w:t>
      </w:r>
    </w:p>
    <w:p>
      <w:pPr>
        <w:pStyle w:val="Style19"/>
        <w:numPr>
          <w:ilvl w:val="0"/>
          <w:numId w:val="23"/>
        </w:numPr>
        <w:tabs>
          <w:tab w:val="clear" w:pos="708"/>
          <w:tab w:val="left" w:pos="709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сальниковая ни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бестовую набивку;</w:t>
      </w:r>
    </w:p>
    <w:p>
      <w:pPr>
        <w:pStyle w:val="Style20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бесто-свинцовую набивку;</w:t>
      </w:r>
    </w:p>
    <w:p>
      <w:pPr>
        <w:pStyle w:val="Style20"/>
        <w:numPr>
          <w:ilvl w:val="0"/>
          <w:numId w:val="14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бесто- алюминевую набивку.</w:t>
      </w:r>
    </w:p>
    <w:p>
      <w:pPr>
        <w:pStyle w:val="Style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я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выполнения работы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ческая карта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6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БПОУ  «ГК г.Сызрани», </w:t>
      </w:r>
      <w:r>
        <w:rPr>
          <w:rFonts w:cs="Times New Roman" w:ascii="Times New Roman" w:hAnsi="Times New Roman"/>
          <w:color w:val="333333"/>
          <w:sz w:val="28"/>
          <w:szCs w:val="28"/>
        </w:rPr>
        <w:t>улица Фрунзе, 19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боратория Оборудование нефтегазоперерабатывающего производства</w:t>
      </w:r>
    </w:p>
    <w:p>
      <w:pPr>
        <w:pStyle w:val="Normal"/>
        <w:numPr>
          <w:ilvl w:val="0"/>
          <w:numId w:val="3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время выполнения практического задания 25 мин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при выполнении практического 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</w:rPr>
        <w:t>МДК 03.01. Ремонт технологического оборудования</w:t>
      </w:r>
    </w:p>
    <w:p>
      <w:pPr>
        <w:pStyle w:val="Style19"/>
        <w:spacing w:before="0" w:after="200"/>
        <w:ind w:left="50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9"/>
        <w:ind w:left="144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№1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№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разбору насоса марки К 90/30 с выявлением возможных дефект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время выполнения задания 20 минут.</w:t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342"/>
        <w:gridCol w:w="2646"/>
      </w:tblGrid>
      <w:tr>
        <w:trPr>
          <w:trHeight w:val="11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9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выполнения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</w:tr>
      <w:tr>
        <w:trPr>
          <w:trHeight w:val="233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ть спец одежу и средства защиты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194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91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рабочее место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13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23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ь полу муфту с помощью съемника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04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151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наличие смазки в карцевой камеры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5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13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утить крышки карцера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23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339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ь степень износа подшипников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81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90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утить грунд буксу и вынуть сальник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138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155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утить подвод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30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330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гнуть стопорную шайбу и открутить гайку крепления рабочего колеса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4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320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ессовать рабочее колесо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30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194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утить отвод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13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33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уть группу вал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175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194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сти очистку всех деталей насоса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33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329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сти измерения и выявить возможные дефекты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31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</w:tbl>
    <w:p>
      <w:pPr>
        <w:pStyle w:val="Style20"/>
        <w:ind w:left="567" w:hanging="0"/>
        <w:jc w:val="center"/>
        <w:rPr/>
      </w:pPr>
      <w:r>
        <w:rPr/>
        <w:t>Оценочная шкала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646"/>
        <w:gridCol w:w="1618"/>
        <w:gridCol w:w="2523"/>
        <w:gridCol w:w="1658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и меньше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 зада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и меньше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довлет.</w:t>
            </w:r>
          </w:p>
        </w:tc>
      </w:tr>
    </w:tbl>
    <w:p>
      <w:pPr>
        <w:pStyle w:val="Style2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Задание не выполнено- 0%</w:t>
      </w:r>
    </w:p>
    <w:p>
      <w:pPr>
        <w:pStyle w:val="Style2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о в полном объеме- </w:t>
      </w:r>
      <w:r>
        <w:rPr>
          <w:rFonts w:cs="Times New Roman" w:ascii="Times New Roman" w:hAnsi="Times New Roman"/>
          <w:sz w:val="28"/>
          <w:szCs w:val="28"/>
        </w:rPr>
        <w:t>100%</w:t>
      </w:r>
    </w:p>
    <w:p>
      <w:pPr>
        <w:pStyle w:val="Style2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о с небольшими нарушениями - за каждое нарушение снижение на 5%</w:t>
      </w:r>
    </w:p>
    <w:p>
      <w:pPr>
        <w:pStyle w:val="Style2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hanging="0"/>
        <w:rPr/>
      </w:pPr>
      <w:r>
        <w:rPr/>
        <w:t>Виды нарушений</w:t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496"/>
        <w:gridCol w:w="2382"/>
        <w:gridCol w:w="244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п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/балл сниженный за нарушение</w:t>
            </w:r>
          </w:p>
        </w:tc>
      </w:tr>
      <w:tr>
        <w:trPr>
          <w:trHeight w:val="18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равил техника безопасност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  <w:tr>
        <w:trPr>
          <w:trHeight w:val="23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чего места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  <w:tr>
        <w:trPr>
          <w:trHeight w:val="29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рядка работы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  <w:tr>
        <w:trPr>
          <w:trHeight w:val="16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без срыва резьбовых элементов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  <w:tr>
        <w:trPr>
          <w:trHeight w:val="25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времени работы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  <w:tr>
        <w:trPr>
          <w:trHeight w:val="22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 пользования инструмента и приспособлений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  <w:tr>
        <w:trPr>
          <w:trHeight w:val="23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веренное выполнение работы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рен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верен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  <w:tr>
        <w:trPr>
          <w:trHeight w:val="20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ение одной детали об другую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даря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я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№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разбору и дефектовку насоса марки К 90/30 с снятием подшип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время выполнения задания 30 минут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44"/>
        <w:gridCol w:w="16"/>
        <w:gridCol w:w="2544"/>
      </w:tblGrid>
      <w:tr>
        <w:trPr>
          <w:trHeight w:val="2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выполнения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</w:tr>
      <w:tr>
        <w:trPr>
          <w:trHeight w:val="25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ть спец одежу и средства защиты.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9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34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рабочее место.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30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67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ь полу муфту с помощью съемника.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34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16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наличие смазки в карцевой камере.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16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8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утить крышки карцера.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14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16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ь степень износа подшипников.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17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1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утить грунд буксу и вынуть сальник.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0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16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утить подвод.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18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311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гнуть стопорную шайбу и открутить гайку крепления рабочего колеса.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15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8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ессовать рабочее колесо.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6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89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уть группу вала.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9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3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сти очистку группу вала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4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78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ессовать подшипники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7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78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измерения вала насоса с помощью ШЦ-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7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78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фиксировать измерения в дефектную ведомост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5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</w:tbl>
    <w:p>
      <w:pPr>
        <w:pStyle w:val="Style20"/>
        <w:ind w:left="567" w:hanging="0"/>
        <w:jc w:val="center"/>
        <w:rPr/>
      </w:pPr>
      <w:r>
        <w:rPr/>
        <w:t>Оценочная шкала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646"/>
        <w:gridCol w:w="1618"/>
        <w:gridCol w:w="2523"/>
        <w:gridCol w:w="1658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алл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9 и меньше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 зада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8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-7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и меньше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довлет.</w:t>
            </w:r>
          </w:p>
        </w:tc>
      </w:tr>
    </w:tbl>
    <w:p>
      <w:pPr>
        <w:pStyle w:val="Style2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Задание не выполнено- 0%</w:t>
      </w:r>
    </w:p>
    <w:p>
      <w:pPr>
        <w:pStyle w:val="Style2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о в полном объеме- </w:t>
      </w:r>
      <w:r>
        <w:rPr>
          <w:rFonts w:cs="Times New Roman" w:ascii="Times New Roman" w:hAnsi="Times New Roman"/>
          <w:sz w:val="28"/>
          <w:szCs w:val="28"/>
        </w:rPr>
        <w:t>100%</w:t>
      </w:r>
    </w:p>
    <w:p>
      <w:pPr>
        <w:pStyle w:val="Style2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о с небольшими нарушениями - за каждое нарушение снижение на 5%</w:t>
      </w:r>
    </w:p>
    <w:p>
      <w:pPr>
        <w:pStyle w:val="Style2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hanging="0"/>
        <w:rPr/>
      </w:pPr>
      <w:r>
        <w:rPr/>
        <w:t>Виды нарушений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7"/>
        <w:gridCol w:w="2059"/>
        <w:gridCol w:w="244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/балл сниженный за нарушение</w:t>
            </w:r>
          </w:p>
        </w:tc>
      </w:tr>
      <w:tr>
        <w:trPr>
          <w:trHeight w:val="18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равил техника безопасност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  <w:tr>
        <w:trPr>
          <w:trHeight w:val="24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чего места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  <w:tr>
        <w:trPr>
          <w:trHeight w:val="19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рядка работы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без срыва резьбовых элементов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времени работы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  <w:tr>
        <w:trPr>
          <w:trHeight w:val="17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 пользования инструмента и приспособлений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  <w:tr>
        <w:trPr>
          <w:trHeight w:val="16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веренное выполнение работы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рен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верен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ение одной детали об другую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даря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я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№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замену сальниковой набивки насоса марки К 90/30 с учетом того что насос работает при температуре до 200 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альное время выполнения задания 15 мин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17"/>
        <w:gridCol w:w="2561"/>
      </w:tblGrid>
      <w:tr>
        <w:trPr>
          <w:trHeight w:val="3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выполн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</w:tr>
      <w:tr>
        <w:trPr>
          <w:trHeight w:val="232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ть спец одежу и средства защиты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02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89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рабочее место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00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20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утить грунд буксу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150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91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уть сальник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34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198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ь вид сальниковой набивки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144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28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rPr/>
            </w:pPr>
            <w:r>
              <w:rPr>
                <w:rFonts w:cs="Times New Roman" w:ascii="Times New Roman" w:hAnsi="Times New Roman"/>
              </w:rPr>
              <w:t>Отмерить сальник по окружности сальниковой камеры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74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144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езать сальник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86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302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ить сальник в сальниковую камеру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73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31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рутить  грундбуксу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99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76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нуть вал в ручную за полумуфт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303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</w:tbl>
    <w:p>
      <w:pPr>
        <w:pStyle w:val="Style20"/>
        <w:ind w:left="567" w:hanging="0"/>
        <w:jc w:val="center"/>
        <w:rPr/>
      </w:pPr>
      <w:r>
        <w:rPr/>
        <w:t>Оценочная шкала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646"/>
        <w:gridCol w:w="1618"/>
        <w:gridCol w:w="2523"/>
        <w:gridCol w:w="1658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алл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6 и меньше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 зада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8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-7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и меньше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довлет.</w:t>
            </w:r>
          </w:p>
        </w:tc>
      </w:tr>
    </w:tbl>
    <w:p>
      <w:pPr>
        <w:pStyle w:val="Style2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Задание не выполнено- 0%</w:t>
      </w:r>
    </w:p>
    <w:p>
      <w:pPr>
        <w:pStyle w:val="Style2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о в полном объеме- </w:t>
      </w:r>
      <w:r>
        <w:rPr>
          <w:rFonts w:cs="Times New Roman" w:ascii="Times New Roman" w:hAnsi="Times New Roman"/>
          <w:sz w:val="28"/>
          <w:szCs w:val="28"/>
        </w:rPr>
        <w:t>100%</w:t>
      </w:r>
    </w:p>
    <w:p>
      <w:pPr>
        <w:pStyle w:val="Style2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о с небольшими нарушениями - за каждое нарушение снижение на 5%</w:t>
      </w:r>
    </w:p>
    <w:p>
      <w:pPr>
        <w:pStyle w:val="Style2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hanging="0"/>
        <w:rPr/>
      </w:pPr>
      <w:r>
        <w:rPr/>
        <w:t>Виды нарушений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7"/>
        <w:gridCol w:w="2059"/>
        <w:gridCol w:w="244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/балл сниженный за нарушение</w:t>
            </w:r>
          </w:p>
        </w:tc>
      </w:tr>
      <w:tr>
        <w:trPr>
          <w:trHeight w:val="18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8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равил техника безопасност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  <w:tr>
        <w:trPr>
          <w:trHeight w:val="34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8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чего места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  <w:tr>
        <w:trPr>
          <w:trHeight w:val="2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8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рядка работы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  <w:tr>
        <w:trPr>
          <w:trHeight w:val="15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8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без срыва резьбовых элементов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8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времени работы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  <w:tr>
        <w:trPr>
          <w:trHeight w:val="13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8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 пользования инструмента и приспособлений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8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веренное выполнение работы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рен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верен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  <w:tr>
        <w:trPr>
          <w:trHeight w:val="29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8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ение одной детали об другую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даря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я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№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сборку насоса марки К 90/30 с набивкой сальни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ксимальное время выполнения задания 25 мину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77"/>
        <w:gridCol w:w="2590"/>
      </w:tblGrid>
      <w:tr>
        <w:trPr>
          <w:trHeight w:val="33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выполн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</w:tr>
      <w:tr>
        <w:trPr>
          <w:trHeight w:val="182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ть спец одежу и средства защиты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68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114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рабочее место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126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17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вить группу вала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85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18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рутить отво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126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88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ессовать рабочее колесо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05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138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рутить гайку крепления рабочего колеса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126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85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нуть стопорную шайбу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194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52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рутить подвод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27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333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сальник к набивке</w:t>
            </w:r>
          </w:p>
          <w:p>
            <w:pPr>
              <w:pStyle w:val="Style2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резать по размеру одну сторону под угол 90 градуса другой под 45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05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05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ить сальник в сальниковую камеру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135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182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рутить  грунд буксу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171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8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рутить крышки карцера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182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05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ессовать полу муфту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74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2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мощью шприца напрессовать смазку в камер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182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</w:tbl>
    <w:p>
      <w:pPr>
        <w:pStyle w:val="Style20"/>
        <w:ind w:left="567" w:hanging="0"/>
        <w:jc w:val="center"/>
        <w:rPr/>
      </w:pPr>
      <w:r>
        <w:rPr/>
        <w:t>Оценочная шкала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646"/>
        <w:gridCol w:w="1618"/>
        <w:gridCol w:w="2523"/>
        <w:gridCol w:w="1658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алл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8 и меньше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 зада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8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-7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и меньше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довлет.</w:t>
            </w:r>
          </w:p>
        </w:tc>
      </w:tr>
    </w:tbl>
    <w:p>
      <w:pPr>
        <w:pStyle w:val="Style2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Задание не выполнено- 0%</w:t>
      </w:r>
    </w:p>
    <w:p>
      <w:pPr>
        <w:pStyle w:val="Style2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о в полном объеме- </w:t>
      </w:r>
      <w:r>
        <w:rPr>
          <w:rFonts w:cs="Times New Roman" w:ascii="Times New Roman" w:hAnsi="Times New Roman"/>
          <w:sz w:val="28"/>
          <w:szCs w:val="28"/>
        </w:rPr>
        <w:t>100%</w:t>
      </w:r>
    </w:p>
    <w:p>
      <w:pPr>
        <w:pStyle w:val="Style2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о с небольшими нарушениями - за каждое нарушение снижение на 5%</w:t>
      </w:r>
    </w:p>
    <w:p>
      <w:pPr>
        <w:pStyle w:val="Style2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hanging="0"/>
        <w:rPr/>
      </w:pPr>
      <w:r>
        <w:rPr/>
        <w:t>Виды нарушений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194"/>
        <w:gridCol w:w="2371"/>
        <w:gridCol w:w="2430"/>
      </w:tblGrid>
      <w:tr>
        <w:trPr>
          <w:trHeight w:val="34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п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/балл сниженный за нарушение</w:t>
            </w:r>
          </w:p>
        </w:tc>
      </w:tr>
      <w:tr>
        <w:trPr>
          <w:trHeight w:val="1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равил техника безопасност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  <w:tr>
        <w:trPr>
          <w:trHeight w:val="234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чего места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  <w:tr>
        <w:trPr>
          <w:trHeight w:val="286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рядка работы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  <w:tr>
        <w:trPr>
          <w:trHeight w:val="179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без срыва резьбовых элементов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  <w:tr>
        <w:trPr>
          <w:trHeight w:val="17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времени работы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  <w:tr>
        <w:trPr>
          <w:trHeight w:val="25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 пользования инструмента и приспособлений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  <w:tr>
        <w:trPr>
          <w:trHeight w:val="224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веренное выполнение работы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ренн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веренн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  <w:tr>
        <w:trPr>
          <w:trHeight w:val="224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ение одной детали об другую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даря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я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№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дефектовку и сборку насоса марки К 90/30 с заменой подшипник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ксимальное время выполнения задания 30</w:t>
      </w:r>
      <w:r>
        <w:rPr/>
        <w:t xml:space="preserve"> минут.</w:t>
      </w:r>
    </w:p>
    <w:tbl>
      <w:tblPr>
        <w:tblW w:w="9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062"/>
        <w:gridCol w:w="2320"/>
      </w:tblGrid>
      <w:tr>
        <w:trPr>
          <w:trHeight w:val="41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выполнения</w:t>
              <w:tab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</w:tr>
      <w:tr>
        <w:trPr>
          <w:trHeight w:val="20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ть спец одежу и средства защиты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86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144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рабочее место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144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122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измерения вала насоса с помощью ШЦ-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117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135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фиксировать измерения в дефектную ведомост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104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163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вить группу вала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199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рутить отвод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16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34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ессовать рабочее колесо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65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7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рутить гайку крепления рабочего колеса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59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136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нуть стопорную шайбу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153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155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рутить подвод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38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86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ить сальник в сальниковую камеру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186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06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рутить  грунд буксу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135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82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рутить крышки карцера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179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58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ессовать полу муфту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148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56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мощью шприца напрессовать смазку в камер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56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</w:tbl>
    <w:p>
      <w:pPr>
        <w:pStyle w:val="Style20"/>
        <w:ind w:left="567" w:hanging="0"/>
        <w:jc w:val="center"/>
        <w:rPr/>
      </w:pPr>
      <w:r>
        <w:rPr/>
        <w:t>Оценочная шкала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646"/>
        <w:gridCol w:w="1618"/>
        <w:gridCol w:w="2523"/>
        <w:gridCol w:w="1658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алл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9 и меньше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 зада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8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-7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и меньше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довлет.</w:t>
            </w:r>
          </w:p>
        </w:tc>
      </w:tr>
    </w:tbl>
    <w:p>
      <w:pPr>
        <w:pStyle w:val="Style2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Задание не выполнено- 0%</w:t>
      </w:r>
    </w:p>
    <w:p>
      <w:pPr>
        <w:pStyle w:val="Style2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о в полном объеме- </w:t>
      </w:r>
      <w:r>
        <w:rPr>
          <w:rFonts w:cs="Times New Roman" w:ascii="Times New Roman" w:hAnsi="Times New Roman"/>
          <w:sz w:val="28"/>
          <w:szCs w:val="28"/>
        </w:rPr>
        <w:t>100%</w:t>
      </w:r>
    </w:p>
    <w:p>
      <w:pPr>
        <w:pStyle w:val="Style2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о с небольшими нарушениями - за каждое нарушение снижение на 5%</w:t>
      </w:r>
    </w:p>
    <w:p>
      <w:pPr>
        <w:pStyle w:val="Style2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hanging="0"/>
        <w:rPr/>
      </w:pPr>
      <w:r>
        <w:rPr/>
        <w:t>Виды нарушений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5"/>
        <w:gridCol w:w="2201"/>
        <w:gridCol w:w="244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/балл сниженный за нарушение</w:t>
            </w:r>
          </w:p>
        </w:tc>
      </w:tr>
      <w:tr>
        <w:trPr>
          <w:trHeight w:val="18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равил техника безопасност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  <w:tr>
        <w:trPr>
          <w:trHeight w:val="27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чего места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  <w:tr>
        <w:trPr>
          <w:trHeight w:val="18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рядка работы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  <w:tr>
        <w:trPr>
          <w:trHeight w:val="19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без срыва резьбовых элементов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времени работы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  <w:tr>
        <w:trPr>
          <w:trHeight w:val="25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 пользования инструмента и приспособлений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  <w:tr>
        <w:trPr>
          <w:trHeight w:val="1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веренное выполнение работы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рен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верен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ение одной детали об другую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даря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я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№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сти замену смазки насоса марки К 90/30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время выполнения задания 15 минут.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303"/>
        <w:gridCol w:w="2475"/>
      </w:tblGrid>
      <w:tr>
        <w:trPr>
          <w:trHeight w:val="9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выполн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</w:tr>
      <w:tr>
        <w:trPr>
          <w:trHeight w:val="169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ть спец одежу и средства защиты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04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85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рабочее место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93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187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ь вид смазки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169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04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лечь смазку с полным разбором насоса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169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322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ь полу муфту с помощью съемника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21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04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утить крышки карцера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169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97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утить грунд буксу и вынуть сальник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46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46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утить подвод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97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80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гнуть стопорную шайбу и открутить гайку крепления рабочего колеса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72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46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ессовать рабочее колесо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97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12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уть группу вала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161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169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сти очистку группу вала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04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144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вить группу вала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12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305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ессовать рабочее колесо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29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195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рутить гайку крепления рабочего колеса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169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54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нуть стопорную шайбу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88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339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рутить подвод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04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63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ить сальник в сальниковую камеру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80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144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рутить  грунд буксу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12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37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рутить крышки карцера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127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03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ессовать полу муфту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161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263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ессовать с помощью шприца смазку в камеру подшипников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88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30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условии отсутствия смазки.     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ь вид смазки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04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  <w:tr>
        <w:trPr>
          <w:trHeight w:val="149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мощью шприца напрессовать смазку в камеру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</w:t>
            </w:r>
          </w:p>
        </w:tc>
      </w:tr>
      <w:tr>
        <w:trPr>
          <w:trHeight w:val="212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бал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hanging="0"/>
        <w:jc w:val="center"/>
        <w:rPr/>
      </w:pPr>
      <w:r>
        <w:rPr/>
        <w:t>Оценочная шкала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646"/>
        <w:gridCol w:w="1618"/>
        <w:gridCol w:w="2523"/>
        <w:gridCol w:w="1658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алл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1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и меньше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 зада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8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-7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и меньше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довлет.</w:t>
            </w:r>
          </w:p>
        </w:tc>
      </w:tr>
    </w:tbl>
    <w:p>
      <w:pPr>
        <w:pStyle w:val="Style2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Задание не выполнено- 0%</w:t>
      </w:r>
    </w:p>
    <w:p>
      <w:pPr>
        <w:pStyle w:val="Style2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о в полном объеме- </w:t>
      </w:r>
      <w:r>
        <w:rPr>
          <w:rFonts w:cs="Times New Roman" w:ascii="Times New Roman" w:hAnsi="Times New Roman"/>
          <w:sz w:val="28"/>
          <w:szCs w:val="28"/>
        </w:rPr>
        <w:t>100%</w:t>
      </w:r>
    </w:p>
    <w:p>
      <w:pPr>
        <w:pStyle w:val="Style2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о с небольшими нарушениями - за каждое нарушение снижение на 5%</w:t>
      </w:r>
    </w:p>
    <w:p>
      <w:pPr>
        <w:pStyle w:val="Style2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hanging="0"/>
        <w:rPr/>
      </w:pPr>
      <w:r>
        <w:rPr/>
        <w:t>Виды нарушений</w:t>
      </w:r>
    </w:p>
    <w:tbl>
      <w:tblPr>
        <w:tblW w:w="98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264"/>
        <w:gridCol w:w="2410"/>
        <w:gridCol w:w="2471"/>
      </w:tblGrid>
      <w:tr>
        <w:trPr>
          <w:trHeight w:val="32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п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/балл сниженный за нарушение</w:t>
            </w:r>
          </w:p>
        </w:tc>
      </w:tr>
      <w:tr>
        <w:trPr>
          <w:trHeight w:val="116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равил техника без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  <w:tr>
        <w:trPr>
          <w:trHeight w:val="223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чего мес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  <w:tr>
        <w:trPr>
          <w:trHeight w:val="272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рядка рабо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  <w:tr>
        <w:trPr>
          <w:trHeight w:val="311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без срыва резьбовых элемен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  <w:tr>
        <w:trPr>
          <w:trHeight w:val="165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времени рабо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  <w:tr>
        <w:trPr>
          <w:trHeight w:val="296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 пользования инструмента и приспособл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  <w:tr>
        <w:trPr>
          <w:trHeight w:val="214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веренное выполнение рабо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ренно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веренно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  <w:tr>
        <w:trPr>
          <w:trHeight w:val="214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ение одной детали об другу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даря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я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%/-1бал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№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разборку и сборку поршневого насоса ПДГ 125\32 на компьютерном тренажер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время выполнения задания 15 минут.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3647"/>
      </w:tblGrid>
      <w:tr>
        <w:trPr>
          <w:trHeight w:val="309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выполнени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омпьютере произвести  разборку (с замером основных узлов определить и пригодность) и сборку центробежного насоса НК 65\35-125 в программе экзамен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еский подсчет результатов работ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hanging="0"/>
        <w:jc w:val="center"/>
        <w:rPr/>
      </w:pPr>
      <w:r>
        <w:rPr/>
        <w:t>Оценочная шкала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577"/>
        <w:gridCol w:w="1523"/>
        <w:gridCol w:w="2635"/>
        <w:gridCol w:w="1600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 зад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8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-7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и меньше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довлет.</w:t>
            </w:r>
          </w:p>
        </w:tc>
      </w:tr>
    </w:tbl>
    <w:p>
      <w:pPr>
        <w:pStyle w:val="Style2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извести разборку и сборку центробежного насоса НК 65\35-125 на компьютерном тренаже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время выполнения задания 15 минут.</w:t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3709"/>
      </w:tblGrid>
      <w:tr>
        <w:trPr>
          <w:trHeight w:val="283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выполн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2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омпьютере произвести  разборку (с замером основных узлов определить и пригодность) и сборку центробежного насоса НК 65\35-125 в программе экзамен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еский подсчет результатов работы</w:t>
            </w:r>
          </w:p>
        </w:tc>
      </w:tr>
    </w:tbl>
    <w:p>
      <w:pPr>
        <w:pStyle w:val="Style2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hanging="0"/>
        <w:jc w:val="center"/>
        <w:rPr/>
      </w:pPr>
      <w:r>
        <w:rPr/>
        <w:t>Оценочная шкала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577"/>
        <w:gridCol w:w="1523"/>
        <w:gridCol w:w="2635"/>
        <w:gridCol w:w="1600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 зад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8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-7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и меньше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довлет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Технологическая карта выполнения зад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№1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№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ести разбору насоса марки К 90/30 с выявлением возможных дефектов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8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выполнения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ть спец одежу и средства защиты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рабочее место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ь полу муфту с помощью съемника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личие смазки в карцевой камеры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утить крышки карцера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тепень износа подшипников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утить грунд буксу и вынуть сальник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утить подвод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гнуть стопорную шайбу и открутить гайку крепления рабочего колеса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ессовать рабочее колесо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утить отвод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уть группу вала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сти очистку всех деталей насоса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сти измерения и выявить возможные дефекты.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Технологическая карта выполнения зад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№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разбору насоса марки К 90/30 с снятием подшипников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выполнения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ть спец одежу и средства защиты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7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рабочее место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7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ь полу муфту с помощью съемника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7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личие смазки в карцевой камере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7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утить крышки карцера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7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тепень износа подшипников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7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утить грунд буксу и вынуть сальник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7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утить подвод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7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гнуть стопорную шайбу и открутить гайку крепления рабочего колеса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7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ессовать рабочее колесо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7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уть группу вала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7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сти очистку группу вала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7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ессовать подшипники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Технологическая карта выполнения зад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№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1</w:t>
      </w:r>
    </w:p>
    <w:p>
      <w:pPr>
        <w:pStyle w:val="Normal"/>
        <w:rPr/>
      </w:pPr>
      <w:r>
        <w:rPr/>
        <w:t>Произвести замену сальниковой набивки насоса марки К 90/30 с учетом того что насос работает при температуре до 200 С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9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выполнения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ть спец одежу и средства защиты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3"/>
              </w:numPr>
              <w:spacing w:lineRule="auto" w:line="240" w:before="0" w:after="0"/>
              <w:ind w:left="142" w:firstLine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рабочее место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3"/>
              </w:numPr>
              <w:spacing w:lineRule="auto" w:line="240" w:before="0" w:after="0"/>
              <w:ind w:left="142" w:firstLine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утить грунд буксу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3"/>
              </w:numPr>
              <w:spacing w:lineRule="auto" w:line="240" w:before="0" w:after="0"/>
              <w:ind w:left="142" w:firstLine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уть сальник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3"/>
              </w:numPr>
              <w:spacing w:lineRule="auto" w:line="240" w:before="0" w:after="0"/>
              <w:ind w:left="142" w:firstLine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вид сальниковой набивки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3"/>
              </w:numPr>
              <w:spacing w:lineRule="auto" w:line="240" w:before="0" w:after="0"/>
              <w:ind w:left="142" w:firstLine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рить сальник о окружности сальниковой камеры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3"/>
              </w:numPr>
              <w:spacing w:lineRule="auto" w:line="240" w:before="0" w:after="0"/>
              <w:ind w:left="142" w:firstLine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ать сальник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3"/>
              </w:numPr>
              <w:spacing w:lineRule="auto" w:line="240" w:before="0" w:after="0"/>
              <w:ind w:left="142" w:firstLine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ить сальник в сальниковую камеру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3"/>
              </w:numPr>
              <w:spacing w:lineRule="auto" w:line="240" w:before="0" w:after="0"/>
              <w:ind w:left="142" w:firstLine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рутить  грундбуксу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3"/>
              </w:numPr>
              <w:spacing w:lineRule="auto" w:line="240" w:before="0" w:after="0"/>
              <w:ind w:left="142" w:firstLine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нуть вал в ручную за полумуфту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Технологическая карта выполнения зад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№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ести сборку насоса марки К 90/30 с набивкой сальника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выполнени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ть спец одежу и средства защиты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рабочее место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ить группу вала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рутить отвод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ессовать рабочее колесо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рутить гайку крепления рабочего колеса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нуть стопорную шайбу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рутить подвод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ить сальник в сальниковую камеру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рутить  грунд буксу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рутить крышки карцера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ессовать полу муфту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шприца напрессовать смазку в камеру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Технологическая карта выполнения зад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№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сборку насоса марки К 90/30 с заменой подшипников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выполнения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ть спец одежу и средства защиты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рабочее место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ить группу вала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рутить отвод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ессовать рабочее колесо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рутить гайку крепления рабочего колеса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нуть стопорную шайбу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рутить подвод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ить сальник в сальниковую камеру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рутить  грунд буксу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рутить крышки карцера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ессовать полу муфту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шприца напрессовать смазку в камеру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Технологическая карта выполнения зад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№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1</w:t>
      </w:r>
    </w:p>
    <w:p>
      <w:pPr>
        <w:pStyle w:val="Normal"/>
        <w:rPr/>
      </w:pPr>
      <w:r>
        <w:rPr/>
        <w:t xml:space="preserve">Произвести замену смазки насоса марки К 90/30.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выполнения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ть спец одежу и средства защиты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рабочее место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вид смазки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ь смазку с полным разбором насоса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ь полу муфту с помощью съемника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утить крышки карцера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утить грунд буксу и вынуть сальник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утить подвод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гнуть стопорную шайбу и открутить гайку крепления рабочего колеса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ессовать рабочее колесо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уть группу вала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сти очистку группу вала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ить группу вала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ессовать рабочее колесо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рутить гайку крепления рабочего колеса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нуть стопорную шайбу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рутить подвод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ить сальник в сальниковую камеру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рутить  грунд буксу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рутить крышки карцера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ессовать полу муфту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ессовать с помощью шприца смазку в камеру подшипников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условии отсутствия смазки.    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вид смазки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шприца напрессовать смазку в камеру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Технологическая карта выполнения зад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№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1</w:t>
      </w:r>
    </w:p>
    <w:p>
      <w:pPr>
        <w:pStyle w:val="Normal"/>
        <w:rPr/>
      </w:pPr>
      <w:r>
        <w:rPr/>
        <w:t>Произвести разборку и сборку поршневого насоса ПДГ 125\32 на компьютерном тренажер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выполнения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мпьютере произвести  разборку (с замером основных узлов определить и пригодность) и сборку центробежного насоса НК 65\35-125 в программе экзамена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ологическая карта выполнения за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1</w:t>
      </w:r>
    </w:p>
    <w:p>
      <w:pPr>
        <w:pStyle w:val="Normal"/>
        <w:rPr/>
      </w:pPr>
      <w:r>
        <w:rPr/>
        <w:t>Произвести разборку и сборку центробежного насоса НК 65\35-125 на компьютерном тренажере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выполнения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мпьютере произвести  разборку (с замером основных узлов определить и пригодность) и сборку центробежного насоса НК 65\35-125 в программе экзамена</w:t>
            </w:r>
          </w:p>
        </w:tc>
      </w:tr>
    </w:tbl>
    <w:p>
      <w:pPr>
        <w:pStyle w:val="Style2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4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ость дефектов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№ ______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534"/>
        <w:gridCol w:w="2432"/>
        <w:gridCol w:w="2520"/>
      </w:tblGrid>
      <w:tr>
        <w:trPr>
          <w:trHeight w:val="132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али,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зор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ьзуемые приборы и инструмент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ояние, разме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ение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состоянии (пригодности) </w:t>
            </w:r>
          </w:p>
        </w:tc>
      </w:tr>
      <w:tr>
        <w:trPr>
          <w:trHeight w:val="893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ь оформил: 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подпись, номер группы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« ___ » ______________ 201__ года</w:t>
      </w:r>
    </w:p>
    <w:p>
      <w:pPr>
        <w:pStyle w:val="Style2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измерений вала при дефектовк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5028565</wp:posOffset>
                </wp:positionH>
                <wp:positionV relativeFrom="paragraph">
                  <wp:posOffset>172720</wp:posOffset>
                </wp:positionV>
                <wp:extent cx="9525" cy="4641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5.95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8445</wp:posOffset>
                </wp:positionH>
                <wp:positionV relativeFrom="paragraph">
                  <wp:posOffset>120015</wp:posOffset>
                </wp:positionV>
                <wp:extent cx="635" cy="4305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35pt;margin-top: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                    В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705</wp:posOffset>
                </wp:positionH>
                <wp:positionV relativeFrom="paragraph">
                  <wp:posOffset>64770</wp:posOffset>
                </wp:positionV>
                <wp:extent cx="1535430" cy="76771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76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15pt;margin-top:5.1pt;width:120.85pt;height:6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1135</wp:posOffset>
                </wp:positionH>
                <wp:positionV relativeFrom="paragraph">
                  <wp:posOffset>142240</wp:posOffset>
                </wp:positionV>
                <wp:extent cx="2035810" cy="59499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800" cy="59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05pt;margin-top:11.2pt;width:160.25pt;height:4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90210</wp:posOffset>
                </wp:positionH>
                <wp:positionV relativeFrom="paragraph">
                  <wp:posOffset>172720</wp:posOffset>
                </wp:positionV>
                <wp:extent cx="635" cy="5264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3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19">
                <wp:simplePos x="0" y="0"/>
                <wp:positionH relativeFrom="column">
                  <wp:posOffset>5480050</wp:posOffset>
                </wp:positionH>
                <wp:positionV relativeFrom="paragraph">
                  <wp:posOffset>14605</wp:posOffset>
                </wp:positionV>
                <wp:extent cx="10160" cy="3778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5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1660</wp:posOffset>
                </wp:positionH>
                <wp:positionV relativeFrom="paragraph">
                  <wp:posOffset>14605</wp:posOffset>
                </wp:positionV>
                <wp:extent cx="635" cy="3778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8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195</wp:posOffset>
                </wp:positionH>
                <wp:positionV relativeFrom="paragraph">
                  <wp:posOffset>24130</wp:posOffset>
                </wp:positionV>
                <wp:extent cx="905510" cy="44005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43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85pt;margin-top:1.9pt;width:71.25pt;height:3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6945</wp:posOffset>
                </wp:positionH>
                <wp:positionV relativeFrom="paragraph">
                  <wp:posOffset>84455</wp:posOffset>
                </wp:positionV>
                <wp:extent cx="543560" cy="3016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30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35pt;margin-top:6.65pt;width:42.75pt;height:2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260</wp:posOffset>
                </wp:positionH>
                <wp:positionV relativeFrom="paragraph">
                  <wp:posOffset>127635</wp:posOffset>
                </wp:positionV>
                <wp:extent cx="241935" cy="25844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5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8pt;margin-top:10.05pt;width:19pt;height:20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2195</wp:posOffset>
                </wp:positionH>
                <wp:positionV relativeFrom="paragraph">
                  <wp:posOffset>187960</wp:posOffset>
                </wp:positionV>
                <wp:extent cx="448310" cy="908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85pt;margin-top:14.8pt;width:35.2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260</wp:posOffset>
                </wp:positionH>
                <wp:positionV relativeFrom="paragraph">
                  <wp:posOffset>156845</wp:posOffset>
                </wp:positionV>
                <wp:extent cx="24257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3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8pt;margin-top:12.35pt;width:19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195</wp:posOffset>
                </wp:positionH>
                <wp:positionV relativeFrom="paragraph">
                  <wp:posOffset>187960</wp:posOffset>
                </wp:positionV>
                <wp:extent cx="829310" cy="1193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85pt;margin-top:14.8pt;width:65.2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10505</wp:posOffset>
                </wp:positionH>
                <wp:positionV relativeFrom="paragraph">
                  <wp:posOffset>187960</wp:posOffset>
                </wp:positionV>
                <wp:extent cx="28575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15pt;margin-top:14.8pt;width:2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ind w:left="567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260</wp:posOffset>
                </wp:positionH>
                <wp:positionV relativeFrom="paragraph">
                  <wp:posOffset>143510</wp:posOffset>
                </wp:positionV>
                <wp:extent cx="242570" cy="571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3000" cy="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8pt;margin-top:11.3pt;width:19.1pt;height:0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10505</wp:posOffset>
                </wp:positionH>
                <wp:positionV relativeFrom="paragraph">
                  <wp:posOffset>74295</wp:posOffset>
                </wp:positionV>
                <wp:extent cx="28575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15pt;margin-top:5.85pt;width:2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90210</wp:posOffset>
                </wp:positionH>
                <wp:positionV relativeFrom="paragraph">
                  <wp:posOffset>102870</wp:posOffset>
                </wp:positionV>
                <wp:extent cx="1270" cy="267970"/>
                <wp:effectExtent l="37465" t="0" r="381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6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3pt;margin-top:8.1pt;width:0.05pt;height:2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7820</wp:posOffset>
                </wp:positionH>
                <wp:positionV relativeFrom="paragraph">
                  <wp:posOffset>123825</wp:posOffset>
                </wp:positionV>
                <wp:extent cx="1270" cy="477520"/>
                <wp:effectExtent l="37465" t="0" r="381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7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6pt;margin-top:9.75pt;width:0.05pt;height:37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1660</wp:posOffset>
                </wp:positionH>
                <wp:positionV relativeFrom="paragraph">
                  <wp:posOffset>85725</wp:posOffset>
                </wp:positionV>
                <wp:extent cx="1270" cy="432435"/>
                <wp:effectExtent l="37465" t="0" r="381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3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8pt;margin-top:6.75pt;width:0.05pt;height:33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                                            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418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38" w:hanging="360"/>
      </w:pPr>
    </w:lvl>
  </w:abstractNum>
  <w:abstractNum w:abstractNumId="23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4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pacing w:val="-20"/>
      <w:sz w:val="32"/>
      <w:szCs w:val="20"/>
      <w:lang w:val="en-US"/>
    </w:rPr>
  </w:style>
  <w:style w:type="character" w:styleId="WW8Num6z0">
    <w:name w:val="WW8Num6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color w:val="000000"/>
    </w:rPr>
  </w:style>
  <w:style w:type="character" w:styleId="WW8Num64z0">
    <w:name w:val="WW8Num64z0"/>
    <w:qFormat/>
    <w:rPr>
      <w:sz w:val="20"/>
      <w:szCs w:val="20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color w:val="000000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Times New Roman" w:hAnsi="Times New Roman" w:cs="Times New Roman"/>
      <w:sz w:val="24"/>
      <w:szCs w:val="24"/>
    </w:rPr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5z0">
    <w:name w:val="WW8Num125z0"/>
    <w:qFormat/>
    <w:rPr>
      <w:sz w:val="20"/>
      <w:szCs w:val="20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>
      <w:color w:val="000000"/>
    </w:rPr>
  </w:style>
  <w:style w:type="character" w:styleId="WW8Num147z0">
    <w:name w:val="WW8Num147z0"/>
    <w:qFormat/>
    <w:rPr/>
  </w:style>
  <w:style w:type="character" w:styleId="WW8Num150z0">
    <w:name w:val="WW8Num150z0"/>
    <w:qFormat/>
    <w:rPr/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8z0">
    <w:name w:val="WW8Num218z0"/>
    <w:qFormat/>
    <w:rPr>
      <w:rFonts w:cs="Times New Roman"/>
      <w:color w:val="000000"/>
    </w:rPr>
  </w:style>
  <w:style w:type="character" w:styleId="WW8Num218z1">
    <w:name w:val="WW8Num218z1"/>
    <w:qFormat/>
    <w:rPr>
      <w:rFonts w:cs="Times New Roman"/>
    </w:rPr>
  </w:style>
  <w:style w:type="character" w:styleId="WW8Num222z0">
    <w:name w:val="WW8Num222z0"/>
    <w:qFormat/>
    <w:rPr/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8z0">
    <w:name w:val="WW8Num228z0"/>
    <w:qFormat/>
    <w:rPr/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4z0">
    <w:name w:val="WW8Num234z0"/>
    <w:qFormat/>
    <w:rPr>
      <w:sz w:val="20"/>
      <w:szCs w:val="20"/>
    </w:rPr>
  </w:style>
  <w:style w:type="character" w:styleId="WW8Num235z0">
    <w:name w:val="WW8Num235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/>
  </w:style>
  <w:style w:type="character" w:styleId="WW8Num246z0">
    <w:name w:val="WW8Num246z0"/>
    <w:qFormat/>
    <w:rPr>
      <w:sz w:val="20"/>
      <w:szCs w:val="20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/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cs="Times New Roman"/>
    </w:rPr>
  </w:style>
  <w:style w:type="character" w:styleId="WW8Num285z0">
    <w:name w:val="WW8Num285z0"/>
    <w:qFormat/>
    <w:rPr/>
  </w:style>
  <w:style w:type="character" w:styleId="WW8Num287z0">
    <w:name w:val="WW8Num287z0"/>
    <w:qFormat/>
    <w:rPr/>
  </w:style>
  <w:style w:type="character" w:styleId="WW8Num290z0">
    <w:name w:val="WW8Num290z0"/>
    <w:qFormat/>
    <w:rPr/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alibri14pt">
    <w:name w:val="Основной текст + Calibri;14 pt"/>
    <w:qFormat/>
    <w:rPr>
      <w:rFonts w:ascii="Calibri" w:hAnsi="Calibri" w:eastAsia="Calibri" w:cs="Calibri"/>
      <w:spacing w:val="-5"/>
      <w:sz w:val="27"/>
      <w:szCs w:val="27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Style14">
    <w:name w:val="Символ сноски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cs="Times New Roman"/>
      <w:b/>
      <w:spacing w:val="-20"/>
      <w:sz w:val="32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8">
    <w:name w:val="Основной текст_"/>
    <w:qFormat/>
    <w:rPr>
      <w:rFonts w:ascii="Segoe UI" w:hAnsi="Segoe UI" w:eastAsia="Segoe UI" w:cs="Segoe UI"/>
      <w:spacing w:val="-5"/>
      <w:sz w:val="25"/>
      <w:szCs w:val="25"/>
    </w:rPr>
  </w:style>
  <w:style w:type="character" w:styleId="2">
    <w:name w:val="Основной текст (2)_"/>
    <w:qFormat/>
    <w:rPr>
      <w:rFonts w:ascii="Segoe UI" w:hAnsi="Segoe UI" w:eastAsia="Segoe UI" w:cs="Segoe UI"/>
      <w:spacing w:val="-6"/>
    </w:rPr>
  </w:style>
  <w:style w:type="character" w:styleId="FontStyle54">
    <w:name w:val="Font Style5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lang w:val="en-US"/>
    </w:rPr>
  </w:style>
  <w:style w:type="paragraph" w:styleId="11">
    <w:name w:val="Основной текст1"/>
    <w:basedOn w:val="Normal"/>
    <w:qFormat/>
    <w:pPr>
      <w:spacing w:lineRule="exact" w:line="341" w:before="0" w:after="180"/>
    </w:pPr>
    <w:rPr>
      <w:rFonts w:ascii="Segoe UI" w:hAnsi="Segoe UI" w:eastAsia="Segoe UI" w:cs="Times New Roman"/>
      <w:spacing w:val="-5"/>
      <w:sz w:val="25"/>
      <w:szCs w:val="25"/>
      <w:lang w:val="en-US"/>
    </w:rPr>
  </w:style>
  <w:style w:type="paragraph" w:styleId="21">
    <w:name w:val="Основной текст (2)"/>
    <w:basedOn w:val="Normal"/>
    <w:qFormat/>
    <w:pPr>
      <w:spacing w:lineRule="exact" w:line="288" w:before="180" w:after="0"/>
    </w:pPr>
    <w:rPr>
      <w:rFonts w:ascii="Segoe UI" w:hAnsi="Segoe UI" w:eastAsia="Segoe UI" w:cs="Times New Roman"/>
      <w:spacing w:val="-6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24:00Z</dcterms:created>
  <dc:creator>dda</dc:creator>
  <dc:description/>
  <cp:keywords/>
  <dc:language>en-US</dc:language>
  <cp:lastModifiedBy>Пользователь</cp:lastModifiedBy>
  <cp:lastPrinted>2019-11-01T08:23:00Z</cp:lastPrinted>
  <dcterms:modified xsi:type="dcterms:W3CDTF">2021-09-13T04:46:00Z</dcterms:modified>
  <cp:revision>65</cp:revision>
  <dc:subject/>
  <dc:title/>
</cp:coreProperties>
</file>