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</w:rPr>
        <w:t>ГОСУДАРСТВЕННОЕ БЮДЖЕТНОЕ профессиональ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ОБРАЗОВАТЕЛЬНОЕ УЧРЕЖДЕНИЕ самар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ГУБЕРНСКИЙ КОЛЛЕДЖ г. СЫЗРАН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caps/>
        </w:rPr>
      </w:pPr>
      <w:r>
        <w:rPr>
          <w:b/>
          <w:caps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ab/>
        <w:tab/>
        <w:tab/>
        <w:tab/>
        <w:tab/>
        <w:t xml:space="preserve">                Заведующий отде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ab/>
        <w:t xml:space="preserve">   (руководитель технического профи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ab/>
        <w:tab/>
        <w:tab/>
        <w:tab/>
        <w:tab/>
        <w:t xml:space="preserve">                _______________  Колосов В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/>
        <w:tab/>
        <w:tab/>
        <w:tab/>
        <w:t xml:space="preserve">                 «  14  »  </w:t>
      </w:r>
      <w:r>
        <w:rPr>
          <w:u w:val="single"/>
        </w:rPr>
        <w:t xml:space="preserve"> июня  </w:t>
      </w:r>
      <w:r>
        <w:rPr/>
        <w:t xml:space="preserve"> 2018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РАБЮ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ОП.04 ОСНОВЫ ТЕХНИЧЕСКОЙ  МЕХА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профессиональный цикл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дготовки квалифицированных рабочих, служащих по професси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18.01.28</w:t>
      </w:r>
      <w:r>
        <w:rPr>
          <w:sz w:val="28"/>
          <w:szCs w:val="28"/>
        </w:rPr>
        <w:t xml:space="preserve"> </w:t>
      </w:r>
      <w:r>
        <w:rPr>
          <w:b/>
        </w:rPr>
        <w:t>ОПЕРАТОР НЕФТЕПЕРЕРАБОТ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ЫЗРАНЬ, 2018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ДОБРЕНО</w:t>
      </w:r>
    </w:p>
    <w:p>
      <w:pPr>
        <w:pStyle w:val="Normal"/>
        <w:rPr/>
      </w:pPr>
      <w:r>
        <w:rPr/>
        <w:t>Предметной (цикловой) комиссией</w:t>
      </w:r>
    </w:p>
    <w:p>
      <w:pPr>
        <w:pStyle w:val="Normal"/>
        <w:rPr/>
      </w:pPr>
      <w:r>
        <w:rPr/>
        <w:t>общепрофессиональных и профессиональных дисциплин:</w:t>
      </w:r>
    </w:p>
    <w:p>
      <w:pPr>
        <w:pStyle w:val="Normal"/>
        <w:rPr/>
      </w:pPr>
      <w:r>
        <w:rPr/>
        <w:t>Направление</w:t>
      </w:r>
      <w:r>
        <w:rPr>
          <w:b/>
        </w:rPr>
        <w:t xml:space="preserve"> </w:t>
      </w:r>
      <w:r>
        <w:rPr/>
        <w:t>«Переработка нефти и газа. Экология»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едседатель  ___________ В.В. Моке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отокол № 10    от «14» июня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bCs/>
        </w:rPr>
        <w:t xml:space="preserve">Составитель </w:t>
      </w:r>
      <w:r>
        <w:rPr>
          <w:bCs/>
        </w:rPr>
        <w:t xml:space="preserve">Варламова Л.В.  преподаватель  УД Основы технической механики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Cs/>
        </w:rPr>
        <w:t xml:space="preserve">                        </w:t>
      </w:r>
      <w:r>
        <w:rPr>
          <w:bCs/>
        </w:rPr>
        <w:t xml:space="preserve">технического профиля ГБПОУ «ГК г. Сызран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сперты: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утренняя экспертиза: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ая экспертиза:</w:t>
      </w:r>
      <w:r>
        <w:rPr>
          <w:rFonts w:cs="Times New Roman" w:ascii="Times New Roman" w:hAnsi="Times New Roman"/>
          <w:sz w:val="24"/>
          <w:szCs w:val="24"/>
        </w:rPr>
        <w:t xml:space="preserve"> _____________ Барабанова Л.Н., методист технического профиля  ГБПОУ «ГК г. Сызран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тельная экспертиза:</w:t>
      </w:r>
      <w:r>
        <w:rPr>
          <w:rFonts w:cs="Times New Roman" w:ascii="Times New Roman" w:hAnsi="Times New Roman"/>
          <w:sz w:val="24"/>
          <w:szCs w:val="24"/>
        </w:rPr>
        <w:t xml:space="preserve"> ____________ Копылкова Л.П., заведующий отделом по учебной работе технического  профиля ГБПОУ «ГК г. Сызрани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нешняя экспертиз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  <w:bCs/>
        </w:rPr>
        <w:t>Содержательная экспертиза:</w:t>
      </w:r>
      <w:r>
        <w:rPr>
          <w:bCs/>
        </w:rPr>
        <w:t xml:space="preserve"> ________________ Зверев В.Г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Заместитель главного инженера АО «СНПЗ»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  <w:color w:val="000000"/>
        </w:rPr>
        <w:t>Рабочая программа разработана на основе Федерального государственного</w:t>
      </w:r>
      <w:r>
        <w:rPr>
          <w:bCs/>
        </w:rPr>
        <w:t xml:space="preserve"> образовательного стандарта среднего профессионального образования по профессии</w:t>
      </w:r>
      <w:r>
        <w:rPr/>
        <w:t xml:space="preserve"> 18.01.28 Оператор нефтепереработки</w:t>
      </w:r>
      <w:r>
        <w:rPr>
          <w:bCs/>
        </w:rPr>
        <w:t>, утверждённого приказом Министерства образования и науки РФ от «2» августа 2013 года № 91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</w:rPr>
        <w:t>Рабочая программа разработана в соответствии с разъяснениями по формированию примерных программ 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, утверждёнными И. М. Реморенко, директором Департамента государственной политики и  нормативно-правового регулирования в сфере образования Министерства образования и науки Российской Федерации от 2 августа 2013 года № 19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Содержание программы реализуется в процессе освоения обучающимися основной профессиональной образовательной программы  по профессии </w:t>
      </w:r>
      <w:r>
        <w:rPr/>
        <w:t>18.01.28</w:t>
      </w:r>
      <w:r>
        <w:rPr>
          <w:b/>
        </w:rPr>
        <w:t xml:space="preserve"> </w:t>
      </w:r>
      <w:r>
        <w:rPr>
          <w:bCs/>
        </w:rPr>
        <w:t>Оператор нефтепереработки, разработанной в соответствии с требованиям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сновы технической 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является частью программы подготовки  квалифицированных рабочих,  служащих в соответствии с ФГОС по профессии СПО 18.01.28 Оператор нефтепере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дисциплины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технического профиля.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 xml:space="preserve">1.2. Место дисциплины в структуре программы подготовки квалифицированных рабочих, служащих: </w:t>
      </w:r>
      <w:r>
        <w:rPr/>
        <w:t>Общепрофессиональный</w:t>
      </w:r>
      <w:r>
        <w:rPr>
          <w:b/>
        </w:rPr>
        <w:t xml:space="preserve"> </w:t>
      </w:r>
      <w:r>
        <w:rPr/>
        <w:t xml:space="preserve"> цикл согласно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обирать конструкции из деталей по чертежам и схе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читать кинемат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определять напряжения в конструкционных элемента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износа и деформации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смазочных материалов, требования к свойствам масел, применяемых для смазки узлов и деталей, правила хранения смазо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кинематику механизмов, соединения деталей машин, механические передачи, виды и устройство 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назначение и классификацию подшип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типы смазочн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типы, назначение, устройство реду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трение, его виды, роль трения в техн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устройство и назначение инструментов и контрольно-измерительных приборов, используемых при техническом обслуживании и ремонте обору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- методику расчёта элементов конструкций на прочность, жёсткость и устойчивость при различных видах де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держание дисциплины должно быть ориентировано на подготовку студентов овладению профессиональными компетенциями (ПК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Контролировать и регулировать технологический режим с использованием средств автоматизации и результатов анали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2. Контролировать качество и расход сырья, продукции, реагентов, катализаторов, топливно-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Анализировать причины возникновения производственных инцидентов, принимать меры по их устранению и предупреж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1. Наблюдать за работой контрольно-измерительных приборов, средств автоматизации и проводить их нала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2. Обеспечивать своевременную поверку контрольно-измерительных приб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3. Проводить монтаж, демонтаж контрольно-измерительных приборов и средств автом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Проводить разборку, ремонт, сборку установок, машин, аппаратов, трубопроводов и арм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Проводить испытания, регулирование и сдачу оборудования после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Изготовлять приспособления для сборки и монтажа ремонт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Составлять техническую документ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роцессе освоения дисциплины у студентов должны формироваться общие компетенции (ОК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Исполнять воинскую обязанность, в том числе с применением полученных профессиональных знаний &lt;*&gt; (для юношей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.4 Количество часов на освоение программы учебной дисциплин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аксимальной учебной нагрузки студента 48 час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обязательной аудиторной учебной нагрузки студента 3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-самостоятельной работы студента 16 час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94"/>
      </w:tblGrid>
      <w:tr>
        <w:trPr>
          <w:trHeight w:val="460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 предусмотрено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ов и докладо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конспектов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Итогова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аттестация</w:t>
            </w:r>
            <w:r>
              <w:rPr>
                <w:iCs/>
              </w:rPr>
              <w:t xml:space="preserve">                                                   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   ОП.04 Основы технической механики</w:t>
      </w:r>
    </w:p>
    <w:tbl>
      <w:tblPr>
        <w:tblW w:w="1587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529"/>
        <w:gridCol w:w="9318"/>
        <w:gridCol w:w="2295"/>
        <w:gridCol w:w="1417"/>
      </w:tblGrid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bCs/>
              </w:rPr>
              <w:t>аименование разделов и тем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 , самостоятельная работа обучающихся, курсовая работа ( проект) </w:t>
            </w:r>
            <w:r>
              <w:rPr>
                <w:bCs/>
              </w:rPr>
              <w:t>(</w:t>
            </w:r>
            <w:r>
              <w:rPr/>
              <w:t>если предусмотрены)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9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Теоретическая механика. 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Пара сил. Момент пары. Момент силы относительно точки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. Балочные системы. Виды опор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Определение опорных реакций балок. 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1Подготовить реферат. « Использование основ технической механики в технике» 2.Подготовить доклад «Равновесие рычага»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6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 Детали машин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2.1. Основные понятия и определения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1.Кинематические и силовые соотношения в передаточных механизмах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Материалы, применяемые в машиностроении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/>
              <w:t>: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итать кинематические схемы. Условные обозначения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: Подготовить доклад.  «Кинематические пары и цепи»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2.2 Виды передач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4" w:firstLine="9"/>
              <w:rPr/>
            </w:pPr>
            <w:r>
              <w:rPr>
                <w:bCs/>
              </w:rPr>
              <w:t xml:space="preserve">1. </w:t>
            </w:r>
            <w:r>
              <w:rPr>
                <w:color w:val="000000"/>
                <w:spacing w:val="6"/>
              </w:rPr>
              <w:t>Общие сведения о зубчатых передачах:</w:t>
            </w:r>
          </w:p>
          <w:p>
            <w:pPr>
              <w:pStyle w:val="Normal"/>
              <w:shd w:fill="FFFFFF" w:val="clear"/>
              <w:ind w:left="24" w:firstLine="9"/>
              <w:rPr/>
            </w:pPr>
            <w:r>
              <w:rPr>
                <w:color w:val="000000"/>
                <w:spacing w:val="6"/>
              </w:rPr>
              <w:t xml:space="preserve">классификация зубчатых </w:t>
            </w:r>
            <w:r>
              <w:rPr>
                <w:color w:val="000000"/>
                <w:spacing w:val="3"/>
              </w:rPr>
              <w:t xml:space="preserve">передач, достоинства, недостатки, область применения. </w:t>
            </w:r>
          </w:p>
          <w:p>
            <w:pPr>
              <w:pStyle w:val="Normal"/>
              <w:shd w:fill="FFFFFF" w:val="clear"/>
              <w:ind w:left="24" w:firstLine="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.</w:t>
            </w:r>
            <w:r>
              <w:rPr>
                <w:color w:val="000000"/>
              </w:rPr>
              <w:t>Фрикционные передачи: назначение и классификация, достоинство, недостатки и область применения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34" w:hanging="0"/>
              <w:rPr>
                <w:bCs/>
              </w:rPr>
            </w:pPr>
            <w:r>
              <w:rPr>
                <w:color w:val="000000"/>
                <w:spacing w:val="-1"/>
              </w:rPr>
              <w:t xml:space="preserve">3.Ремённые  передачи:  классификация, достоинства и </w:t>
            </w:r>
            <w:r>
              <w:rPr>
                <w:color w:val="000000"/>
              </w:rPr>
              <w:t xml:space="preserve">недостатки, область применения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right="29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4.Цепные передачи: общие сведения о ценных передачах, достоинствах и недостатках, </w:t>
            </w:r>
            <w:r>
              <w:rPr>
                <w:color w:val="000000"/>
              </w:rPr>
              <w:t xml:space="preserve">область применения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Подготовить доклад</w:t>
            </w:r>
            <w:r>
              <w:rPr>
                <w:b/>
              </w:rPr>
              <w:t xml:space="preserve">  «</w:t>
            </w:r>
            <w:r>
              <w:rPr/>
              <w:t xml:space="preserve">Вариаторы»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2.3. Детали вращения.</w:t>
            </w:r>
            <w:r>
              <w:rPr/>
              <w:t xml:space="preserve"> 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.Валы и оси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Подшипники скольжения. Подшипники качения. 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.Муфты: назначение и классификация муфт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ые работы.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/>
              <w:t>: Выбор режимов и материалов для смазки деталей и уз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: Составить конспект «Смазка подшипников скольжения»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2.4. Соединение деталей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</w:rPr>
              <w:t xml:space="preserve">1.Шпоночные  и  зубчатые  (шлицевые ) соединения, штифтовые соединения, резьбовые соединения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Неразъемные  соединения: заклёпочные соединения и сварные соединения, клеевые соединения, соединения пайкой, запрессовкой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ые работы.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Подготовить доклад</w:t>
            </w:r>
            <w:r>
              <w:rPr>
                <w:b/>
              </w:rPr>
              <w:t xml:space="preserve">  «</w:t>
            </w:r>
            <w:r>
              <w:rPr/>
              <w:t>Механизмы возвратно-</w:t>
            </w:r>
            <w:r>
              <w:rPr>
                <w:b/>
              </w:rPr>
              <w:t xml:space="preserve"> </w:t>
            </w:r>
            <w:r>
              <w:rPr/>
              <w:t xml:space="preserve">поступательного движения»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6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Сопротивление материалов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3.1 Основные положения.</w:t>
            </w:r>
          </w:p>
          <w:p>
            <w:pPr>
              <w:pStyle w:val="Normal"/>
              <w:rPr/>
            </w:pPr>
            <w:r>
              <w:rPr/>
              <w:t>Растяжения и сжатие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color w:val="000000"/>
                <w:spacing w:val="12"/>
              </w:rPr>
              <w:t xml:space="preserve">1. </w:t>
            </w:r>
            <w:r>
              <w:rPr>
                <w:color w:val="000000"/>
                <w:spacing w:val="-1"/>
              </w:rPr>
              <w:t>Деформации упругих и эластичных материалов: основные гипотезы и допущения, виды деформации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</w:rPr>
              <w:t xml:space="preserve">2. Продольные силы и их эпюры. 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5" w:right="24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3. Напряжения   предельные,    расчетные,    допускаемые.  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рактическое занятие</w:t>
            </w:r>
            <w:r>
              <w:rPr/>
              <w:t>: Построение эпюр продольных сил  и нормальных напряжений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 обучающихся</w:t>
            </w:r>
            <w:r>
              <w:rPr/>
              <w:t>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3.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ручение. 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1. Внутрен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ловые факторы при кручении. </w:t>
            </w:r>
          </w:p>
          <w:p>
            <w:pPr>
              <w:pStyle w:val="Normal"/>
              <w:shd w:fill="FFFFFF" w:val="clear"/>
              <w:ind w:left="29" w:firstLine="54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. Эпюры крутящих моментов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3.Расчеты на </w:t>
            </w:r>
            <w:r>
              <w:rPr>
                <w:color w:val="000000"/>
                <w:spacing w:val="-2"/>
                <w:sz w:val="22"/>
                <w:szCs w:val="22"/>
              </w:rPr>
              <w:t>прочность и жесткость при кручении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: </w:t>
            </w:r>
            <w:r>
              <w:rPr/>
              <w:t>Расчёт на прочность и жёсткость при кручении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амостоятельная работа обучающихся</w:t>
            </w:r>
            <w:r>
              <w:rPr>
                <w:iCs/>
              </w:rPr>
              <w:t xml:space="preserve">. Подготовить сообщение «Винтовые пружины»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Изгиб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1.Внутренние силовые факторы при </w:t>
            </w:r>
            <w:r>
              <w:rPr>
                <w:color w:val="000000"/>
                <w:spacing w:val="12"/>
              </w:rPr>
              <w:t>прямом изгибе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</w:rPr>
            </w:pPr>
            <w:r>
              <w:rPr>
                <w:color w:val="000000"/>
                <w:spacing w:val="12"/>
              </w:rPr>
              <w:t>2. Поперечные силы,  изгибающие моменты в сечениях балок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.Эпюры поперечных сил и изгибающих моментов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12"/>
              </w:rPr>
            </w:pPr>
            <w:r>
              <w:rPr>
                <w:bCs/>
                <w:color w:val="000000"/>
                <w:spacing w:val="6"/>
              </w:rPr>
              <w:t>4.П</w:t>
            </w:r>
            <w:r>
              <w:rPr>
                <w:color w:val="000000"/>
                <w:spacing w:val="6"/>
              </w:rPr>
              <w:t xml:space="preserve">остроение эпюр поперечных сил и изгибающих </w:t>
            </w:r>
            <w:r>
              <w:rPr>
                <w:color w:val="000000"/>
                <w:spacing w:val="-1"/>
              </w:rPr>
              <w:t xml:space="preserve">моментов. 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Практическое занятие: </w:t>
            </w:r>
            <w:r>
              <w:rPr/>
              <w:t>Построение эпюр поперечных сил и изгибающих моментов (расчётно-графическая работа) РГР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Самостоятельная работа обучающихся: </w:t>
            </w:r>
            <w:r>
              <w:rPr>
                <w:iCs/>
              </w:rPr>
              <w:t>Оформление расчётно-графической работы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Раздел 4. Инструменты и контрольно-измерительные приборы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Тема 4.1. Средства измерений линейных размеров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 Основные определения: метрология, измерение, средство измерений, результат измерений, классификация средств измерения. Меры длины. Штангенинструменты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Лабораторные работы</w:t>
            </w:r>
            <w:r>
              <w:rPr/>
              <w:t>: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рактическое занятие</w:t>
            </w:r>
            <w:r>
              <w:rPr/>
              <w:t>: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Контрольная работа. 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Cs/>
              </w:rPr>
              <w:t>Самостоятельная работа обучающихся</w:t>
            </w:r>
            <w:r>
              <w:rPr>
                <w:iCs/>
              </w:rPr>
              <w:t xml:space="preserve">: Составить конспект «Штангенглубиномеры, штангенрейсмосы, их основные параметры и назначения»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Тема 4.2. Контрольно-измерительные приборы.</w:t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1.Манометры, термопары, расходомеры, уровнемеры. </w:t>
            </w:r>
          </w:p>
        </w:tc>
        <w:tc>
          <w:tcPr>
            <w:tcW w:w="2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 Их основные параметры и назначение.</w:t>
            </w:r>
          </w:p>
        </w:tc>
        <w:tc>
          <w:tcPr>
            <w:tcW w:w="2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: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Cs/>
              </w:rPr>
              <w:t>Самостоятельная работа обучающихся</w:t>
            </w:r>
            <w:r>
              <w:rPr>
                <w:iCs/>
              </w:rPr>
              <w:t xml:space="preserve">: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е предусмотрен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</w:rPr>
        <w:t>3.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кабинета  - не предусмотр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Лаборатории -Техническая механика и слесарная мастер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лаборатории 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 «Основы технической механик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неметаллических материал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Модели зубчатых передач.</w:t>
      </w:r>
    </w:p>
    <w:p>
      <w:pPr>
        <w:pStyle w:val="Normal"/>
        <w:rPr/>
      </w:pPr>
      <w:r>
        <w:rPr/>
        <w:t>2.Плакаты видов пере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Комплект видов резьб</w:t>
      </w:r>
    </w:p>
    <w:p>
      <w:pPr>
        <w:pStyle w:val="Normal"/>
        <w:rPr/>
      </w:pPr>
      <w:r>
        <w:rPr/>
        <w:t xml:space="preserve">4.Учебная испытательная машина для испытания материалов на сжатие и растяжение МИ-40К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Модели: Структурный анализ машин, механизмов:</w:t>
      </w:r>
    </w:p>
    <w:p>
      <w:pPr>
        <w:pStyle w:val="Normal"/>
        <w:rPr/>
      </w:pPr>
      <w:r>
        <w:rPr/>
        <w:t>-ДВС Компрессор</w:t>
      </w:r>
    </w:p>
    <w:p>
      <w:pPr>
        <w:pStyle w:val="Normal"/>
        <w:rPr/>
      </w:pPr>
      <w:r>
        <w:rPr/>
        <w:t xml:space="preserve">-Подача заготовок в рабочую зону </w:t>
      </w:r>
    </w:p>
    <w:p>
      <w:pPr>
        <w:pStyle w:val="Normal"/>
        <w:rPr/>
      </w:pPr>
      <w:r>
        <w:rPr/>
        <w:t>-Стойка шасси самолета</w:t>
      </w:r>
    </w:p>
    <w:p>
      <w:pPr>
        <w:pStyle w:val="Normal"/>
        <w:rPr/>
      </w:pPr>
      <w:r>
        <w:rPr/>
        <w:t>-Двигатель Стирлинга</w:t>
      </w:r>
    </w:p>
    <w:p>
      <w:pPr>
        <w:pStyle w:val="Normal"/>
        <w:rPr/>
      </w:pPr>
      <w:r>
        <w:rPr/>
        <w:t xml:space="preserve">-Станок            поперечно -строгальный </w:t>
      </w:r>
    </w:p>
    <w:p>
      <w:pPr>
        <w:pStyle w:val="Normal"/>
        <w:rPr/>
      </w:pPr>
      <w:r>
        <w:rPr/>
        <w:t>-Механизм ножевых рам</w:t>
      </w:r>
    </w:p>
    <w:p>
      <w:pPr>
        <w:pStyle w:val="Normal"/>
        <w:rPr/>
      </w:pPr>
      <w:r>
        <w:rPr/>
        <w:t>-Манипулятор сбалансированный</w:t>
      </w:r>
    </w:p>
    <w:p>
      <w:pPr>
        <w:pStyle w:val="Normal"/>
        <w:rPr/>
      </w:pPr>
      <w:r>
        <w:rPr/>
        <w:t>-Конвейер качающийся</w:t>
      </w:r>
    </w:p>
    <w:p>
      <w:pPr>
        <w:pStyle w:val="Normal"/>
        <w:rPr/>
      </w:pPr>
      <w:r>
        <w:rPr/>
        <w:t>-Насос поршневой</w:t>
      </w:r>
    </w:p>
    <w:p>
      <w:pPr>
        <w:pStyle w:val="Normal"/>
        <w:rPr/>
      </w:pPr>
      <w:r>
        <w:rPr/>
        <w:t xml:space="preserve">-Горизонтально - ковочная машина </w:t>
      </w:r>
    </w:p>
    <w:p>
      <w:pPr>
        <w:pStyle w:val="Normal"/>
        <w:rPr/>
      </w:pPr>
      <w:r>
        <w:rPr/>
        <w:t>-Пресс кривошипно - коленный</w:t>
      </w:r>
    </w:p>
    <w:p>
      <w:pPr>
        <w:pStyle w:val="Normal"/>
        <w:rPr/>
      </w:pPr>
      <w:r>
        <w:rPr/>
        <w:t>-Кинематические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Установка для определения модуля сдвига при кручении ТМТ 11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Л.И. Вереина; М.М. Краснов;  Техническая механика;    Москва 2016г</w:t>
      </w:r>
    </w:p>
    <w:p>
      <w:pPr>
        <w:pStyle w:val="Normal"/>
        <w:numPr>
          <w:ilvl w:val="0"/>
          <w:numId w:val="3"/>
        </w:numPr>
        <w:rPr/>
      </w:pPr>
      <w:r>
        <w:rPr/>
        <w:t>А.И. Аркуша Техническая механика; Москва «Высшая школа» 2016г</w:t>
      </w:r>
    </w:p>
    <w:p>
      <w:pPr>
        <w:pStyle w:val="Normal"/>
        <w:rPr/>
      </w:pPr>
      <w:r>
        <w:rPr/>
        <w:t xml:space="preserve">      </w:t>
      </w:r>
      <w:r>
        <w:rPr/>
        <w:t>3.М.С. МовнинА.Б. Израэлит А.П. Рубашкин: Основы технической механики; Санкт Петербург. 2016г</w:t>
      </w:r>
    </w:p>
    <w:p>
      <w:pPr>
        <w:pStyle w:val="Normal"/>
        <w:rPr/>
      </w:pPr>
      <w:r>
        <w:rPr/>
        <w:t xml:space="preserve">      </w:t>
      </w:r>
      <w:r>
        <w:rPr/>
        <w:t>4. С.А. Зайцев; А.Д. Куранов;  А.Н.Толстов Допуски,  посадки и технические измерения в машиностроении Москва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ополнительные  источник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Cs/>
        </w:rPr>
        <w:t xml:space="preserve">1.В.П. Олофинская: Техническая механика; </w:t>
      </w:r>
      <w:r>
        <w:rPr/>
        <w:t>Москва 2009г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2. </w:t>
      </w:r>
      <w:r>
        <w:rPr/>
        <w:t>С.А. Зайцев; А.Д. Куранов;  А.Н.Толстов  Контрольно-измерительные приборы и инструменты  Москва 2006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3.Н.М. Взоров и А.Г. Бесналов;  Сборник задач по техн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</w:t>
      </w:r>
      <w:r>
        <w:rPr>
          <w:bCs/>
        </w:rPr>
        <w:t>4.Рабочая тетрадь по технической меха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5.Альбом видов передач вращательного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6.Кинематические схемы и их вы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551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-собирать конструкции из деталей по чертежам и схем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-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-определять напряжения в конструкционных элементах: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 xml:space="preserve">Оценка  практических заданий лабораторных работ 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27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 -виды износа и деформации деталей и уз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-виды смазочных материалов, требования к свойствам масел, применяемых для смазки узлов и деталей, правила хранения смазочн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 кинематику механизмов, соединения деталей машин, механические передачи, виды и устройство пере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- назначение и классификацию подшип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 - основные типы смазочных устрой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/>
            </w:pPr>
            <w:r>
              <w:rPr>
                <w:sz w:val="28"/>
                <w:szCs w:val="28"/>
              </w:rPr>
              <w:t>- - типы, назначение, устройство редукт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трение, его виды, роль трения в техн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устройство и назначение инструментов и контрольно-измерительных приборов, используемых при техническом обслуживании и ремонте оборудов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 методику расчёта элементов конструкций на прочность, жёсткость и устойчивость при различных видах деформации. </w:t>
            </w:r>
          </w:p>
          <w:p>
            <w:pPr>
              <w:pStyle w:val="Normal"/>
              <w:spacing w:before="0" w:after="0"/>
              <w:ind w:left="32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ценка устных и письменных отве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5. ЛИСТ ИЗМЕНЕНИЙ И ДОПОЛНЕНИЙ, </w:t>
      </w:r>
    </w:p>
    <w:p>
      <w:pPr>
        <w:pStyle w:val="Normal"/>
        <w:spacing w:lineRule="auto" w:line="360"/>
        <w:jc w:val="center"/>
        <w:rPr/>
      </w:pPr>
      <w:r>
        <w:rPr/>
        <w:t>ВНЕСЁННЫХ В РАБОЧУЮ ПРОГРАМ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142"/>
        <w:gridCol w:w="468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измене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 внесения измен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страницы с изменение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ись лица, внёсшего измен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>
          <w:caps/>
        </w:rPr>
      </w:pPr>
      <w:r>
        <w:rPr/>
        <w:t>Приложение 1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Планирование учебных занятий с использованием активных и интерактивных форм и методов обуче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096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91"/>
        <w:gridCol w:w="908"/>
        <w:gridCol w:w="3089"/>
        <w:gridCol w:w="275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ые и интерактивные формы и методы обуч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актическое занятие Расчеты на прочность и жесткость при кручении.</w:t>
            </w:r>
          </w:p>
          <w:p>
            <w:pPr>
              <w:pStyle w:val="Normal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en-US"/>
              </w:rPr>
              <w:t xml:space="preserve">Работа в малых группах с </w:t>
            </w:r>
            <w:r>
              <w:rPr/>
              <w:t>использование средств мультимедиа</w:t>
            </w:r>
          </w:p>
          <w:p>
            <w:pPr>
              <w:pStyle w:val="Normal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   ОК 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Определение опорных реакций бал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форма с использованием мультимеди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   ОК 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2:26:00Z</dcterms:created>
  <dc:creator>BLINOV</dc:creator>
  <dc:description/>
  <cp:keywords/>
  <dc:language>en-US</dc:language>
  <cp:lastModifiedBy>Леонтьевы</cp:lastModifiedBy>
  <cp:lastPrinted>2016-09-26T17:19:00Z</cp:lastPrinted>
  <dcterms:modified xsi:type="dcterms:W3CDTF">2019-09-06T15:12:00Z</dcterms:modified>
  <cp:revision>25</cp:revision>
  <dc:subject/>
  <dc:title>ПРОЕКТ</dc:title>
</cp:coreProperties>
</file>