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образовательное учреждение Сама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231F20"/>
          <w:sz w:val="24"/>
          <w:szCs w:val="24"/>
        </w:rPr>
        <w:t>«Новокуйбышевский нефтехимический техникум»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ОГЛАСОВАНО                                                                                           УТВЕРЖДЕНО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Председатель ПЦК </w:t>
        <w:tab/>
        <w:tab/>
        <w:t xml:space="preserve">                                                                          Зам.директора по УР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Протокол №____от__________                                                         _________/_____________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«___»____________20 ___г                                                            «____»____________20 ___г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НД ОЦЕНОЧ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по ПМ.03 Проведение ремонта технологических установок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МДК 03.01 Ремонт технологическ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Профессия: </w:t>
      </w:r>
      <w:r>
        <w:rPr>
          <w:b/>
          <w:bCs/>
          <w:sz w:val="24"/>
          <w:szCs w:val="24"/>
        </w:rPr>
        <w:t>18.01.28 Оператор нефтепереработ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ah-RU"/>
        </w:rPr>
      </w:pPr>
      <w:r>
        <w:rPr>
          <w:sz w:val="24"/>
          <w:szCs w:val="24"/>
        </w:rPr>
        <w:t>г. о. Новокуйбышевск, 2022 год</w:t>
      </w:r>
      <w:r>
        <w:br w:type="page"/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фонда оценочных средст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по ПМ.03 Проведение ремонта технологических установ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МДК 03.01 Ремонт технологическ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86"/>
        <w:gridCol w:w="2520"/>
        <w:gridCol w:w="3020"/>
      </w:tblGrid>
      <w:tr>
        <w:trPr>
          <w:trHeight w:val="7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ролируемой компетенции (или ее част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очного средства 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1.1. Ремонт оборуд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Лабораторная работа, контрольная работа, тестирование (</w:t>
            </w:r>
            <w:r>
              <w:rPr>
                <w:sz w:val="24"/>
                <w:szCs w:val="24"/>
                <w:lang w:val="sah-RU"/>
              </w:rPr>
              <w:t xml:space="preserve">разноуровневые </w:t>
            </w:r>
            <w:r>
              <w:rPr>
                <w:sz w:val="24"/>
                <w:szCs w:val="24"/>
              </w:rPr>
              <w:t>задания)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1.2. Центробежные и насосные устан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Тестирование (</w:t>
            </w:r>
            <w:r>
              <w:rPr>
                <w:sz w:val="24"/>
                <w:szCs w:val="24"/>
                <w:lang w:val="sah-RU"/>
              </w:rPr>
              <w:t xml:space="preserve">разноуровневые </w:t>
            </w:r>
            <w:r>
              <w:rPr>
                <w:sz w:val="24"/>
                <w:szCs w:val="24"/>
              </w:rPr>
              <w:t>задания)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Тема 1.3. Основы слесарного д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Лабораторная работа, контрольная работа, тестирование (</w:t>
            </w:r>
            <w:r>
              <w:rPr>
                <w:sz w:val="24"/>
                <w:szCs w:val="24"/>
                <w:lang w:val="sah-RU"/>
              </w:rPr>
              <w:t xml:space="preserve">разноуровневые </w:t>
            </w:r>
            <w:r>
              <w:rPr>
                <w:sz w:val="24"/>
                <w:szCs w:val="24"/>
              </w:rPr>
              <w:t>задания)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1.4.Разборка и сборка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Тестирование (</w:t>
            </w:r>
            <w:r>
              <w:rPr>
                <w:sz w:val="24"/>
                <w:szCs w:val="24"/>
                <w:lang w:val="sah-RU"/>
              </w:rPr>
              <w:t xml:space="preserve">разноуровневые </w:t>
            </w:r>
            <w:r>
              <w:rPr>
                <w:sz w:val="24"/>
                <w:szCs w:val="24"/>
              </w:rPr>
              <w:t>задания)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1.5. Проведение свароч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Лабораторная работа, контрольная работа, тестирование (</w:t>
            </w:r>
            <w:r>
              <w:rPr>
                <w:sz w:val="24"/>
                <w:szCs w:val="24"/>
                <w:lang w:val="sah-RU"/>
              </w:rPr>
              <w:t xml:space="preserve">разноуровневые </w:t>
            </w:r>
            <w:r>
              <w:rPr>
                <w:sz w:val="24"/>
                <w:szCs w:val="24"/>
              </w:rPr>
              <w:t>задания)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1.6. Применение герметизирующих полимерных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Тестирование (</w:t>
            </w:r>
            <w:r>
              <w:rPr>
                <w:sz w:val="24"/>
                <w:szCs w:val="24"/>
                <w:lang w:val="sah-RU"/>
              </w:rPr>
              <w:t xml:space="preserve">разноуровневые </w:t>
            </w:r>
            <w:r>
              <w:rPr>
                <w:sz w:val="24"/>
                <w:szCs w:val="24"/>
              </w:rPr>
              <w:t>зад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бная практика по ПМ.0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86"/>
        <w:gridCol w:w="2520"/>
        <w:gridCol w:w="3020"/>
      </w:tblGrid>
      <w:tr>
        <w:trPr>
          <w:trHeight w:val="1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ролируемой компетенции (или ее част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очного средства 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Вводный урок. Инструктаж по Т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Рабочее место слесаря по ремонту технологических установ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3.Организация труда слесаря по ремонту технологических установ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4.Производственная санитария на промыс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5.Техника безопасности на промысл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6.Участие в обслуживани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7.Участие в ремонте насосных установок различной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Участие в ремонте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9.Схемы основных типов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10.Эксплуатация поршнев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1. Ремонтные работы на турбокомпрессо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12. Основные узлы и детали объемн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3. Смазка поршнев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4. Охлаждение поршнев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15.Эксплуатация винтов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6. Ремонтные работы на винтовых компрессо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7. Регулирование подачи поршнев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8. Динамические компресс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9. Смазка динамически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0. Регулирование динамически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1. Охлаждение динамически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2. Схемы роторн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3. Схема осевого компресс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4. Схема поршневого двухступенчатого компресс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5. Ремонт поршневых нас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6. Ремонт поршневых нас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7. Ремонт кристаллиз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8. Ремонт кристаллиз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9. Ремонт центробежных нас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0. Ремонт центробежных нас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1. Ремонт сепар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2. Ремонт сепар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3. Ремонт центриф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4. Ремонт центриф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5. Обязанности слесаря по ремонту технологическ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6. Ремонт трубопроводов и арм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ая практика по ПМ.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86"/>
        <w:gridCol w:w="2520"/>
        <w:gridCol w:w="3020"/>
      </w:tblGrid>
      <w:tr>
        <w:trPr>
          <w:trHeight w:val="1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разделы (темы) дисцип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ролируемой компетенции (или ее части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очного средства 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 и ПБ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хнической документац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и пуск агрега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и пуск агрега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поршнев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поршневых компресс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турбокомпрессо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турбокомпрессо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винтовых компрессо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винтовых компрессо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винтовых компрессо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винтовых компрессо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Нормальная остановка нас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Отключение насоса от электро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Установка заглушек на всасывающем и напорном трубопровод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Опорожнение нас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Промывка, пропарка, продувка насо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Вывешивание соответствующих табличек и плак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ОК.01-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ПК.3.1.-3.5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>Практические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8"/>
          <w:lang w:val="sah-RU"/>
        </w:rPr>
      </w:pPr>
      <w:r>
        <w:rPr>
          <w:b/>
          <w:sz w:val="24"/>
          <w:szCs w:val="28"/>
          <w:lang w:val="sah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ификатор контрольных зад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примерный перечень оценочных средст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46"/>
        <w:gridCol w:w="152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й признак оценочного средства (тип контрольного задани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/форма контр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рольного зад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зад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Учебный проект</w:t>
            </w:r>
            <w:r>
              <w:rPr>
                <w:sz w:val="24"/>
                <w:szCs w:val="24"/>
              </w:rPr>
              <w:t xml:space="preserve"> (курсовой, исследовательский, обучающий, сервисный, социальный творческий, рекламно-презентационный). 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ечный продукт, получаемый в результате планирования и выполнения комплекса учебных и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 аналитических, исследовательских навыков,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ивное зад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ерат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i/>
                <w:sz w:val="24"/>
                <w:szCs w:val="24"/>
              </w:rPr>
              <w:t>Продукт самостоятельной работы обучающегося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зада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>, индивидуальное домашнее задание, лабораторная работа, практические занятия, письменный экзамен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ая зада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>, индивидуальное домашнее задание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зада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>, индивидуальное домашнее задание.</w:t>
            </w:r>
          </w:p>
          <w:p>
            <w:pPr>
              <w:pStyle w:val="Normal"/>
              <w:ind w:left="64" w:right="12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о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7099"/>
        <w:gridCol w:w="1623"/>
      </w:tblGrid>
      <w:tr>
        <w:trPr/>
        <w:tc>
          <w:tcPr>
            <w:tcW w:w="110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й признак оценочного средства (тип контрольного задания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/форма контро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рольного зада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задач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>, индивидуальное домашнее задание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на программирование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, Индивидуальное домашнее зад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тестовое задание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Тестирование,</w:t>
            </w:r>
            <w:r>
              <w:rPr>
                <w:sz w:val="24"/>
                <w:szCs w:val="24"/>
              </w:rPr>
              <w:t xml:space="preserve"> письменный экзамен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дание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Лабораторная работа</w:t>
            </w:r>
            <w:r>
              <w:rPr>
                <w:sz w:val="24"/>
                <w:szCs w:val="24"/>
              </w:rPr>
              <w:t>, практические занятия, практический экзамен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о для  контроля приобретенных обучающимся профессиональных навыков и умений по управлению конкретным материальным объекто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ое задание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 игра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ое задание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b/>
                <w:sz w:val="24"/>
                <w:szCs w:val="24"/>
              </w:rPr>
              <w:t>Исследовательская рабо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в индивидуальном порядке или группой обучающихс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122" w:firstLine="2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дактический комплекс, предназначенный для самостоятельной работы обучающегося и позволяющий оценивать уровень усвоения им  учебного материа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, сообщение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укт самостоятельной работы обучающегося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4"/>
                <w:szCs w:val="24"/>
              </w:rPr>
              <w:t xml:space="preserve">Задание на ВКР </w:t>
            </w:r>
            <w:r>
              <w:rPr>
                <w:sz w:val="24"/>
                <w:szCs w:val="24"/>
                <w:lang w:val="sah-RU"/>
              </w:rPr>
              <w:t>(</w:t>
            </w:r>
            <w:r>
              <w:rPr>
                <w:sz w:val="24"/>
                <w:szCs w:val="24"/>
              </w:rPr>
              <w:t>демонстрационный экзамен и дипломную работу</w:t>
            </w:r>
            <w:r>
              <w:rPr>
                <w:sz w:val="24"/>
                <w:szCs w:val="24"/>
                <w:lang w:val="sah-RU"/>
              </w:rPr>
              <w:t>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ая квалификационная работа СП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олио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одборка работ студента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с-задач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 данной проблем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4337" w:leader="none"/>
        </w:tabs>
        <w:jc w:val="both"/>
        <w:rPr>
          <w:b/>
          <w:b/>
          <w:sz w:val="24"/>
          <w:szCs w:val="24"/>
          <w:lang w:val="sah-RU"/>
        </w:rPr>
      </w:pPr>
      <w:r>
        <w:rPr>
          <w:b/>
          <w:sz w:val="24"/>
          <w:szCs w:val="24"/>
          <w:lang w:val="sah-RU"/>
        </w:rPr>
      </w:r>
    </w:p>
    <w:p>
      <w:pPr>
        <w:pStyle w:val="Normal"/>
        <w:jc w:val="center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образовательное учреждение Сама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231F20"/>
          <w:sz w:val="24"/>
          <w:szCs w:val="24"/>
        </w:rPr>
        <w:t>«Новокуйбышевский нефтехимический техникум»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ОГЛАСОВАНО                                                                                           УТВЕРЖДЕНО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Председатель ПЦК </w:t>
        <w:tab/>
        <w:tab/>
        <w:t xml:space="preserve">                                                                          Зам.директора по УР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Протокол №____от__________                                                         _________/_____________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«___»____________20 ___г                                                            «____»____________20 ___г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д оценочных средств для проведения промежуточной аттестации обучающихс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по ПМ.03 Проведение ремонта технологических утанов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МДК 03.01 Ремонт технологического оборудования</w:t>
      </w:r>
    </w:p>
    <w:p>
      <w:p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hd w:fill="FFFFFF" w:val="clear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азатели, критерии и шкала оценивани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lang w:eastAsia="ru-RU"/>
        </w:rPr>
      </w:pPr>
      <w:r>
        <w:rPr>
          <w:b/>
          <w:lang w:eastAsia="ru-RU"/>
        </w:rPr>
        <w:t>Перечень объектов контроля и оценки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5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976"/>
        <w:gridCol w:w="127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компетенций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скрипторы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 (ОПОР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ценка (да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</w:rPr>
              <w:t>нет)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К. 1 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З2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оводить техническое обслуживание и ремонт оборудования, трубопроводов, арматуры и коммуникаций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1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лассификацию, устройство и принцип действия оборудова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  систему и технологию технического обслуживания, ремонта оборудования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оевременно </w:t>
            </w:r>
            <w:r>
              <w:rPr>
                <w:sz w:val="24"/>
                <w:szCs w:val="24"/>
              </w:rPr>
              <w:t>проводить техническое обслуживание и ремонт оборудования, трубопроводов, арматуры и коммуникаций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.2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У 6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обеспечивать выполнение правил безопасности труда, промышленной санитарии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У7  выполнять правила безопасного перемещения тяжелых предметов ручным способом;                 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З13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авила по охране труда при выполнении слесарно-сборочных работ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З 3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лесарное дело;</w:t>
            </w:r>
          </w:p>
          <w:p>
            <w:pPr>
              <w:pStyle w:val="Normal"/>
              <w:spacing w:before="0" w:after="0"/>
              <w:ind w:left="31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1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чность применен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выполнения правил безопасного перемещения тяжелых предметов ручным способом;            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ая трактовка   правил по охране труда при выполнении слесарно-сборочных работ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безопасного перемещения тяжелых предметов ручным способом;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.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3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ехнические условия на ремонт, испытания и сдачу в эксплуатацию объекта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3 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У4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водить слесарную обработку деталей, узлов, пользоваться инструментом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4 правила монтажа и демонтажа оборудования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2 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лесарные инструменты и установки для проведения ремонта;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чность </w:t>
            </w:r>
            <w:r>
              <w:rPr>
                <w:sz w:val="24"/>
                <w:szCs w:val="24"/>
                <w:lang w:eastAsia="ru-RU"/>
              </w:rPr>
              <w:t xml:space="preserve"> определения видов работ по обслуживанию основного и вспомогательного оборуд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</w:t>
            </w:r>
            <w:r>
              <w:rPr>
                <w:sz w:val="24"/>
                <w:szCs w:val="24"/>
                <w:lang w:eastAsia="ru-RU"/>
              </w:rPr>
              <w:t xml:space="preserve"> технических условий на ремонт, испытания и сдачу в эксплуатацию объект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чность </w:t>
            </w:r>
            <w:r>
              <w:rPr>
                <w:sz w:val="24"/>
                <w:szCs w:val="24"/>
                <w:lang w:eastAsia="ru-RU"/>
              </w:rPr>
              <w:t xml:space="preserve"> изготовления  сложных приспособлений для сборки и монтажа оборудования, труб и коммуникац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ьзование </w:t>
            </w:r>
            <w:r>
              <w:rPr>
                <w:sz w:val="24"/>
                <w:szCs w:val="24"/>
                <w:lang w:eastAsia="ru-RU"/>
              </w:rPr>
              <w:t xml:space="preserve"> слесарных инструментов и установки для проведения ремонта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.4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У 10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роверять состояние рабочего места в соответствии с требованиями охраны труда, противопожарной, промышленной и экологической безопасности, правилами организации рабочего места слесаря;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11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ользоваться слесарным инструментом и приспособлениями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2 контролировать качество выполняемых слесарно-сборочных работ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З6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лесарные инструменты и установки для проведения ремонта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7 материалы, применяемые при ремонте и техническом обслуживании оборудования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ьность </w:t>
            </w:r>
            <w:r>
              <w:rPr>
                <w:sz w:val="24"/>
                <w:szCs w:val="24"/>
              </w:rPr>
              <w:t xml:space="preserve"> пользования слесарным инструментом и приспособлениям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проводить  контроль качества выполняемых слесарно-сборочных работ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евременно</w:t>
            </w:r>
            <w:r>
              <w:rPr>
                <w:sz w:val="24"/>
                <w:szCs w:val="24"/>
                <w:lang w:eastAsia="ru-RU"/>
              </w:rPr>
              <w:t xml:space="preserve"> проверять состояние рабочего места в соответствии с требованиями охраны труда, противопожарной, промышленной и экологической безопасности, правилами организации рабочего места слесаря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.5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>У8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казывать первую помощь при травмах и несчастных случаях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9 пользоваться первичными средствами пожаротушения и средствами индивидуальной защиты ;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sz w:val="24"/>
                <w:szCs w:val="24"/>
              </w:rPr>
              <w:t xml:space="preserve">У15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ользоваться первичными средствами пожаротушения и средствами индивидуальной защиты (СИЗ);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sz w:val="24"/>
                <w:szCs w:val="24"/>
              </w:rPr>
              <w:t xml:space="preserve">З 9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авила по охране труда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0 правила пожарной безопасности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людение инструкций по </w:t>
            </w:r>
            <w:r>
              <w:rPr>
                <w:sz w:val="24"/>
                <w:szCs w:val="24"/>
              </w:rPr>
              <w:t>оказанию первой помощи при травмах и несчастных случая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облюдение инструкций по </w:t>
            </w:r>
            <w:r>
              <w:rPr>
                <w:sz w:val="24"/>
                <w:szCs w:val="24"/>
              </w:rPr>
              <w:t xml:space="preserve"> пользованию первичными средствами пожаротушения и средствами индивидуальной защиты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людение инструкций </w:t>
            </w:r>
            <w:r>
              <w:rPr>
                <w:sz w:val="24"/>
                <w:szCs w:val="24"/>
              </w:rPr>
              <w:t xml:space="preserve"> правил пожарной безопасности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.6 Работать в команде, эффективно общаться с коллегами, руководством, клиентам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14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читать техническую документацию общего и специализированного назначения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12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онтролировать качество выполняемых слесарно-сборочных работ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З14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пециальные эксплуатационные требования к сборочным единицам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5  условия работы обслуживаемого оборудования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чность определения </w:t>
            </w:r>
            <w:r>
              <w:rPr>
                <w:sz w:val="24"/>
                <w:szCs w:val="24"/>
              </w:rPr>
              <w:t>условий работы обслуживаемого оборуд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ьная трактовка </w:t>
            </w:r>
            <w:r>
              <w:rPr>
                <w:sz w:val="24"/>
                <w:szCs w:val="24"/>
              </w:rPr>
              <w:t>чтения технической документации общего и специализированного назнач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</w:t>
            </w:r>
            <w:r>
              <w:rPr>
                <w:sz w:val="24"/>
                <w:szCs w:val="24"/>
              </w:rPr>
              <w:t xml:space="preserve"> условий работы обслуживаемого оборудования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К 3.1 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2 проводить техническое обслуживание и ремонт оборудования, трубопроводов, арматуры и коммуникаци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3 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4 проводить слесарную обработку деталей, узлов, пользоваться инструментом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1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, устройство и принцип действия оборудования;З2 систему и технологию технического обслуживания, ремонта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3 слесарное дело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4 технические условия на ремонт, испытания и сдачу в эксплуатацию объекта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З5 правила монтажа и демонтажа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6 слесарные инструменты и установки для проведения ремонта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О2 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технического обслуживания и ремонта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 проведение слесарных работ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ьно </w:t>
            </w:r>
            <w:r>
              <w:rPr>
                <w:sz w:val="24"/>
                <w:szCs w:val="24"/>
                <w:lang w:eastAsia="ru-RU"/>
              </w:rPr>
              <w:t xml:space="preserve"> проводить техническое обслуживание и ремонт оборудования, трубопроводов, арматуры и коммуникац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ьно </w:t>
            </w:r>
            <w:r>
              <w:rPr>
                <w:sz w:val="24"/>
                <w:szCs w:val="24"/>
                <w:lang w:eastAsia="ru-RU"/>
              </w:rPr>
              <w:t xml:space="preserve"> 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чность определения</w:t>
            </w:r>
            <w:r>
              <w:rPr>
                <w:sz w:val="24"/>
                <w:szCs w:val="24"/>
              </w:rPr>
              <w:t xml:space="preserve"> классификации, устройства и принцип действия оборуд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условий</w:t>
            </w:r>
            <w:r>
              <w:rPr>
                <w:sz w:val="24"/>
                <w:szCs w:val="24"/>
              </w:rPr>
              <w:t xml:space="preserve"> технического обслуживания и ремонта оборуд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условий</w:t>
            </w:r>
            <w:r>
              <w:rPr>
                <w:sz w:val="24"/>
                <w:szCs w:val="24"/>
              </w:rPr>
              <w:t xml:space="preserve"> проведение слесарных работ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У1 Выявлять и устранять дефекты во время эксплуатации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2   Проводить техническое обслуживание и ремонт оборудования, трубопроводов, арматуры и коммуникаций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З4 Контролировать показания средств измерения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З5  Технологический процесс производст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технические условия на ремонт, испытания и сдачу в эксплуатацию объекта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6 Правила монтажа и демонтажа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З7 Слесарные инструменты и установки для проведения ремонта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оевременно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выявлять и устранять дефекты во время эксплуатации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ьно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проводить техническое обслуживание и ремонт оборудования, трубопроводов, арматуры и коммуникаций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чность ведения т</w:t>
            </w:r>
            <w:r>
              <w:rPr>
                <w:sz w:val="24"/>
                <w:szCs w:val="24"/>
              </w:rPr>
              <w:t>ехнологического процесса производст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технические условия на ремонт, испытания и сдачу в эксплуатацию объекта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чность трактовки </w:t>
            </w:r>
            <w:r>
              <w:rPr>
                <w:sz w:val="24"/>
                <w:szCs w:val="24"/>
              </w:rPr>
              <w:t xml:space="preserve"> правил монтажа и демонтажа оборудования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У3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4 Проводить слесарную обработку деталей, узлов, пользоваться инструменто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5 проводить подготовку к работе основного и вспомогательного оборудования, трубопроводов, коммуникаций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34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2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истему и технологию технического обслуживания, ремонта оборудова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34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3 Слесарное дело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34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4 Технические условия на ремонт, испытания и сдачу в эксплуатацию объек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5 Правила монтажа и демонтажа оборудова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3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 слесарных работ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8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борка-сборка аппаратов, работающих под атмосферным давлением в соответствии с технической документации под руководством слесаря высшего уровня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оевременно </w:t>
            </w:r>
            <w:r>
              <w:rPr>
                <w:sz w:val="24"/>
                <w:szCs w:val="24"/>
                <w:lang w:eastAsia="ru-RU"/>
              </w:rPr>
              <w:t>проводить подготовку к работе основного и вспомогательного оборудования, трубопроводов, коммуникац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вильно </w:t>
            </w:r>
            <w:r>
              <w:rPr>
                <w:sz w:val="24"/>
                <w:szCs w:val="24"/>
                <w:lang w:eastAsia="ru-RU"/>
              </w:rPr>
              <w:t>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</w:t>
            </w:r>
            <w:r>
              <w:rPr>
                <w:sz w:val="24"/>
                <w:szCs w:val="24"/>
                <w:lang w:eastAsia="ru-RU"/>
              </w:rPr>
              <w:t xml:space="preserve"> правил монтажа и демонтажа оборуд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</w:t>
            </w:r>
            <w:r>
              <w:rPr>
                <w:sz w:val="24"/>
                <w:szCs w:val="24"/>
                <w:lang w:eastAsia="ru-RU"/>
              </w:rPr>
              <w:t xml:space="preserve"> правил </w:t>
            </w:r>
            <w:r>
              <w:rPr>
                <w:rFonts w:eastAsia="Calibri"/>
                <w:sz w:val="24"/>
                <w:szCs w:val="24"/>
              </w:rPr>
              <w:t xml:space="preserve"> проведения слесарных работ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ение</w:t>
            </w:r>
            <w:r>
              <w:rPr>
                <w:sz w:val="24"/>
                <w:szCs w:val="24"/>
                <w:lang w:eastAsia="ru-RU"/>
              </w:rPr>
              <w:t xml:space="preserve"> технических условий на ремонт, испытания и сдачу в эксплуатацию объекта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У13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блюдать правила по охране труда при выполнении разборки и сборк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14 Читать техническую документацию общего и специализированного назнач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7  Требования к планировке и оснащению рабочего мес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8 Правила по охране труд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О8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зборка-сборка аппаратов, работающих под атмосферным давлением в соответствии с технической документации под руководством слесаря высшего уровня;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оевременность </w:t>
            </w:r>
            <w:r>
              <w:rPr>
                <w:sz w:val="24"/>
                <w:szCs w:val="24"/>
                <w:lang w:eastAsia="ru-RU"/>
              </w:rPr>
              <w:t xml:space="preserve"> соблюдения правил по охране труда при выполнении разборки и сбор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чность трактовки и чтения</w:t>
            </w:r>
            <w:r>
              <w:rPr>
                <w:sz w:val="24"/>
                <w:szCs w:val="24"/>
                <w:lang w:eastAsia="ru-RU"/>
              </w:rPr>
              <w:t xml:space="preserve"> технической документации общего и специализированного назнач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людение правил </w:t>
            </w:r>
            <w:r>
              <w:rPr>
                <w:sz w:val="24"/>
                <w:szCs w:val="24"/>
                <w:lang w:eastAsia="ru-RU"/>
              </w:rPr>
              <w:t xml:space="preserve"> по охране тру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людение правил </w:t>
            </w:r>
            <w:r>
              <w:rPr>
                <w:sz w:val="24"/>
                <w:szCs w:val="24"/>
                <w:lang w:eastAsia="ru-RU"/>
              </w:rPr>
              <w:t xml:space="preserve"> и требований к планировке и оснащению рабочего места;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4"/>
          <w:szCs w:val="24"/>
          <w:lang w:val="sah-RU" w:eastAsia="ru-RU"/>
        </w:rPr>
      </w:pPr>
      <w:r>
        <w:rPr>
          <w:sz w:val="24"/>
          <w:szCs w:val="24"/>
          <w:lang w:eastAsia="ru-RU"/>
        </w:rPr>
        <w:t xml:space="preserve">Оценка компетенции производится по интегральной оценке ОПОР. Каждый ОПОР оценивается 1 или 0, сумма этих оценок дает оценку компетенции: «да» или «нет». Уровень оценки компетенций производится суммированием количества ответов «да» в процентном соотношении от общего количества ответов.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center"/>
        <w:rPr>
          <w:bCs/>
          <w:i/>
          <w:i/>
          <w:sz w:val="24"/>
          <w:szCs w:val="24"/>
          <w:lang w:val="sah-RU" w:eastAsia="ru-RU"/>
        </w:rPr>
      </w:pPr>
      <w:r>
        <w:rPr>
          <w:bCs/>
          <w:i/>
          <w:sz w:val="24"/>
          <w:szCs w:val="24"/>
          <w:lang w:val="sah-RU" w:eastAsia="ru-RU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center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  <w:t>Шкала оценки образовательных достижений</w:t>
      </w:r>
    </w:p>
    <w:tbl>
      <w:tblPr>
        <w:tblW w:w="10065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2"/>
        <w:gridCol w:w="3685"/>
        <w:gridCol w:w="3828"/>
      </w:tblGrid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сумма баллов)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мпетенций обучающихся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оценка уровн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я дисциплин;</w:t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89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0 ÷ 69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оговы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50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роговы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 </w:t>
      </w:r>
      <w:r>
        <w:rPr/>
        <w:t>Типовые контрольные задания (вопросы) для промежуточной аттестации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842"/>
        <w:gridCol w:w="96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ы оцениваемых компет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емый показат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ец типового (тестового или практического) задания (вопроса)</w:t>
            </w:r>
          </w:p>
        </w:tc>
      </w:tr>
      <w:tr>
        <w:trPr>
          <w:trHeight w:val="9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2 проводить техническое обслуживание и ремонт оборудования, трубопроводов, арматуры и коммуникаци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3 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4 проводить слесарную обработку деталей, узлов, пользоваться инструментом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З1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, устройство и принцип действия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 систему и технологию технического обслуживания, ремонта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З3 слесарное дело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4 технические условия на ремонт, испытания и сдачу в эксплуатацию объекта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З5 правила монтажа и демонтажа оборудова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6 слесарные инструменты и установки для проведения ремон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317" w:hanging="283"/>
              <w:jc w:val="both"/>
              <w:rPr/>
            </w:pPr>
            <w:r>
              <w:rPr>
                <w:sz w:val="24"/>
                <w:szCs w:val="24"/>
              </w:rPr>
              <w:t xml:space="preserve">ПО2 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технического обслуживания и ремонта оборуд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76" w:before="0" w:after="200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 проведение слесарных работ;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ые вопросы: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ассификация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ми параметрами принято характеризовать работу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цип действия центробежных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каких производствам и технологиях применяются центробежные насосы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ледствие чего осевые насосы получили такое название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каких технологических процессах применяют осевые насосы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цип действия вихревого насоса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ПД струйных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е насосы называют объемными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цип работы горизонтальных поршневых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цип действия плунжерных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й рабочий орган диафрагменных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цип работы диафрагменных насосов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59" w:hanging="459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>С помощью каких насосов в большинстве случаев перекачивают загрязненные жидкости среды и используют не тарельчатые а шаровые клапаны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классификации, к каким насосам относятся винтовые насосы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ого исполнения могут быть винтовые насосы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стеренные насосы предназначены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рессор (определение)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  <w:tab w:val="left" w:pos="1134" w:leader="none"/>
              </w:tabs>
              <w:spacing w:lineRule="auto" w:line="276" w:before="0" w:after="0"/>
              <w:ind w:left="1134" w:hanging="1406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рессорные установки (определение)?</w:t>
            </w:r>
          </w:p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1440" w:hanging="1406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рессорная станция (определение)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алон правильных ответов: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осы бываю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инамические</w:t>
            </w:r>
            <w:r>
              <w:rPr>
                <w:rFonts w:eastAsia="Calibri"/>
                <w:sz w:val="24"/>
                <w:szCs w:val="24"/>
              </w:rPr>
              <w:t xml:space="preserve"> →по виду силового воздействия на жидкость →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лопастные (центробежные, осевые, диагональные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трения→ (вихревые, струйные, шнековые, эрлифтные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Объемные → </w:t>
            </w:r>
            <w:r>
              <w:rPr>
                <w:rFonts w:eastAsia="Calibri"/>
                <w:sz w:val="24"/>
                <w:szCs w:val="24"/>
              </w:rPr>
              <w:t>по форме движения рабочих органов →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звратно-поступательные</w:t>
            </w:r>
            <w:r>
              <w:rPr>
                <w:rFonts w:eastAsia="Calibri"/>
                <w:b/>
                <w:sz w:val="24"/>
                <w:szCs w:val="24"/>
              </w:rPr>
              <w:t xml:space="preserve"> (</w:t>
            </w:r>
            <w:r>
              <w:rPr>
                <w:rFonts w:eastAsia="Calibri"/>
                <w:sz w:val="24"/>
                <w:szCs w:val="24"/>
              </w:rPr>
              <w:t xml:space="preserve"> поршневые, плунжерные, диафрагменные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торные (вращения) (шестеренные, винтовые, шиберные)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ор, потребляемая мощность привода, КПД, высота всасывания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ча энергии перекачиваемой жидкости осуществляется за счет взаимодействия лопаток рабочего колеса с потоком жидкости, в результате чего под действием центробежной силы жидкость отбрасывается от центра рабочего колеса (всасывающая полость) к его периферии (напорная полость)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обежные насосы широко применяются практически во всех производствах и технологиях, где необходима значительная подача жидкости при высоком давлении нагнетания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евые насосы получили такое название в следствии того, что перекачиваемая ими жидкость движется вдоль продольной оси насоса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евые насосы применяют в технологических процессах, требующих большой подачи жидкости при относительно малом напоре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вращении рабочего колеса центробежные силы выбрасывают жидкость из межлопаточного канала на периферию – в кольцевой канал отвода .У основания лопаток жидкость из клапана-отвода вновь поступает в межлопаточный канал, где дополнительно получает приращение энергии. Таким образом, жидкость в проточной части насоса совершает вихревое движение, энергия которого от входа до выхода (по направлению вращения лопаток) возрастает за счет получения многократного приращения от рабочего колеса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ПД струйных насосов не превышает 35%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ными называются насосы, в которых жидкая среда перемещается путем периодического изменения объема зажимаемой ею камеры, попеременно сообщающейся с входом и выходом насоса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изонтальные поршневые насосы одностороннего действия за один двойной ход поршня однократно всасывают и нагнетают жидкость. Горизонтальные поршневые насосы двустороннего действия за один двойной ход поршня дважды всасывают и нагнетают жидкость. Такие насосы имеют по два всасывающих и нагнетательных клапана, так, как обе стороны цилиндра служат рабочими камерами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унжерные насосы по принципу действия практически ничем не отличаются от поршневых. В них вместо дискового поршня применен плунжер-поршень представляющей собой удлинённый сплошной или полый цилиндр, что приводит к упрощению конструкции насоса, так, как не требуется ползун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диафрагменных насосов основным рабочим органом является упругая диафрагма, герметично закрывающая рабочую камеру к которой присоединены всасывающий и напорный патрубки .Диафрагма прикреплена к штоку, совершающему возвратно-поступательное движение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мещение штока вверх создает в рабочей камере разряжение и через отверстие всасывающего клапана перекачиваемая жидкость поступает в насос, имеющий рабочий объем </w:t>
            </w:r>
            <w:r>
              <w:rPr>
                <w:rFonts w:eastAsia="Calibri"/>
                <w:sz w:val="24"/>
                <w:szCs w:val="24"/>
                <w:lang w:val="en-US"/>
              </w:rPr>
              <w:t>V</w:t>
            </w:r>
            <w:r>
              <w:rPr>
                <w:rFonts w:eastAsia="Calibri"/>
                <w:sz w:val="24"/>
                <w:szCs w:val="24"/>
              </w:rPr>
              <w:t>.При ходе штока вниз давление под диафрагмой повышается и через отверстие нагнетательного клапана жидкость выталкивается в напорный трубопровод, соединенный с патрубком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афрагменные насосы не содержат трущихся частей, что позволяет с их помощью перекачивать загрязненные жидкие среды, а изготовление деталей насосов из химически стойких материалов обеспечивает возможность подачи жидких агрессивных сред с использованием не тарельчатых, а шаровых клапанов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нтовые насосы относятся к роторным  (вращательным) насосам у которых благодаря специальному профилю нарезки винтов (роторов) обеспечивается полное разобщение всасывающей и напорной полостей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ти насосы могут быть одно-,двух-, трех- и многовинтовыми горизонтального и вертикального исполнений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ни предназначены для перекачивания вязких жидких сред (нефтепродукты и масла во вспомогательных системах тепловых двигателей, насосных и компрессорных установок; сгущенное молоко; сахарная и картофельная патока в пищевой промышленности)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рессор – это машина, предназначенная для сжатия и перемещения газов и являющаяся частью более общего комплекса машин для подачи жидкостей и газов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рессорная установка – это комплекс оборудования, состоящий из компрессора, межступенчатой аппаратуры, коммуникаций (соединений), системы автоматического регулирования и привода компрессора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08"/>
                <w:tab w:val="left" w:pos="459" w:leader="none"/>
              </w:tabs>
              <w:spacing w:lineRule="auto" w:line="276" w:before="0" w:after="0"/>
              <w:ind w:left="460" w:hanging="284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рессорная станция  представляет собой комплексную установку или установки, расположенные в отдельном здании или отдельном помещении общего производственного комплек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У1 выявлять и устранять дефекты во время эксплуатации оборудова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У2 проводить техническое обслуживание и ремонт оборудования, трубопроводов, арматуры и коммуникаций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4 Контролировать показания средств измер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5 Технологический процесс производст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технические условия на ремонт, испытания и сдачу в эксплуатацию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6 правила монтажа и демонтажа обору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7 слесарные инструменты и установки для проведения ремонта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 вариан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ыберите один вариант правильного ответ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 состав нефти входят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парафиновые, нафтеновые, ароматические углеводороды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олефиновые, парафиновые, ароматические углеводороды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парафиновые, ароматические, непредельные углеводороды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парафиновые, ароматические углеводороды, спирт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ыберите несколько вариантов правильного от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мпература перегонки фракций понижается при: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увеличении давлени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уменьшении давлени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добавлении водород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добавлении водяного па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ыберите один вариант правильного от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ктановое число бензина повышается при добавлени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парафиновых углеводородов нормального строени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олефиновых углеводородо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изомеров парафиновых углеводородо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вод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b/>
                <w:bCs/>
                <w:sz w:val="24"/>
                <w:szCs w:val="24"/>
                <w:lang w:eastAsia="ru-RU"/>
              </w:rPr>
              <w:t>Эмульсия – это…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две взаимно-растворимые жидкост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две взаимно-нерастворимые жидкост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жидкая фаза с взвешенными в ней твёрдыми частицам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жидкая фаза с распределёнными в ней пузырьками газ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. Установка АВТ состоит из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одного блок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двух блоко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трёх блоко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четырёх блок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Установите соответств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. Установите соответствие между технологическими установками и получаемыми продуктам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bCs/>
                <w:sz w:val="24"/>
                <w:szCs w:val="24"/>
                <w:lang w:eastAsia="ru-RU"/>
              </w:rPr>
              <w:t>установки                                                 продукт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установка стабилизации нефти;             1) стабильный бензин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установка АВТ;                                       2) стабильная нефть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установка ЭЛОУ;                                    3) обессоленная нефть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Г) установка стабилизации бензина.          4) лёгкие и тяжёлые продукты 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нефтепереработки.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ите последовательность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Установите последовательность процессов нефтепереработки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иролиз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ВТ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ЭЛОУ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я нефти.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. С увеличением объёмной скорости подачи сырья в процессе каталитического крекинга  глубина превращения ___________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берите один вариант правильного ответа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Сырьём установки каталитического риформинга являются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ензиновые фракции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еросиновые фракции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изельные фракции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мазу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Установите соответств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. Установите соответствие между технологическими установками и сырьём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bCs/>
                <w:sz w:val="24"/>
                <w:szCs w:val="24"/>
                <w:lang w:eastAsia="ru-RU"/>
              </w:rPr>
              <w:t>установки                                                 сырьё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каталитический крекинг;                         1) вакуумные газойл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Б) установка гидроочистки;                        2) прямогонные бензиновые 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каталитический риформинг                        фракци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ЭЛОУ                                                        3) сырая нефть 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                                 </w:t>
            </w:r>
            <w:r>
              <w:rPr>
                <w:bCs/>
                <w:sz w:val="24"/>
                <w:szCs w:val="24"/>
                <w:lang w:eastAsia="ru-RU"/>
              </w:rPr>
              <w:t>.                  4) дизельное топливо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 Процесс гидрокрекинга осуществляется при подаче ____________газа.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В процессе каталитической изомеризации легчайших бензиновых фракций получается изомеризат с октановым числом _______.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В процессе получения водорода конверсией метана с водяным паром используется в качестве катализатора______________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берите один вариант правильного от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4.</w:t>
            </w:r>
            <w:r>
              <w:rPr>
                <w:b/>
                <w:sz w:val="24"/>
                <w:szCs w:val="24"/>
                <w:lang w:eastAsia="ru-RU"/>
              </w:rPr>
              <w:t xml:space="preserve"> Гидравлические машины, преобразующие механическую энергию двигателя в энергию перемещаемой жидкости называют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компрессора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насоса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сепаратора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) реакторам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. Степень сжатия в компрессорных машинах – это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. Отношение начального давления 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при котором происходит всасывание газа, к конечному давлению 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создаваемого компрессоро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Б. Отношение конечного давления 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создаваемого компрессором, к начальному давлению 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при котором происходит всасывание газ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. Разность начального давления 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при котором происходит всасывание газа, и  конечного давления 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создаваемого компрессоро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Г. Разность конечного давления 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создаваемого компрессором, и  начального давления 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при котором происходит всасывание газ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Дымы – это системы, состоящие из: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вух взаимно-растворимых жидкостей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аза и распределённых в нём частиц твёрдого материала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жидкой фазы, в которой взвешены твёрдые частицы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вух взаимно-нерастворимых жидкостей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Движущей силой теплообмена является:</w:t>
            </w:r>
          </w:p>
          <w:p>
            <w:pPr>
              <w:pStyle w:val="Normal"/>
              <w:ind w:hanging="14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) разность концентраций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разность температур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не зависит от разности температур;</w:t>
            </w:r>
          </w:p>
          <w:p>
            <w:pPr>
              <w:pStyle w:val="Normal"/>
              <w:ind w:hanging="14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) выбор конструкции теплообменного аппарат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Процесс, обратный абсорбции, называется ____________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Процесс поглощения одного или нескольких компонентов из газовой смеси или раствора твёрдым поглотителем называется_____________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берите один вариант правильного ответа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Снизу ректификационной колонны уходит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ысококипящий компонент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изкокипящий компонент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плоноситель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изкокипящий и высококипящий компоненты.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1. Комплекс плановых работ по ремонту или замене изношенных деталей с целью обеспечения нормальной эксплуатации оборудования в установленных пределах рабочих параметров до следующего планового ремонта называет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 Капитальным ремонто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. Текущим ремонто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 Авральным ремонто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Средним ремонтом.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2. Ремонт тарелок в ректификационной колонне проходит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 Без их демонтаж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. При обязательном их демонтаже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 Всё равно как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Демонтаж только зимой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. Трубопровод допускается к пуску в эксплуатацию только по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 Наружного осмот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. Внутреннего осмот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 Технического освидетельствова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Наружного и внутреннего осмотра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 вариан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ыберите один вариант правильного отв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Назовите парафиновые углеводород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пан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циклобутан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бензо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этиле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ыберите несколько вариантов правильного ответ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Назовите лёгкие продукты нефтепереработки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мазут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гудрон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бензин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) керосин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ыберите один вариант правильного отв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. Назовите показатель качества, который не нормируется в бензин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цетановое числ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ракционный соста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держание се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ктановое числ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 Назовите вещество, разрушающее эмульсию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эмульгатор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деэмульга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дегидратор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) электродегидратор.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. Лёгкие нефтепродукты на установке АВТ перегоняются при: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атмосферном давлении;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повышенном давлении;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в вакууме;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любом давлении.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Установите соответств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. Установите соответствие между наименованием фракции и интервалами её выкипания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bCs/>
                <w:sz w:val="24"/>
                <w:szCs w:val="24"/>
                <w:lang w:eastAsia="ru-RU"/>
              </w:rPr>
              <w:t>фракция                                               интервалы выкип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А) дизельная фракция;                               1) 35-205</w:t>
            </w:r>
            <w:r>
              <w:rPr>
                <w:bCs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bCs/>
                <w:sz w:val="24"/>
                <w:szCs w:val="24"/>
                <w:lang w:eastAsia="ru-RU"/>
              </w:rPr>
              <w:t>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Б) керосиновая фракция;                            2) 180-350</w:t>
            </w:r>
            <w:r>
              <w:rPr>
                <w:bCs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bCs/>
                <w:sz w:val="24"/>
                <w:szCs w:val="24"/>
                <w:lang w:eastAsia="ru-RU"/>
              </w:rPr>
              <w:t>С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бензиновая фракция;                              3) 150-315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Г) гудрон.                                                    4) более 490</w:t>
            </w:r>
            <w:r>
              <w:rPr>
                <w:bCs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bCs/>
                <w:sz w:val="24"/>
                <w:szCs w:val="24"/>
                <w:lang w:eastAsia="ru-RU"/>
              </w:rPr>
              <w:t>С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ите последовательность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Установите последовательность процессов нефтепереработки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ксование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абилизация нефти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ЭЛОУ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ВТ.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. С увеличением температуры в процессе каталитического крекинга выход газа и бензина_____________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берите один вариант правильного ответа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Назовите октановое число бензина, получаемого на установке каталитического риформинга: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) 50;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60;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 90;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) 80.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Установите соответств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</w:t>
            </w:r>
            <w:r>
              <w:rPr>
                <w:b/>
                <w:bCs/>
                <w:sz w:val="24"/>
                <w:szCs w:val="24"/>
                <w:lang w:eastAsia="ru-RU"/>
              </w:rPr>
              <w:t>. Установите соответствие между технологическими установками и продуктам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bCs/>
                <w:sz w:val="24"/>
                <w:szCs w:val="24"/>
                <w:lang w:eastAsia="ru-RU"/>
              </w:rPr>
              <w:t>установки                                                 продукт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) установка гидроочистки;                             1) гидроочищенное дизельное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) установка АВТ;                                            топливо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)установка ЭЛОУ;                                      2) высокооктановый компонент Г)установка каталитического риформинга.      автомобильного бензин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                                                     </w:t>
            </w:r>
            <w:r>
              <w:rPr>
                <w:bCs/>
                <w:sz w:val="24"/>
                <w:szCs w:val="24"/>
                <w:lang w:eastAsia="ru-RU"/>
              </w:rPr>
              <w:t>3) обессоленная нефть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                                  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4) лёгкие и тяжёлые фракции. 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11. Процесс гидрокрекинга осуществляется  в одну или две _____________.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. Желательными реакциями в процессе каталитической изомеризации легчайших бензиновых фракций являются реакции _______________.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13. Температура в процессе получения водорода составляет_______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>С.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берите один вариант правильного ответа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Если вал рабочего колеса центробежного насоса расположен горизонтально, то такой насос называется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оризонтальным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ертикальным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клонным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ерпендикулярным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шины для сжатия и перемещения газов называются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мпрессорами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сосами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епараторами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актора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Пена – это система, состоящая из: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вух взаимно-растворимых жидкостей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жидкости и распределённых в ней пузырьков газа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жидкой фазы, в которой взвешены твёрдые частицы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вух взаимно-нерастворимых жидкостей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Экономия теплоносителя достигается при: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) параллельном токе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тивотоке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крёстном токе;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 зависит от направления движения теплоносител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Впишите в бланк ответа пропущенное слово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Процесс абсорбции идёт в аппаратах, называемых___________.</w:t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Процесс, обратный адсорбции, называется______________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берите один вариант правильного ответа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В простой колонне идёт разделение на: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ри компонента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етыре компонента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ва компонента;</w:t>
            </w:r>
          </w:p>
          <w:p>
            <w:pPr>
              <w:pStyle w:val="Normal"/>
              <w:spacing w:before="0" w:after="0"/>
              <w:ind w:left="720" w:hanging="862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) шесть компонен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lang w:eastAsia="ru-RU"/>
                </w:rPr>
                <w:t>2</w:t>
              </w:r>
            </w:hyperlink>
            <w:r>
              <w:rPr>
                <w:b/>
                <w:sz w:val="24"/>
                <w:szCs w:val="24"/>
                <w:lang w:eastAsia="ru-RU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b/>
                <w:sz w:val="24"/>
                <w:szCs w:val="24"/>
                <w:lang w:eastAsia="ru-RU"/>
              </w:rPr>
              <w:t>лановый ремонт, при котором оборудование подвергают разборке в объёме, необходимом для детального выяснения его состояния и производят ремонт и замену всех износившихся деталей и узлов называют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 Капитальным ремонто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. Текущим ремонто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 Авральным ремонто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Средним ремонт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22 . После проведения ремонтных работ в ректификационной колонн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b/>
                <w:sz w:val="24"/>
                <w:szCs w:val="24"/>
                <w:lang w:eastAsia="ru-RU"/>
              </w:rPr>
              <w:t>монтаж тарелок идёт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. Сверху вниз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. Снизу вверх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. Одновременно сверху и снизу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. Через одну тарелку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 . Пробное давление испытания должно быть больше рабочего в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. 1.5-2 раз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. 3,5-4 раза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. 5,5-6 раз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. 8-10 ра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У3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4 проводить слесарную обработку деталей, узлов, пользоваться инструменто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5 проводить подготовку к работе основного и вспомогательного оборудования, трубопроводов, коммуникаций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2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истему и технологию технического обслуживания, ремонта оборудова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3 слесарное дело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4 технические условия на ремонт, испытания и сдачу в эксплуатацию объек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5 правила монтажа и демонтажа оборудова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3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 слесарных работ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8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борка-сборка аппаратов, работающих под атмосферным давлением в соответствии с технической документации под руководством слесаря высшего уровн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6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У13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блюдать правила по охране труда при выполнении разборки и сборк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14 читать техническую документацию общего и специализированного назнач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7  требования к планировке и оснащению рабочего мес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8 правила по охране труд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О8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зборка-сборка аппаратов, работающих под атмосферным давлением в соответствии с технической документации под руководством слесаря высшего уровн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ефтегазовая трубопроводная арматура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280" w:after="28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8490" cy="14160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0" distR="114935" simplePos="0" locked="0" layoutInCell="1" allowOverlap="1" relativeHeight="18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856105" cy="213995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lang w:eastAsia="ru-RU"/>
              </w:rPr>
              <w:tab/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1160" cy="166116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6190" cy="235775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35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рубопроводная арматура разделяется на три группы:  1) запорная, 2) регулирующая, 3) предохранительная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начение запорной арматуры – разобщение участок трубопроводов и отключение от трубопроводов различных технологических участков. Она устанавливается в начале и конце каждого трубопровода, в местах соединения их друг с другом и со сборными коллекторами. К запорной арматуре относится задвижки, краны, вентили, обратные клапаны и клапаны отсекател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начение регулирующей арматуры трубопроводов  (регуляторов давления) – поддержание постоянного давления в трубопроводе до регулятора или после него. Они устанавливаются как правило на газопроводах для обеспечения постоянного давления на приеме компрессоров или в конечных точках газопроводов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начение предохранительной арматуры – предохранение  трубопроводов или аппаратов от разрыва при повышении давления. К предохранительной арматуре относятся предохранительные клапаны различных конструкций (рычажные, пружинные и др.)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образовательное учреждение Сама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231F20"/>
          <w:sz w:val="24"/>
          <w:szCs w:val="24"/>
        </w:rPr>
        <w:t>«Новокуйбышевский нефтехимический техникум»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ОГЛАСОВАНО                                                                                           УТВЕРЖДЕНО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Председатель ПЦК </w:t>
        <w:tab/>
        <w:tab/>
        <w:t xml:space="preserve">                                                                          Зам.директора по УР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Протокол №____от__________                                                         _________/_____________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«___»____________20 ___г                                                            «____»____________20 ___г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т экзаменационных билетов 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МДК 03.01 Ремонт технологического обору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</w:t>
      </w:r>
    </w:p>
    <w:p>
      <w:pPr>
        <w:pStyle w:val="Style19"/>
        <w:numPr>
          <w:ilvl w:val="0"/>
          <w:numId w:val="11"/>
        </w:numPr>
        <w:spacing w:lineRule="auto" w:line="276" w:before="0" w:after="200"/>
        <w:ind w:left="645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оварной продукции.</w:t>
      </w:r>
    </w:p>
    <w:p>
      <w:pPr>
        <w:pStyle w:val="Style19"/>
        <w:numPr>
          <w:ilvl w:val="0"/>
          <w:numId w:val="11"/>
        </w:numPr>
        <w:spacing w:lineRule="auto" w:line="276" w:before="0" w:after="200"/>
        <w:ind w:left="645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проводная арматура</w:t>
      </w:r>
    </w:p>
    <w:p>
      <w:pPr>
        <w:pStyle w:val="Style19"/>
        <w:numPr>
          <w:ilvl w:val="0"/>
          <w:numId w:val="11"/>
        </w:numPr>
        <w:spacing w:lineRule="auto" w:line="276" w:before="0" w:after="200"/>
        <w:ind w:left="645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консистентных (пластичных) смазок </w:t>
      </w:r>
    </w:p>
    <w:p>
      <w:pPr>
        <w:pStyle w:val="Style19"/>
        <w:numPr>
          <w:ilvl w:val="0"/>
          <w:numId w:val="11"/>
        </w:numPr>
        <w:spacing w:lineRule="auto" w:line="276" w:before="0" w:after="200"/>
        <w:ind w:left="645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артериальном кровотечени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2</w:t>
      </w:r>
    </w:p>
    <w:p>
      <w:pPr>
        <w:pStyle w:val="Style19"/>
        <w:numPr>
          <w:ilvl w:val="0"/>
          <w:numId w:val="1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проводы для сбора попутного газа</w:t>
      </w:r>
    </w:p>
    <w:p>
      <w:pPr>
        <w:pStyle w:val="Style19"/>
        <w:numPr>
          <w:ilvl w:val="0"/>
          <w:numId w:val="1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ые станции для перекачки нефти</w:t>
      </w:r>
    </w:p>
    <w:p>
      <w:pPr>
        <w:pStyle w:val="Style19"/>
        <w:numPr>
          <w:ilvl w:val="0"/>
          <w:numId w:val="1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чистки нефтепродуктов</w:t>
      </w:r>
    </w:p>
    <w:p>
      <w:pPr>
        <w:pStyle w:val="Style19"/>
        <w:numPr>
          <w:ilvl w:val="0"/>
          <w:numId w:val="1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рачебная помощь при поражении электрическим током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3</w:t>
      </w:r>
    </w:p>
    <w:p>
      <w:pPr>
        <w:pStyle w:val="Style19"/>
        <w:numPr>
          <w:ilvl w:val="0"/>
          <w:numId w:val="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ефти на месторождениях к переработке</w:t>
      </w:r>
    </w:p>
    <w:p>
      <w:pPr>
        <w:pStyle w:val="Style19"/>
        <w:numPr>
          <w:ilvl w:val="0"/>
          <w:numId w:val="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ессорные станции для перекачки попутного газа</w:t>
      </w:r>
    </w:p>
    <w:p>
      <w:pPr>
        <w:pStyle w:val="Style19"/>
        <w:numPr>
          <w:ilvl w:val="0"/>
          <w:numId w:val="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ветлых нефтепродуктов</w:t>
      </w:r>
    </w:p>
    <w:p>
      <w:pPr>
        <w:pStyle w:val="Style19"/>
        <w:numPr>
          <w:ilvl w:val="0"/>
          <w:numId w:val="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ерелом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4</w:t>
      </w:r>
    </w:p>
    <w:p>
      <w:pPr>
        <w:pStyle w:val="Style19"/>
        <w:numPr>
          <w:ilvl w:val="0"/>
          <w:numId w:val="1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воживание и обессоливание </w:t>
      </w:r>
    </w:p>
    <w:p>
      <w:pPr>
        <w:pStyle w:val="Style19"/>
        <w:numPr>
          <w:ilvl w:val="0"/>
          <w:numId w:val="15"/>
        </w:numPr>
        <w:spacing w:lineRule="auto" w:line="276" w:before="0" w:after="200"/>
        <w:ind w:left="57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нципиальная схема компрессорной станции</w:t>
      </w:r>
    </w:p>
    <w:p>
      <w:pPr>
        <w:pStyle w:val="Style19"/>
        <w:numPr>
          <w:ilvl w:val="0"/>
          <w:numId w:val="1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мазочных масел</w:t>
      </w:r>
    </w:p>
    <w:p>
      <w:pPr>
        <w:pStyle w:val="Style19"/>
        <w:numPr>
          <w:ilvl w:val="0"/>
          <w:numId w:val="1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ровотеч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5</w:t>
      </w:r>
    </w:p>
    <w:p>
      <w:pPr>
        <w:pStyle w:val="Style19"/>
        <w:numPr>
          <w:ilvl w:val="0"/>
          <w:numId w:val="2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изация нефти</w:t>
      </w:r>
    </w:p>
    <w:p>
      <w:pPr>
        <w:pStyle w:val="Style19"/>
        <w:numPr>
          <w:ilvl w:val="0"/>
          <w:numId w:val="2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компрессорных станций</w:t>
      </w:r>
    </w:p>
    <w:p>
      <w:pPr>
        <w:pStyle w:val="Style19"/>
        <w:numPr>
          <w:ilvl w:val="0"/>
          <w:numId w:val="2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, транспортировка и хранение нефти и нефтепродуктов</w:t>
      </w:r>
    </w:p>
    <w:p>
      <w:pPr>
        <w:pStyle w:val="Style19"/>
        <w:numPr>
          <w:ilvl w:val="0"/>
          <w:numId w:val="22"/>
        </w:numPr>
        <w:spacing w:lineRule="auto" w:line="276" w:before="0" w:after="200"/>
        <w:ind w:left="644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ожогов по степени. Призна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6</w:t>
      </w:r>
    </w:p>
    <w:p>
      <w:pPr>
        <w:pStyle w:val="Style19"/>
        <w:numPr>
          <w:ilvl w:val="0"/>
          <w:numId w:val="3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опутного газа к транспорту и переработке</w:t>
      </w:r>
    </w:p>
    <w:p>
      <w:pPr>
        <w:pStyle w:val="Style19"/>
        <w:numPr>
          <w:ilvl w:val="0"/>
          <w:numId w:val="3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промысловый трубопроводный транспорт</w:t>
      </w:r>
    </w:p>
    <w:p>
      <w:pPr>
        <w:pStyle w:val="Style19"/>
        <w:numPr>
          <w:ilvl w:val="0"/>
          <w:numId w:val="3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набжение завода</w:t>
      </w:r>
    </w:p>
    <w:p>
      <w:pPr>
        <w:pStyle w:val="Style19"/>
        <w:numPr>
          <w:ilvl w:val="0"/>
          <w:numId w:val="3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венозном кровотечен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7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попутного газа от сероводорода и углекислоты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ание парафинистых и высоковязких нефтей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канализация НПЗ, ГПЗ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обморож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8</w:t>
      </w:r>
    </w:p>
    <w:p>
      <w:pPr>
        <w:pStyle w:val="Style19"/>
        <w:numPr>
          <w:ilvl w:val="0"/>
          <w:numId w:val="6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ка газов</w:t>
      </w:r>
    </w:p>
    <w:p>
      <w:pPr>
        <w:pStyle w:val="Style19"/>
        <w:numPr>
          <w:ilvl w:val="0"/>
          <w:numId w:val="6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цесса перегонки нефти</w:t>
      </w:r>
    </w:p>
    <w:p>
      <w:pPr>
        <w:pStyle w:val="Style19"/>
        <w:numPr>
          <w:ilvl w:val="0"/>
          <w:numId w:val="6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консистентных (пластичных) смазок</w:t>
      </w:r>
    </w:p>
    <w:p>
      <w:pPr>
        <w:pStyle w:val="Style19"/>
        <w:numPr>
          <w:ilvl w:val="0"/>
          <w:numId w:val="6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рачебная помощь при поражении электрическим токо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9</w:t>
      </w:r>
    </w:p>
    <w:p>
      <w:pPr>
        <w:pStyle w:val="Style19"/>
        <w:numPr>
          <w:ilvl w:val="0"/>
          <w:numId w:val="1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чистные установки</w:t>
      </w:r>
    </w:p>
    <w:p>
      <w:pPr>
        <w:pStyle w:val="Style19"/>
        <w:numPr>
          <w:ilvl w:val="0"/>
          <w:numId w:val="1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арианты первичной переработки нефти </w:t>
      </w:r>
    </w:p>
    <w:p>
      <w:pPr>
        <w:pStyle w:val="Style19"/>
        <w:numPr>
          <w:ilvl w:val="0"/>
          <w:numId w:val="1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чистки нефтепродуктов</w:t>
      </w:r>
    </w:p>
    <w:p>
      <w:pPr>
        <w:pStyle w:val="Style19"/>
        <w:numPr>
          <w:ilvl w:val="0"/>
          <w:numId w:val="1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виды делятся кровотечения?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0</w:t>
      </w:r>
    </w:p>
    <w:p>
      <w:pPr>
        <w:pStyle w:val="Style19"/>
        <w:numPr>
          <w:ilvl w:val="0"/>
          <w:numId w:val="2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ание нефти и нефтепродуктов на дальние расстояния</w:t>
      </w:r>
    </w:p>
    <w:p>
      <w:pPr>
        <w:pStyle w:val="Style19"/>
        <w:numPr>
          <w:ilvl w:val="0"/>
          <w:numId w:val="2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рубчатых установок для перегонки нефти</w:t>
      </w:r>
    </w:p>
    <w:p>
      <w:pPr>
        <w:pStyle w:val="Style19"/>
        <w:numPr>
          <w:ilvl w:val="0"/>
          <w:numId w:val="2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ветлых нефтепродуктов</w:t>
      </w:r>
    </w:p>
    <w:p>
      <w:pPr>
        <w:pStyle w:val="Style19"/>
        <w:numPr>
          <w:ilvl w:val="0"/>
          <w:numId w:val="2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артериальном кровотечени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1</w:t>
      </w:r>
    </w:p>
    <w:p>
      <w:pPr>
        <w:pStyle w:val="Style19"/>
        <w:numPr>
          <w:ilvl w:val="0"/>
          <w:numId w:val="1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проводный транспорт нефти и нефтепродуктов на дальние расстояния</w:t>
      </w:r>
    </w:p>
    <w:p>
      <w:pPr>
        <w:pStyle w:val="Style19"/>
        <w:numPr>
          <w:ilvl w:val="0"/>
          <w:numId w:val="1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атмосферно-вакуумных установок</w:t>
      </w:r>
    </w:p>
    <w:p>
      <w:pPr>
        <w:pStyle w:val="Style19"/>
        <w:numPr>
          <w:ilvl w:val="0"/>
          <w:numId w:val="1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мазочных масел</w:t>
      </w:r>
    </w:p>
    <w:p>
      <w:pPr>
        <w:pStyle w:val="Style19"/>
        <w:numPr>
          <w:ilvl w:val="0"/>
          <w:numId w:val="1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ерелом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2</w:t>
      </w:r>
    </w:p>
    <w:p>
      <w:pPr>
        <w:pStyle w:val="Style19"/>
        <w:numPr>
          <w:ilvl w:val="0"/>
          <w:numId w:val="3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й транспорт для транспортировки нефти и нефтепродуктов на дальние расстояния</w:t>
      </w:r>
    </w:p>
    <w:p>
      <w:pPr>
        <w:pStyle w:val="Style19"/>
        <w:numPr>
          <w:ilvl w:val="0"/>
          <w:numId w:val="3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ческий крекинг под высоким давлением</w:t>
      </w:r>
    </w:p>
    <w:p>
      <w:pPr>
        <w:pStyle w:val="Style19"/>
        <w:numPr>
          <w:ilvl w:val="0"/>
          <w:numId w:val="3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, транспортировка и хранение нефти и нефтепродуктов</w:t>
      </w:r>
    </w:p>
    <w:p>
      <w:pPr>
        <w:pStyle w:val="Style19"/>
        <w:numPr>
          <w:ilvl w:val="0"/>
          <w:numId w:val="3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виды делятся кровотечения?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3</w:t>
      </w:r>
    </w:p>
    <w:p>
      <w:pPr>
        <w:pStyle w:val="Style19"/>
        <w:numPr>
          <w:ilvl w:val="0"/>
          <w:numId w:val="3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транспорт нефти и нефтепродуктов на дальние расстояния</w:t>
      </w:r>
    </w:p>
    <w:p>
      <w:pPr>
        <w:pStyle w:val="Style19"/>
        <w:numPr>
          <w:ilvl w:val="0"/>
          <w:numId w:val="3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сование или термический крекинг нефтяных остатков при низком давлении</w:t>
      </w:r>
    </w:p>
    <w:p>
      <w:pPr>
        <w:pStyle w:val="Style19"/>
        <w:numPr>
          <w:ilvl w:val="0"/>
          <w:numId w:val="3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набжение завода</w:t>
      </w:r>
    </w:p>
    <w:p>
      <w:pPr>
        <w:pStyle w:val="Style19"/>
        <w:numPr>
          <w:ilvl w:val="0"/>
          <w:numId w:val="31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ачебная помощь при поражении электрическим то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4</w:t>
      </w:r>
    </w:p>
    <w:p>
      <w:pPr>
        <w:pStyle w:val="Style19"/>
        <w:numPr>
          <w:ilvl w:val="0"/>
          <w:numId w:val="2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нефтей</w:t>
      </w:r>
    </w:p>
    <w:p>
      <w:pPr>
        <w:pStyle w:val="Style19"/>
        <w:numPr>
          <w:ilvl w:val="0"/>
          <w:numId w:val="2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лизный высокотемпературный крекинг под низким давлением</w:t>
      </w:r>
    </w:p>
    <w:p>
      <w:pPr>
        <w:pStyle w:val="Style19"/>
        <w:numPr>
          <w:ilvl w:val="0"/>
          <w:numId w:val="2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канализация</w:t>
      </w:r>
    </w:p>
    <w:p>
      <w:pPr>
        <w:pStyle w:val="Style19"/>
        <w:numPr>
          <w:ilvl w:val="0"/>
          <w:numId w:val="2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виды делятся кровотечени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5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нефтепродуктов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аталитического крекинга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консистентных смазок</w:t>
      </w:r>
    </w:p>
    <w:p>
      <w:pPr>
        <w:pStyle w:val="Style19"/>
        <w:numPr>
          <w:ilvl w:val="0"/>
          <w:numId w:val="3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артериальном кровотечени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6</w:t>
      </w:r>
    </w:p>
    <w:p>
      <w:pPr>
        <w:pStyle w:val="Style19"/>
        <w:numPr>
          <w:ilvl w:val="0"/>
          <w:numId w:val="1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луатационные свойства моторных топлив </w:t>
      </w:r>
    </w:p>
    <w:p>
      <w:pPr>
        <w:pStyle w:val="Style19"/>
        <w:numPr>
          <w:ilvl w:val="0"/>
          <w:numId w:val="1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тический риформинг</w:t>
      </w:r>
    </w:p>
    <w:p>
      <w:pPr>
        <w:pStyle w:val="Style19"/>
        <w:numPr>
          <w:ilvl w:val="0"/>
          <w:numId w:val="1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чистки нефтепродуктов</w:t>
      </w:r>
    </w:p>
    <w:p>
      <w:pPr>
        <w:pStyle w:val="Style19"/>
        <w:numPr>
          <w:ilvl w:val="0"/>
          <w:numId w:val="14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ачебная помощь при поражении электрическим то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7</w:t>
      </w:r>
    </w:p>
    <w:p>
      <w:pPr>
        <w:pStyle w:val="Style19"/>
        <w:numPr>
          <w:ilvl w:val="0"/>
          <w:numId w:val="2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ые свойства карбюраторных топлив</w:t>
      </w:r>
    </w:p>
    <w:p>
      <w:pPr>
        <w:pStyle w:val="Style19"/>
        <w:numPr>
          <w:ilvl w:val="0"/>
          <w:numId w:val="2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ая характеристика процессов каталитического крекинга и риформинга</w:t>
      </w:r>
    </w:p>
    <w:p>
      <w:pPr>
        <w:pStyle w:val="Style19"/>
        <w:numPr>
          <w:ilvl w:val="0"/>
          <w:numId w:val="2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ветлых нефтепродуктов</w:t>
      </w:r>
    </w:p>
    <w:p>
      <w:pPr>
        <w:pStyle w:val="Style19"/>
        <w:numPr>
          <w:ilvl w:val="0"/>
          <w:numId w:val="27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ачебная помощь при поражении электрическим то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8</w:t>
      </w:r>
    </w:p>
    <w:p>
      <w:pPr>
        <w:pStyle w:val="Style19"/>
        <w:numPr>
          <w:ilvl w:val="0"/>
          <w:numId w:val="2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ые свойства дизельных топлив</w:t>
      </w:r>
    </w:p>
    <w:p>
      <w:pPr>
        <w:pStyle w:val="Style19"/>
        <w:numPr>
          <w:ilvl w:val="0"/>
          <w:numId w:val="2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а углеводородных газов</w:t>
      </w:r>
    </w:p>
    <w:p>
      <w:pPr>
        <w:pStyle w:val="Style19"/>
        <w:numPr>
          <w:ilvl w:val="0"/>
          <w:numId w:val="2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мазочных масел</w:t>
      </w:r>
    </w:p>
    <w:p>
      <w:pPr>
        <w:pStyle w:val="Style19"/>
        <w:numPr>
          <w:ilvl w:val="0"/>
          <w:numId w:val="25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артериальном кровотечени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19</w:t>
      </w:r>
    </w:p>
    <w:p>
      <w:pPr>
        <w:pStyle w:val="Style19"/>
        <w:numPr>
          <w:ilvl w:val="0"/>
          <w:numId w:val="1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ые свойства реактивных топлив</w:t>
      </w:r>
    </w:p>
    <w:p>
      <w:pPr>
        <w:pStyle w:val="Style19"/>
        <w:numPr>
          <w:ilvl w:val="0"/>
          <w:numId w:val="1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ереработки попутных нефтяных газов</w:t>
      </w:r>
    </w:p>
    <w:p>
      <w:pPr>
        <w:pStyle w:val="Style19"/>
        <w:numPr>
          <w:ilvl w:val="0"/>
          <w:numId w:val="1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, транспортировка и хранение нефти и нефтепродуктов</w:t>
      </w:r>
    </w:p>
    <w:p>
      <w:pPr>
        <w:pStyle w:val="Style19"/>
        <w:numPr>
          <w:ilvl w:val="0"/>
          <w:numId w:val="18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артериальном кровотечени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20</w:t>
      </w:r>
    </w:p>
    <w:p>
      <w:pPr>
        <w:pStyle w:val="Style19"/>
        <w:numPr>
          <w:ilvl w:val="0"/>
          <w:numId w:val="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ые свойства нефтяных масел</w:t>
      </w:r>
    </w:p>
    <w:p>
      <w:pPr>
        <w:pStyle w:val="Style19"/>
        <w:numPr>
          <w:ilvl w:val="0"/>
          <w:numId w:val="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ые газы</w:t>
      </w:r>
    </w:p>
    <w:p>
      <w:pPr>
        <w:pStyle w:val="Style19"/>
        <w:numPr>
          <w:ilvl w:val="0"/>
          <w:numId w:val="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жение завода</w:t>
      </w:r>
    </w:p>
    <w:p>
      <w:pPr>
        <w:pStyle w:val="Style19"/>
        <w:numPr>
          <w:ilvl w:val="0"/>
          <w:numId w:val="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ерелом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21</w:t>
      </w:r>
    </w:p>
    <w:p>
      <w:pPr>
        <w:pStyle w:val="Style19"/>
        <w:numPr>
          <w:ilvl w:val="0"/>
          <w:numId w:val="26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истемы сбора и транспорта продукции нефтяных скважин</w:t>
      </w:r>
    </w:p>
    <w:p>
      <w:pPr>
        <w:pStyle w:val="Style19"/>
        <w:numPr>
          <w:ilvl w:val="0"/>
          <w:numId w:val="26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ъекты газоперерабатывающего завода</w:t>
      </w:r>
    </w:p>
    <w:p>
      <w:pPr>
        <w:pStyle w:val="Style19"/>
        <w:numPr>
          <w:ilvl w:val="0"/>
          <w:numId w:val="26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канализация</w:t>
      </w:r>
    </w:p>
    <w:p>
      <w:pPr>
        <w:pStyle w:val="Style19"/>
        <w:numPr>
          <w:ilvl w:val="0"/>
          <w:numId w:val="26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венозном кровотеч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22</w:t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истемы сбора и транспорта продукции нефтяных скважин</w:t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ысокоактивных компонентов бензина</w:t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чистки нефтепродуктов</w:t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502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ожогов по степени. Призна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23</w:t>
      </w:r>
    </w:p>
    <w:p>
      <w:pPr>
        <w:pStyle w:val="Style19"/>
        <w:numPr>
          <w:ilvl w:val="0"/>
          <w:numId w:val="3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ные установки</w:t>
      </w:r>
    </w:p>
    <w:p>
      <w:pPr>
        <w:pStyle w:val="Style19"/>
        <w:numPr>
          <w:ilvl w:val="0"/>
          <w:numId w:val="3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имические продукты, получаемые на основе нефтяных газов</w:t>
      </w:r>
    </w:p>
    <w:p>
      <w:pPr>
        <w:pStyle w:val="Style19"/>
        <w:numPr>
          <w:ilvl w:val="0"/>
          <w:numId w:val="3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ветлых нефтепродуктов</w:t>
      </w:r>
    </w:p>
    <w:p>
      <w:pPr>
        <w:pStyle w:val="Style19"/>
        <w:numPr>
          <w:ilvl w:val="0"/>
          <w:numId w:val="32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е виды делятся кровотечения?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24</w:t>
      </w:r>
    </w:p>
    <w:p>
      <w:pPr>
        <w:pStyle w:val="Style19"/>
        <w:numPr>
          <w:ilvl w:val="0"/>
          <w:numId w:val="2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арационные установки</w:t>
      </w:r>
    </w:p>
    <w:p>
      <w:pPr>
        <w:pStyle w:val="Style19"/>
        <w:numPr>
          <w:ilvl w:val="0"/>
          <w:numId w:val="2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арафина</w:t>
      </w:r>
    </w:p>
    <w:p>
      <w:pPr>
        <w:pStyle w:val="Style19"/>
        <w:numPr>
          <w:ilvl w:val="0"/>
          <w:numId w:val="2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очистки смазочных масел</w:t>
      </w:r>
    </w:p>
    <w:p>
      <w:pPr>
        <w:pStyle w:val="Style19"/>
        <w:numPr>
          <w:ilvl w:val="0"/>
          <w:numId w:val="29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обморож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Экзаменационный билет № 25</w:t>
      </w:r>
    </w:p>
    <w:p>
      <w:pPr>
        <w:pStyle w:val="Style19"/>
        <w:numPr>
          <w:ilvl w:val="0"/>
          <w:numId w:val="1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виды резервуаров и резервуарных парков для хранения нефти</w:t>
      </w:r>
    </w:p>
    <w:p>
      <w:pPr>
        <w:pStyle w:val="Style19"/>
        <w:numPr>
          <w:ilvl w:val="0"/>
          <w:numId w:val="1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битумов</w:t>
      </w:r>
    </w:p>
    <w:p>
      <w:pPr>
        <w:pStyle w:val="Style19"/>
        <w:numPr>
          <w:ilvl w:val="0"/>
          <w:numId w:val="1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, транспортировка и хранение нефти и нефтепродуктов</w:t>
      </w:r>
    </w:p>
    <w:p>
      <w:pPr>
        <w:pStyle w:val="Style19"/>
        <w:numPr>
          <w:ilvl w:val="0"/>
          <w:numId w:val="10"/>
        </w:numPr>
        <w:spacing w:lineRule="auto" w:line="276" w:before="0" w:after="200"/>
        <w:ind w:left="57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артериальном кровотечен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left="1069" w:hanging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ЦЕНКА ПО УЧЕБНОЙ И ПРОИЗВОДСТВЕННОЙ ПРАКТИКЕ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ью оценки по учебной и (или) производственной практики является оценка:</w:t>
      </w:r>
    </w:p>
    <w:p>
      <w:pPr>
        <w:pStyle w:val="Normal"/>
        <w:numPr>
          <w:ilvl w:val="1"/>
          <w:numId w:val="7"/>
        </w:numPr>
        <w:spacing w:lineRule="auto" w:line="360" w:before="0" w:after="200"/>
        <w:ind w:lef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фессиональных и общих компетенций;</w:t>
      </w:r>
    </w:p>
    <w:p>
      <w:pPr>
        <w:pStyle w:val="Normal"/>
        <w:numPr>
          <w:ilvl w:val="1"/>
          <w:numId w:val="7"/>
        </w:numPr>
        <w:spacing w:lineRule="auto" w:line="360" w:before="0" w:after="200"/>
        <w:ind w:left="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ктического опыта и умений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/>
          <w:sz w:val="24"/>
          <w:szCs w:val="24"/>
        </w:rPr>
        <w:t>Оценка по учебной и (или) производственной практике выставляется на основании данных  ______________________  (</w:t>
      </w:r>
      <w:r>
        <w:rPr>
          <w:rFonts w:eastAsia="Calibri"/>
          <w:i/>
          <w:sz w:val="24"/>
          <w:szCs w:val="24"/>
        </w:rPr>
        <w:t>например, аттестационного листа (характеристики учебной 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, либо образовательного учреждения (для учебной практики).</w:t>
      </w:r>
    </w:p>
    <w:p>
      <w:pPr>
        <w:pStyle w:val="Normal"/>
        <w:numPr>
          <w:ilvl w:val="1"/>
          <w:numId w:val="7"/>
        </w:numPr>
        <w:spacing w:lineRule="auto" w:line="360" w:before="0" w:after="200"/>
        <w:ind w:left="0" w:hanging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еречень видов работ для проверки результатов освоения программы профессионального модуля на практике</w:t>
      </w:r>
    </w:p>
    <w:p>
      <w:pPr>
        <w:pStyle w:val="Normal"/>
        <w:numPr>
          <w:ilvl w:val="2"/>
          <w:numId w:val="7"/>
        </w:numPr>
        <w:spacing w:lineRule="auto" w:line="360" w:before="0" w:after="200"/>
        <w:ind w:left="0" w:hanging="0"/>
        <w:contextualSpacing/>
        <w:rPr/>
      </w:pPr>
      <w:r>
        <w:rPr>
          <w:rFonts w:eastAsia="Calibri"/>
          <w:b/>
          <w:sz w:val="24"/>
          <w:szCs w:val="24"/>
        </w:rPr>
        <w:t xml:space="preserve">Учебная практика </w:t>
      </w:r>
      <w:r>
        <w:rPr>
          <w:rFonts w:eastAsia="Calibri"/>
          <w:i/>
          <w:sz w:val="24"/>
          <w:szCs w:val="24"/>
        </w:rPr>
        <w:t>(при наличии</w:t>
      </w:r>
      <w:r>
        <w:rPr/>
        <w:t>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133"/>
        <w:gridCol w:w="2258"/>
        <w:gridCol w:w="2190"/>
      </w:tblGrid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Указывается в соответствии с разделом  3 рабочей программы профессионального модуля</w:t>
            </w:r>
          </w:p>
        </w:tc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ы проверяемых результат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, У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. Инструктаж по ТБ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К 3.1 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2. Рабочее место слесаря по ремонту технологических установок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соблюдение параметров технологического процесса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3. Организация труда слесаря по ремонту технологических установок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соблюдение параметров технологического процесс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4. Производственная санитария на промысл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состояние техники безопасности , экологии и окружающей среды на производственном объекте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5. Техника безопасности на промыслах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сти отчетно-техническую документацию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6. Участие в обслуживании обору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соблюдение параметров технологического процесс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7. Участие в ремонте насосных установок различной категор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причины нарушения технологического процесса и разрабатывать меры по их предупреждению и ликвидаци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ма 8. Участие в ремонте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розлив, затаривание и транспортировку готовой продукци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9. Схемы основных типов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соблюдение параметров технологического процесс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10. Эксплуатация поршневы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2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ывать собственную деятельность, исходя из целей и способов ее достижения, определенных руководителе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соблюдение параметров технологического процесс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1. Ремонтные работы на турбокомпрессор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12. Основные узлы и детали объемны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состояние техники безопасности, экологии и окружающей среды на производственном объекте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3. Смазка поршневы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4. Охлаждение поршневы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ма 15.Эксплуатация винтовы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бирать пробы на анализ и проводить анализы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6. Ремонтные работы на винтовых компрессор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7. Регулирование подачи поршневы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розлив, затаривание и транспортировку готовой продукции на склад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8. Динамические компрессор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5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правила пожарной и электрической безопасност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9. Смазка динамически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0. Регулирование динамически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е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причины нарушения технологического процесса и разрабатывать меры по их предупреждению и ликвидаци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1. Охлаждение динамически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7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за образующимися при производстве продукции отходами, сточными водами, выбросами в атмосферу, методами утилизации и переработк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2. Схемы роторных компресс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3. Схема осевого компрессо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4. Схема поршневого двухступенчатого компрессор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сти учет расхода сырья, реагентов, количества вырабатываемой продукции, энергоресурсов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5. Ремонт поршневых насо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6. Ремонт поршневых насо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состояние техники безопасности, экологии и окружающей среды на производственном объекте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7. Ремонт кристаллизат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7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за образующимися при производстве продукции отходами, сточными водами, выбросами в атмосферу, методами утилизации и переработк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8. Ремонт кристаллизат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9. Ремонт центробежных насо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0. Ремонт центробежных насо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сти учет расхода сырья, реагентов, количества вырабатываемой продукции, энергоресурсов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1. Ремонт сепарат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2. Ремонт сепаратор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состояние техники безопасности, экологии и окружающей среды на производственном объекте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3. Ремонт центриф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7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за образующимися при производстве продукции отходами, сточными водами, выбросами в атмосферу, методами утилизации и переработк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4. Ремонт центриф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5. Обязанности слесаря по ремонту технологического оборуд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6. Ремонт трубопроводов и арматур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сти учет расхода сырья, реагентов, количества вырабатываемой продукции, энергоресурсов;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360" w:before="0" w:after="200"/>
        <w:ind w:left="0" w:hanging="11"/>
        <w:contextualSpacing/>
        <w:rPr/>
      </w:pPr>
      <w:r>
        <w:rPr>
          <w:rFonts w:eastAsia="Calibri"/>
          <w:b/>
          <w:sz w:val="24"/>
          <w:szCs w:val="24"/>
        </w:rPr>
        <w:t>Производственная практика</w:t>
      </w:r>
      <w:r>
        <w:rPr>
          <w:rFonts w:eastAsia="Calibri"/>
          <w:sz w:val="24"/>
          <w:szCs w:val="24"/>
        </w:rPr>
        <w:t xml:space="preserve"> (</w:t>
      </w:r>
      <w:r>
        <w:rPr>
          <w:rFonts w:eastAsia="Calibri"/>
          <w:i/>
          <w:sz w:val="24"/>
          <w:szCs w:val="24"/>
        </w:rPr>
        <w:t>при наличии</w:t>
      </w:r>
      <w:r>
        <w:rPr/>
        <w:t>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133"/>
        <w:gridCol w:w="2258"/>
        <w:gridCol w:w="2190"/>
      </w:tblGrid>
      <w:tr>
        <w:trPr/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Указывается в соответствии с разделом  3 рабочей программы профессионального модуля</w:t>
            </w:r>
          </w:p>
        </w:tc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ы проверяемых результатов</w:t>
            </w:r>
          </w:p>
        </w:tc>
      </w:tr>
      <w:tr>
        <w:trPr/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, У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 и ПБ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хнической документацией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розлив, затаривание и транспортировку готовой продукции на склад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и пуск агрегатов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соблюдение параметров процесс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и пуск агрегатов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5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правила пожарной и электрической  безопасности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поршневых компрессор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сти учет расхода сырья, реагентов, количество вырабатываемой продукции, энергоресурсов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поршневых компрессоров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1.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состояние техники безопасности, экологии и окружающей среды на производственном объекте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турбокомпрессорах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7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за образующимися при производстве продукции отходами, сточными водами, выбросами в атмосферу, методами утилизации и переработк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турбокомпрессорах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ать в команде эффективно общаться с коллегами, руководством, клиентам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винтовых компрессоров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ть соблюдение параметров технологического процесс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винтовых компрессоров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2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ывать собственную деятельность, исходя из целей и способов ее достижения, определенных руководителе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4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розлив, затаривание и транспортировку готовой продукции на склад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винтовых компрессорах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бирать пробы на анализ и проводить анализы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винтовых компрессорах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ивать состояние техники безопасности, экологии и окружающей среды на производственном объекте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Нормальная остановка насос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Отключение насоса от электропит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Установка заглушек на всасывающем и напорном трубопровод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5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1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сти учет расхода сырья, реагентов, количество вырабатываемой продукции, энергоресурсов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Опорожнение насос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4 Составлять техническ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3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 нести ответственность за результаты своей раб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ирования параметров технологического процесса подачи сырья, реагентов, топлива, газа, воды, электроэнергии на обслуживаемом участ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контроль качества сырья, полупродуктов и готовой продукции по показаниям КИП и результатам анализ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Промывка, пропарка, продувка насос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3.1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ения технологического процесса переработки нефти, нефтепродуктов, газа, сланца и угля в соответствии с установленным режимом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выполнение требований охраны труда, промышленной и пожарной безопасности при эксплуатации производственного объекта;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оса к плановому ремонту. Вывешивание соответствующих табличек и плакат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  3.2. Проводить испытания, регулирование и сдачу оборудования после ремон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 4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ть поиск информации, необходимой для эффектного выполнения профессиональных зада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.3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преждение и устранение производственных инцид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1.5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правила пожарной и электрической безопасности;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онтрольно-оценочные материалы для экзамена (квалификационног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</w:rPr>
        <w:t>Экзамен (квалификационный) представляет собой выполнение наряда-задания и предназначен для контроля и оценки результатов освоения профессионального модуля ПМ.03</w:t>
      </w:r>
      <w:r>
        <w:rPr>
          <w:sz w:val="24"/>
          <w:szCs w:val="24"/>
          <w:lang w:val="sah-RU"/>
        </w:rPr>
        <w:t xml:space="preserve"> Проведение ремонта технологических установок</w:t>
      </w:r>
      <w:r>
        <w:rPr>
          <w:rFonts w:eastAsia="Calibri"/>
          <w:sz w:val="24"/>
          <w:szCs w:val="24"/>
        </w:rPr>
        <w:t xml:space="preserve"> по профессии 18.01.28 Оператор нефтепереработки</w:t>
      </w:r>
      <w:r>
        <w:rPr>
          <w:rFonts w:eastAsia="Calibri"/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Итогом экзамена является однозначное решение: «вид профессиональной деятельности освоен/не освоен». Для вынесения положительного заключения об освоении ВПД, необходимо подтверждение сформированности всех компетенций, перечисленных в программе ПМ. При отрицательном заключении хотя бы по одной из профессиональных компетенций принимается решение «вид профессиональной деятельности не освоен».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/>
        <w:ind w:firstLine="709"/>
        <w:jc w:val="both"/>
        <w:rPr>
          <w:sz w:val="24"/>
          <w:szCs w:val="24"/>
          <w:lang w:val="sah-RU" w:eastAsia="ru-RU"/>
        </w:rPr>
      </w:pPr>
      <w:r>
        <w:rPr>
          <w:sz w:val="24"/>
          <w:szCs w:val="24"/>
          <w:lang w:eastAsia="ru-RU"/>
        </w:rPr>
        <w:t xml:space="preserve">Оценка компетенции производится по интегральной оценке ОПОР. Каждый ОПОР оценивается 1 или 0, сумма этих оценок дает оценку компетенции: «да» или «нет». Уровень оценки компетенций производится суммированием количества ответов «да» в процентном соотношении от общего количества ответов. 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/>
        <w:ind w:firstLine="709"/>
        <w:jc w:val="center"/>
        <w:rPr>
          <w:bCs/>
          <w:i/>
          <w:i/>
          <w:sz w:val="24"/>
          <w:szCs w:val="24"/>
          <w:lang w:eastAsia="ru-RU"/>
        </w:rPr>
      </w:pPr>
      <w:r>
        <w:rPr>
          <w:bCs/>
          <w:i/>
          <w:sz w:val="24"/>
          <w:szCs w:val="24"/>
          <w:lang w:eastAsia="ru-RU"/>
        </w:rPr>
        <w:t>Шкала оценки образовательных достижений</w:t>
      </w:r>
    </w:p>
    <w:tbl>
      <w:tblPr>
        <w:tblW w:w="10065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2"/>
        <w:gridCol w:w="3685"/>
        <w:gridCol w:w="3828"/>
      </w:tblGrid>
      <w:tr>
        <w:trPr>
          <w:trHeight w:val="206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сумма баллов)</w:t>
            </w:r>
          </w:p>
        </w:tc>
        <w:tc>
          <w:tcPr>
            <w:tcW w:w="7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мпетенций обучающихся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оценка уровн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я дисциплин;</w:t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89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0 ÷ 69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оговы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50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роговый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b/>
          <w:b/>
          <w:bCs/>
          <w:iCs/>
          <w:lang w:eastAsia="ru-RU"/>
        </w:rPr>
      </w:pPr>
      <w:r>
        <w:rPr>
          <w:rFonts w:cs="Times New Roman CYR" w:ascii="Times New Roman CYR" w:hAnsi="Times New Roman CYR"/>
          <w:b/>
          <w:bCs/>
          <w:iCs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sz w:val="28"/>
        <w:szCs w:val="28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">
    <w:name w:val="Заголовок 2 Знак"/>
    <w:qFormat/>
    <w:rPr>
      <w:rFonts w:cs="Arial"/>
      <w:b/>
      <w:bCs/>
      <w:iCs/>
      <w:sz w:val="24"/>
      <w:szCs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sz w:val="28"/>
    </w:rPr>
  </w:style>
  <w:style w:type="character" w:styleId="Style9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b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11">
    <w:name w:val="Текст сноски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ind w:left="-11" w:hanging="0"/>
      <w:jc w:val="both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6"/>
      <w:ind w:firstLine="274"/>
    </w:pPr>
    <w:rPr>
      <w:sz w:val="24"/>
      <w:szCs w:val="24"/>
    </w:rPr>
  </w:style>
  <w:style w:type="paragraph" w:styleId="Style20">
    <w:name w:val="осн часть"/>
    <w:basedOn w:val="Normal"/>
    <w:qFormat/>
    <w:pPr>
      <w:widowControl w:val="false"/>
      <w:spacing w:lineRule="atLeast" w:line="360"/>
      <w:ind w:firstLine="624"/>
      <w:jc w:val="both"/>
      <w:textAlignment w:val="baseline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../%5C%5C28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23:00Z</dcterms:created>
  <dc:creator>1</dc:creator>
  <dc:description/>
  <cp:keywords/>
  <dc:language>en-US</dc:language>
  <cp:lastModifiedBy>Дом</cp:lastModifiedBy>
  <cp:lastPrinted>2017-11-23T11:42:00Z</cp:lastPrinted>
  <dcterms:modified xsi:type="dcterms:W3CDTF">2022-10-18T13:26:00Z</dcterms:modified>
  <cp:revision>24</cp:revision>
  <dc:subject/>
  <dc:title>Положение о фонде оценочных средств по дисциплине</dc:title>
</cp:coreProperties>
</file>