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убернский колледж г. Сызран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ИЗМЕРИТЕЛЬНЫЕ МАТЕРИАЛЫ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 междисциплинарному курсу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МДК. 03.01. Ремонт технологического оборудования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межуточной аттест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вид аттеста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 форме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дифференцированног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зачё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орма аттестаци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8.01.28 Оператор технологических установ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код и наименование профе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ызрань, 2021</w:t>
      </w:r>
      <w:r>
        <w:rPr/>
        <w:t xml:space="preserve"> г.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253"/>
      </w:tblGrid>
      <w:tr>
        <w:trPr>
          <w:trHeight w:val="2977" w:hRule="atLeast"/>
        </w:trPr>
        <w:tc>
          <w:tcPr>
            <w:tcW w:w="623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профессиональных и профессиональных дисциплин.                                                                                       Направление Переработка нефти и газа. Эколог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 ___________ Н.А. Емельян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 «__» ____________ 202 г. протокол № ___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ением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ководитель  технического профиля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     В.В. Колосов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202__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азработчик: Леонтьев К.А., преподаватель </w:t>
      </w:r>
      <w:r>
        <w:rPr>
          <w:rFonts w:cs="Times New Roman" w:ascii="Times New Roman" w:hAnsi="Times New Roman"/>
          <w:sz w:val="28"/>
          <w:szCs w:val="28"/>
        </w:rPr>
        <w:t>МДК.03.01Ремонт технологического оборудовани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технического профиля ГПБОУ «ГК г. Сызран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Spacing"/>
        <w:spacing w:lineRule="auto" w:line="36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трольно-измерительные материалы (КИМ) разработаны в соответствии с:  основной профессиональной образовательной программой по основной программы профессионального обучения по профессиям рабочих и должностям служащих 18.01.28 Оператор технологических установок, программы МДК. 03.01. Ремонт технологического оборудова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основе </w:t>
      </w: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среднего профессионального образования  по  профессии 18.01.2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тор нефтепереработки, утвержденного приказом Министерства образования и науки Российской Федерации № 919  от 2 августа 2013 г., зарегистрированным Министерством юстиции (рег. № 29630 от 20.08.2013 г.), с учётом требований профессионального стандарта Оператор технологических установок нефтегазовой отрасли от 06.07.2015 №427-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бразовательных результатов (ОР), подлежащих оценке,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согласно ФГОС:</w:t>
      </w:r>
    </w:p>
    <w:tbl>
      <w:tblPr>
        <w:tblW w:w="10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8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брака, причины его появления и способы устране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редупреждения и устранения производственных инцидентов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й эксплуатации производств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ую экологию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у труд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оформления технической документации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сарное дело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ю, устройство и принцип действия оборудова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у и технологию технического обслуживания, ремонта оборудова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условия на ремонт,  испытания и сдачу в эксплуатацию объект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демонтажа и демонтажа оборудова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сарные инструменты и установки  для проведения ремонт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, применяемые при ремонте и техническом обслуживании оборудова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suppressAutoHyphens w:val="tru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причины нарушения технологического процесса и разрабатывать меры по их предупреждению и ликвид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suppressAutoHyphens w:val="tru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ти учет расхода сырья, реагентов, количества вырабатываемой продукции, энергоресурсов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ти отчетно-техническую документац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suppressAutoHyphens w:val="tru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дефектные ведомости для текущего и капитального ремонтов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ть и устранять дефекты во время эксплуатации оборудова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техническое обслуживание и ремонт оборудования, трубопроводов, арматуры и коммуникац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suppressAutoHyphens w:val="tru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ять сложные приспособления для сборки и монтажа оборудования, труб и коммуникац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suppressAutoHyphens w:val="tru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слесарную обработку деталей, узлов, пользоваться инструментом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подготовку к работе основного и вспомогательного оборудования, трубопроводов, коммуникац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ть выполнение правил безопасности труда, промышленной санитар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компетенции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. Понимать сущность и социальную значимость будущей профессии, проявлять к ней устойчивый интерес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. Организовывать собственную деятельность, исходя из цели и способов ее достижения, определенных руководителем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. Осуществлять поиск информации, необходимой для эффективного выполнения профессиональных задач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5. Использовать информационно-коммуникационные технологии в профессиональной деятельности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6. Работать в команде, эффективно общаться с коллегами, руководством, клиентами;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е компетенции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3.Осуществлять техническое обслуживание оборудования, трубопроводов, арматуры и коммуникаций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4.Проводить подготовку к ремонту оборудования  и сдачу его в ремонт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ные источники проведения оценочной процед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среднего профессионального образования  по  профессии 18.01.2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ор нефтепереработки, утвержденный приказом Министерства образования и науки Российской Федерации № 919  от 2 августа 2013 г., зарегистрированным Министерством юстиции (рег. № 29630 от 20.08.2013 г.)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«Порядок организации и осуществления образовательной деятельности по образовательным программам среднего профессионального образования» Министерства образования и науки Российской Федерации от 14 июня 2013 г. № 464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регистрированного Министерством юстиции Российской Федерации 30 июля 2013 г. (регистрационный № 29200); 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формах, периодичности и порядке текущего контроля успеваемости и промежуточной аттестации обучающихся государственного бюджетного профессионального образовательного учреждения самарской области «Губернский колледж г. Сызрани» (приказ №174-0 от 15.05.17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М предназначены для </w:t>
      </w:r>
      <w:r>
        <w:rPr>
          <w:rFonts w:cs="Times New Roman" w:ascii="Times New Roman" w:hAnsi="Times New Roman"/>
          <w:iCs/>
          <w:sz w:val="28"/>
          <w:szCs w:val="28"/>
        </w:rPr>
        <w:t>промежуточного</w:t>
      </w:r>
      <w:r>
        <w:rPr>
          <w:rFonts w:cs="Times New Roman" w:ascii="Times New Roman" w:hAnsi="Times New Roman"/>
          <w:sz w:val="28"/>
          <w:szCs w:val="28"/>
        </w:rPr>
        <w:t xml:space="preserve"> контроля и оценки образовательных достижений обучающихся, освоивших программу  МДК03.01. Ремонт технологического оборуд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в рамках  </w:t>
      </w:r>
      <w:r>
        <w:rPr>
          <w:rFonts w:cs="Times New Roman" w:ascii="Times New Roman" w:hAnsi="Times New Roman"/>
          <w:sz w:val="28"/>
          <w:szCs w:val="28"/>
        </w:rPr>
        <w:t>основной профессиональной образовательной программы по основной программе профессионального обучения  по профессиям рабочих и должностям служащих 18.01.28 Оператор технологических установ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М включает </w:t>
      </w:r>
      <w:r>
        <w:rPr>
          <w:rFonts w:cs="Times New Roman" w:ascii="Times New Roman" w:hAnsi="Times New Roman"/>
          <w:iCs/>
          <w:sz w:val="28"/>
          <w:szCs w:val="28"/>
        </w:rPr>
        <w:t xml:space="preserve">тестовые  </w:t>
      </w:r>
      <w:r>
        <w:rPr>
          <w:rFonts w:cs="Times New Roman" w:ascii="Times New Roman" w:hAnsi="Times New Roman"/>
          <w:sz w:val="28"/>
          <w:szCs w:val="28"/>
        </w:rPr>
        <w:t xml:space="preserve"> задания в количестве 30 вопросов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М содержит контрольные материалы для проведения </w:t>
      </w:r>
      <w:r>
        <w:rPr>
          <w:rFonts w:cs="Times New Roman" w:ascii="Times New Roman" w:hAnsi="Times New Roman"/>
          <w:iCs/>
          <w:sz w:val="28"/>
          <w:szCs w:val="28"/>
        </w:rPr>
        <w:t>промежуточной</w:t>
      </w:r>
      <w:r>
        <w:rPr>
          <w:rFonts w:cs="Times New Roman" w:ascii="Times New Roman" w:hAnsi="Times New Roman"/>
          <w:sz w:val="28"/>
          <w:szCs w:val="28"/>
        </w:rPr>
        <w:t xml:space="preserve"> аттестации в форме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дифференцированного зач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ила оформления результатов оценочной процеду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оценочной процедуры заполняются итоговые документы: журн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комплекта контрольно-измерительных материалов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1.1.Требования к деятельности обучающегося и соответствующих форм и методов оценивания </w:t>
      </w:r>
      <w:r>
        <w:rPr>
          <w:rFonts w:cs="Times New Roman" w:ascii="Times New Roman" w:hAnsi="Times New Roman"/>
          <w:b/>
          <w:iCs/>
          <w:color w:val="FF0000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МДК.01.03 Ремонт технологического оборудования</w:t>
      </w:r>
    </w:p>
    <w:tbl>
      <w:tblPr>
        <w:tblW w:w="109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835"/>
        <w:gridCol w:w="241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едмет оценивания (перечень ОР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К, знания, умения, опыт практической деятельности в соответствии с ФГО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казатели оценки сформированности образовательных результа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 задания/ Методы оценки</w:t>
            </w:r>
          </w:p>
        </w:tc>
      </w:tr>
      <w:tr>
        <w:trPr/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брака, причины его появления и способы устране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редупреждения и устранения производственных инцидентов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й эксплуатации производств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ую экологию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у труд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оформления технической документации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сарное дело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ю, устройство и принцип действия оборудова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у и технологию технического обслуживания, ремонта оборудова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условия на ремонт,  испытания и сдачу в эксплуатацию объект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демонтажа и демонтажа оборудова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сарные инструменты и установки  для проведения ремонта;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, применяемые при ремонте и техническом обслуживании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 соотносит варианты ответов с поставленным вопрос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ые задания открытого типа № 1 – 30</w:t>
            </w:r>
          </w:p>
        </w:tc>
      </w:tr>
      <w:tr>
        <w:trPr/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suppressAutoHyphens w:val="tru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причины нарушения технологического процесса и разрабатывать меры по их предупреждению и ликвид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suppressAutoHyphens w:val="tru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ти учет расхода сырья, реагентов, количества вырабатываемой продукции, энергоресурсов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ти отчетно-техническую документац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suppressAutoHyphens w:val="tru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дефектные ведомости для текущего и капитального ремонтов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ть и устранять дефекты во время эксплуатации оборудова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техническое обслуживание и ремонт оборудования, трубопроводов, арматуры и коммуникац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suppressAutoHyphens w:val="tru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ять сложные приспособления для сборки и монтажа оборудования, труб и коммуникац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suppressAutoHyphens w:val="tru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слесарную обработку деталей, узлов, пользоваться инструментом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подготовку к работе основного и вспомогательного оборудования, трубопроводов, коммуникаций;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ть выполнение правил безопасности труда, промышленной санита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актических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ментарий оценки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ые задания.</w:t>
      </w:r>
    </w:p>
    <w:p>
      <w:pPr>
        <w:pStyle w:val="Style15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я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 Тестовые задания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134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. Критерии оценк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134" w:hanging="425"/>
        <w:rPr/>
      </w:pPr>
      <w:r>
        <w:rPr>
          <w:rFonts w:cs="Times New Roman" w:ascii="Times New Roman" w:hAnsi="Times New Roman"/>
          <w:sz w:val="28"/>
          <w:szCs w:val="28"/>
        </w:rPr>
        <w:t>Приложение 3. Инструкции для участников процедуры оцени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Тест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ДК.03.01 Ремонт технологического оборуд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           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1        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  <w:lang w:eastAsia="ru-RU"/>
        </w:rPr>
        <w:t>Какую нагрузку может воспринимать конический однорядный роликопошипник?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 </w:t>
        <w:br/>
        <w:t>    1.    радиальную    </w:t>
        <w:br/>
        <w:t>    2.    радиальную и осевую    </w:t>
        <w:br/>
        <w:t>    2.    осевую    </w:t>
        <w:br/>
        <w:t>    3.    продольную    </w:t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2        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  <w:lang w:eastAsia="ru-RU"/>
        </w:rPr>
        <w:t>Максимальная величина смещения ротора насоса ЦНС в сторону всасывания, допустимая при эксплуатации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  </w:t>
        <w:br/>
        <w:t>    1.    не более 3 мм    </w:t>
        <w:br/>
        <w:t>    2.    не более 2 мм    </w:t>
        <w:br/>
        <w:t>    3.    не более 4 мм    </w:t>
        <w:br/>
        <w:t>    4.    не более 5 мм    </w:t>
        <w:br/>
        <w:t>    5.    зазор не регламентируется    </w:t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3        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  <w:lang w:eastAsia="ru-RU"/>
        </w:rPr>
        <w:t>Назначение смазочных масел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   </w:t>
        <w:br/>
        <w:t>    1.    Уменьшение трения между трущимися   поверхностями, отвод тепла, защита поверхностей от действия веществ, вызывающих коррозию.     </w:t>
        <w:br/>
        <w:t>    2.    Уменьшение трения между трущимися  поверхностями, увеличение потерь мощности, защита поверхностей от действия веществ, вызывающих коррозию.     </w:t>
        <w:br/>
        <w:t>    3.    Уменьшение трения между трущимися  поверхностями, отвод тепла, уменьшение потерь мощности,  защита поверхностей от действия веществ, вызывающих коррозию, как уплотнительная среда.     </w:t>
        <w:br/>
        <w:t>    4.    Увеличение трения между трущимися   поверхностями, отвод тепла, защита поверхностей от действия веществ, вызывающих коррозию.    </w:t>
        <w:br/>
        <w:t>    5.    Уменьшение трения между трущимися   поверхностями, защита поверхностей от действия веществ, вызывающих коррозию.    </w:t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4        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  <w:lang w:eastAsia="ru-RU"/>
        </w:rPr>
        <w:t>Назначение гидравлической пяты насоса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   </w:t>
        <w:br/>
        <w:t>    1.    изменение напора насоса    </w:t>
        <w:br/>
        <w:t>    2.    уравновешивание осевого усилия    </w:t>
        <w:br/>
        <w:t>    3.    регулирование расхода насоса    </w:t>
        <w:br/>
        <w:t>    4.    уравновешивание радиального усилия    </w:t>
        <w:br/>
        <w:t>    5.    уравновешивания радиального и осевого усилия    </w:t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5        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  <w:lang w:eastAsia="ru-RU"/>
        </w:rPr>
        <w:t>К какому типу насосов относятся центробежные насосы?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  </w:t>
        <w:br/>
        <w:t>    1.    К струйным насосам, т.к. давление в этих насосах создается струями жидкости, движущимися от основания лопаток рабочего колеса к их периферии    </w:t>
        <w:br/>
        <w:t>    2.    К объемным насосам, т.к. жидкость вытесняется из корпуса насоса в нагнетательный трубопровод лопатками рабочего колеса при его вращении    </w:t>
        <w:br/>
        <w:t xml:space="preserve">    3.    К динамическим насосам, в которых давление создается центробежной силой, возникающей в жидкости при вращении рабочего колеса с лопастями   </w:t>
        <w:br/>
        <w:t>    4.    К объемным насосам, т.к. жидкость вытесняется из корпуса насоса в нагнетательный трубопровод лопатками рабочего колеса при его вращении    </w:t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6        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  <w:lang w:eastAsia="ru-RU"/>
        </w:rPr>
        <w:t>С помощью каких инструментов проводится проверка величины биения поверхностей ротора насоса (компрессора)?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   </w:t>
        <w:br/>
        <w:t>    1.    Две призмы, индикаторная стойка    </w:t>
        <w:br/>
        <w:t>    2.    Две призмы, штангенциркуль    </w:t>
        <w:br/>
        <w:t>    3.    Две призмы, индикаторная стойка, микрометр    </w:t>
        <w:br/>
        <w:t>    4.    Две призмы, индикаторная стойка, нутрометр    </w:t>
        <w:br/>
        <w:t>    5.    Две призмы, индикаторная стойка, штангенциркуль    </w:t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7        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  <w:lang w:eastAsia="ru-RU"/>
        </w:rPr>
        <w:t>Величина зазора между полумуфтой насоса ЦНС и электродвигателем , устанавливаемая при монтаже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   </w:t>
        <w:br/>
        <w:t>    1.    1-3 мм    </w:t>
        <w:br/>
        <w:t>    2.    3-5 мм    </w:t>
        <w:br/>
        <w:t>    3.    6-8 мм    </w:t>
        <w:br/>
        <w:t>    4.    10-12 мм    </w:t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8       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  <w:lang w:eastAsia="ru-RU"/>
        </w:rPr>
        <w:t> Причины перегрева подшипников в насосах ЦНС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   </w:t>
        <w:br/>
        <w:t>    1.    Насос работает не в рабочей части характеристики    </w:t>
        <w:br/>
        <w:t>    2.    Неправильная центровка электродвигателя с насосом    </w:t>
        <w:br/>
        <w:t>    3.    Плохое смазывание подшипников. Грязная смазка    </w:t>
        <w:br/>
        <w:t>    4.    Нарушена центровка электродвигателя с насосом; недостаточное количество смазки; загрязнение смазки    </w:t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9        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  <w:lang w:eastAsia="ru-RU"/>
        </w:rPr>
        <w:t>Как контролируется плотность крепежных соединений работающего оборудования?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   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   1.    По показаниям контрольно- измерительной аппаратуры    </w:t>
        <w:br/>
        <w:t>    2.    По показаниям приборов; внешним осмотром; по шуму (шипению, свисту), возникающему в местах нарушения соединений    </w:t>
        <w:br/>
        <w:t>    3.    Внешним осмотром; постукиванием молотком и контроля силы затяжки соединений до нормативно допустимых показаний ( шум, вибрация, утечки)    </w:t>
        <w:br/>
        <w:t>    4.    По показаниям приборов    </w:t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10        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  <w:lang w:eastAsia="ru-RU"/>
        </w:rPr>
        <w:t>Что обозначают цифры в маркировке насоса ЦНС 60/132?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   </w:t>
        <w:br/>
        <w:t xml:space="preserve">    1.    Производительность 60м3/час; напор 132 м водного столба   </w:t>
        <w:br/>
        <w:t>    2.    Производительность 60м3/мин; напор 132 м водного столба    </w:t>
        <w:br/>
        <w:t>    3.    Производительность 132м3/час; напор 60 м водного столба    </w:t>
        <w:br/>
        <w:t>    4.    Напор 60 м водного столба; производительность 132 м3/час     </w:t>
        <w:br/>
        <w:t>    5.    Производительность 60м3/сек; напор 132 м водного столб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11        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  <w:lang w:eastAsia="ru-RU"/>
        </w:rPr>
        <w:t>В какой документ записываются результаты обслуживания и ремонта оборудования?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   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   1.    Формуляр    </w:t>
        <w:br/>
        <w:t>    2.    Паспорт    </w:t>
        <w:br/>
        <w:t>    3.    Специальный журнал и эксплуатационный паспорт    </w:t>
        <w:br/>
        <w:t>    4.    Результаты обслуживания документально не фиксируются    </w:t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12        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  <w:lang w:eastAsia="ru-RU"/>
        </w:rPr>
        <w:t>Какой вид работ не входит в перечень работ при текущем ремонте насосов ЦНС?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   </w:t>
        <w:br/>
        <w:t>    1.    Регулировка производительности и напора насоса    </w:t>
        <w:br/>
        <w:t>    2.    Замена смазки согласно карты смазки или при необходимости    </w:t>
        <w:br/>
        <w:t>    3.    Замена изношенных манжет, прокладок, торцового уплотнения    </w:t>
        <w:br/>
        <w:t>    4.    Замена соединительной муфты, обратного клапана при наличии износа, отколов, трещин    </w:t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13        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  <w:lang w:eastAsia="ru-RU"/>
        </w:rPr>
        <w:t>Способы защиты  деталей насосов от коррозионного разрушения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   </w:t>
        <w:br/>
        <w:t>    1.    Высокая чистота механической обработки материала, соответствующего по химическому составу; термическое и химико-термическое упрочнение поверхностного слоя; правильный  смазочный режим    </w:t>
        <w:br/>
        <w:t>    2.    Легирование материала, высокая чистота механической обработки поверхносного слоя, поверхностное термическое упрочнение     </w:t>
        <w:br/>
        <w:t>    3.    Качественная и своевременная смазка деталей работающих с агресивной средой    </w:t>
        <w:br/>
        <w:t>    4.    Качественная защита от высоких температур и от агресивной среды    </w:t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14        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  <w:lang w:eastAsia="ru-RU"/>
        </w:rPr>
        <w:t>Способами термического упрочнения стали являются: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    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br/>
        <w:t>    1.    отжиг, нормализация, хромирование, закалка    </w:t>
        <w:br/>
        <w:t>    2.    отжиг, отпуск, нормализация, цементирование    </w:t>
        <w:br/>
        <w:t>    3.    отпуск, нормализация, закалка, азотирование, цементирование    </w:t>
        <w:br/>
        <w:t>    4.    отжиг, нормализация, закалка, отпуск    </w:t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15        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  <w:lang w:eastAsia="ru-RU"/>
        </w:rPr>
        <w:t>Что является сигналом аварийного износа деталей разгрузочного устройства насоса ЦНС 180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   </w:t>
        <w:br/>
        <w:t>    1.    Флажок сигнализатора износа гидропяты в верхнем положении    </w:t>
        <w:br/>
        <w:t>    2.    Флажок сигнализатора износа гидропяты в нижнем положении    </w:t>
        <w:br/>
        <w:t>    3.    Флажок сигнализатора износа гидропяты в промежуточном  положении    </w:t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16        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  <w:lang w:eastAsia="ru-RU"/>
        </w:rPr>
        <w:t>До какой температуры должно быть охлаждено оборудование перед проведением его ремонта?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   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   1.    15 °С    </w:t>
        <w:br/>
        <w:t>    2.    20 °С    </w:t>
        <w:br/>
        <w:t>    3.    30 °С    </w:t>
        <w:br/>
        <w:t>    4.    35 °С    </w:t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17       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  <w:lang w:eastAsia="ru-RU"/>
        </w:rPr>
        <w:t> Что должно быть указано на табличке, прикрепленной к корпусу предохранительного клапана?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   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   1.    Заводской номер, обозначение, тип клапана    </w:t>
        <w:br/>
        <w:t>    2.    Заводской номер, обозначение, тип клапана; давление срабатывания (установочное давление) в кгс/см2, дата текущей проверки;    </w:t>
        <w:br/>
        <w:t>    3.    Заводской номер; обозначение; тип клапана; дата текущей проверки    </w:t>
        <w:br/>
        <w:t>    4.    Заводской номер; давление срабатывания (установочное давление) в кгс/см2, дата текущей проверки;    </w:t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       18  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  <w:lang w:eastAsia="ru-RU"/>
        </w:rPr>
        <w:t>При каком  давлении в трубопроводе разрешается подтягивать болты и шпильки фланцевых соединений запорной арматуры?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   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 1.    Не более 2 кгс/см2    </w:t>
        <w:br/>
        <w:t>    2.    Не более 1 кгс/см2    </w:t>
        <w:br/>
        <w:t>    3.    Запрещается подтягивать болты и шпильки фланцевых соединений запорной арматуры, находящейся под давлением    </w:t>
        <w:br/>
        <w:t>    4.    Не более 0,1 кгс/см2    </w:t>
        <w:br/>
        <w:t>    5.    Не более 0,5 кгс/см2    </w:t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19        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  <w:lang w:eastAsia="ru-RU"/>
        </w:rPr>
        <w:t>При наличии каких документов разрешается производство работ по установке заглушек на трубопроводах из которых возможно выделение газа?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   </w:t>
        <w:br/>
        <w:t>    1.    Наряд-допуск на проведение газоопасных работ и схема мест установки заглушек    </w:t>
        <w:br/>
        <w:t>    2.    Наряд-допуск на установку заглушек и разрешение на проведение газоопасных работ    </w:t>
        <w:br/>
        <w:t>    3.    Разрешение на установку заглушек и схема мест на их установку    </w:t>
        <w:br/>
        <w:t>    4.    Наряд- допуск на проведение газоопасных работ    </w:t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20       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  <w:lang w:eastAsia="ru-RU"/>
        </w:rPr>
        <w:t>Какие аншлаги должны быть вывешены при проведении газоопасных работ?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  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</w:t>
        <w:br/>
        <w:t>    1.    «Загазовано»    </w:t>
        <w:br/>
        <w:t>    2.    «Огнеопасно»    </w:t>
        <w:br/>
        <w:t>    3.    «Стой - посторонним вход запрещен»    </w:t>
        <w:br/>
        <w:t xml:space="preserve">    4.    «Загазовано»; «Огнеопасно»   </w:t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       21 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  <w:lang w:eastAsia="ru-RU"/>
        </w:rPr>
        <w:t>Какие требования безопасности необходимо соблюдать при эксплуатации заточного станка?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   </w:t>
        <w:br/>
        <w:t xml:space="preserve">     1.    Наличие заземления; защитного подвижного экрана и установленный зазор между краем подручника и рабочей поверхностью круга не более 5 мм;    </w:t>
        <w:br/>
        <w:t>    2.    Наличие  подвижного экрана; исправной пылеотсасывающей установки  и установленный зазор между краем подручника и рабочей поверхностью круга не более 3 мм;    </w:t>
        <w:br/>
        <w:t>    3.    Наличие защитного кожуха; защитного подвижного экрана; заземления, исправной пылеотсасывающей установки и установленный зазор между краем подручника и рабочей поверхностью круга не более 5 мм;    </w:t>
        <w:br/>
        <w:t xml:space="preserve">    4.    Наличие заземления; защитного подвижного экрана из небьющегося стекла, сблокированного с пусковым устройством станка; защитного кожуха; исправной пылеотсасывающей установки и установленный зазор между краем подручника и рабочей поверхностью круга не более 3 мм;     </w:t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22       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  <w:lang w:eastAsia="ru-RU"/>
        </w:rPr>
        <w:t> Чем дополнительно оборудованы рабочие места, где возможно воздействие на человека вредных и (или) опасных производственных факторов?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   </w:t>
        <w:br/>
        <w:t>    1.    Ограждением    </w:t>
        <w:br/>
        <w:t>    2.    Дополнительное освещение и связь    </w:t>
        <w:br/>
        <w:t>    3.    Принудительной вентиляцией    </w:t>
        <w:br/>
        <w:t>    4.    Предупредительными знакими и надписями    </w:t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23        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  <w:lang w:eastAsia="ru-RU"/>
        </w:rPr>
        <w:t>Укажите минимальную высоту, при работе на которой необходимо пользоваться площадкой, оборудованной лестницей и перилами?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   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   1.    0,75 м    </w:t>
        <w:br/>
        <w:t>    2.    1 м    </w:t>
        <w:br/>
        <w:t>    3.    1,25 м    </w:t>
        <w:br/>
        <w:t>    4.    1,5 м    </w:t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24        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  <w:lang w:eastAsia="ru-RU"/>
        </w:rPr>
        <w:t>Куда необходимо убирать использованный обтирочный материал?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   </w:t>
        <w:br/>
        <w:t>    1.    в контейнера  с закрывающейся крышкой    </w:t>
        <w:br/>
        <w:t>    2.    в контейнера из негорючего материала с закрывающейся крышкой    </w:t>
        <w:br/>
        <w:t>    3.    в металлические контейнера    </w:t>
        <w:br/>
        <w:t>    4.    в ящик с песком для дальнейшей утилизации    </w:t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25       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  <w:lang w:eastAsia="ru-RU"/>
        </w:rPr>
        <w:t>Порошковые огнетушители применяются для тушения электроустановок, напряжение в которых не более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   </w:t>
        <w:br/>
        <w:t>    1.    10 кВ    </w:t>
        <w:br/>
        <w:t>    2.    1 кВ    </w:t>
        <w:br/>
        <w:t>    3.    6 кВ    </w:t>
        <w:br/>
        <w:t>    4.    0,6 кВ    </w:t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26        При каком содержании кислорода в воздухе рабочей зоны работа считается газоопасной?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   </w:t>
        <w:br/>
        <w:t xml:space="preserve">    1.    менее 16% (объемных)   </w:t>
        <w:br/>
        <w:t>    2.    менее 20% (объемных)    </w:t>
        <w:br/>
        <w:t>    3.    ниже ПДК    </w:t>
        <w:br/>
        <w:t>    4.    менее 18% (объемных)    </w:t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27        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  <w:lang w:eastAsia="ru-RU"/>
        </w:rPr>
        <w:t>Можно ли проводить ремонтные работы в ночное время суток?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   </w:t>
        <w:br/>
        <w:t>    1.    Можно     </w:t>
        <w:br/>
        <w:t>    2.    Запрещено    </w:t>
        <w:br/>
        <w:t>    3.    Можно только с письменного разрешения начальника установки; цеха    </w:t>
        <w:br/>
        <w:t>    4.    можно по наряду- допуску    </w:t>
        <w:br/>
        <w:t>    5.    можно по согласованию с органами надзора    </w:t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28        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  <w:lang w:eastAsia="ru-RU"/>
        </w:rPr>
        <w:t>Первая помощь после освобождения конечностей от сдавливания?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     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br/>
        <w:t>    1.    Наложить жгуты, туго забинтовать поврежденные конечности; наложить шины; приложить холод; дать обильное теплое питьё; вызвать скорую помощь    </w:t>
        <w:br/>
        <w:t>    2.    Наложить шины; перенести пострадавшего в теплое помещение; укрыть поврежденные конечности одеялом; дать 1-2 таблетки анальгина; вызвать скорую помощь    </w:t>
        <w:br/>
        <w:t>    3.    Наложить сухую стерильную повязку; приложить холод к поврежденным конечностям; дать обильное теплое питье; вызвать скорую помощь    </w:t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29        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  <w:lang w:eastAsia="ru-RU"/>
        </w:rPr>
        <w:t>За что несет ответственность слесарь по ремонту технологических установок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    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br/>
        <w:t>    1.    За обеспечение безопасной организации ведения работ и эксплуатацию оборудования    </w:t>
        <w:br/>
        <w:t>    2.    За выполнение требований инструкций по охране труда и по видам работ    </w:t>
        <w:br/>
        <w:t>    3.    За выполнение квалификационных требований     </w:t>
        <w:br/>
        <w:t>    4.    За обеспечение безопасной и бесперебойной эксплуатации обслуживаемого  оборудования</w:t>
      </w:r>
    </w:p>
    <w:p>
      <w:pPr>
        <w:pStyle w:val="2"/>
        <w:shd w:fill="auto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pt"/>
          <w:rFonts w:cs="Times New Roman" w:ascii="Times New Roman" w:hAnsi="Times New Roman"/>
          <w:b/>
          <w:sz w:val="28"/>
          <w:szCs w:val="28"/>
        </w:rPr>
        <w:t>30 Гладкие фланцевые соединения рассчитаны на давление до:</w:t>
      </w:r>
    </w:p>
    <w:p>
      <w:pPr>
        <w:pStyle w:val="2"/>
        <w:numPr>
          <w:ilvl w:val="0"/>
          <w:numId w:val="7"/>
        </w:numPr>
        <w:shd w:fill="auto" w:val="clear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11pt"/>
          <w:rFonts w:cs="Times New Roman" w:ascii="Times New Roman" w:hAnsi="Times New Roman"/>
          <w:b w:val="false"/>
          <w:sz w:val="28"/>
          <w:szCs w:val="28"/>
        </w:rPr>
        <w:t>16 ат.</w:t>
      </w:r>
    </w:p>
    <w:p>
      <w:pPr>
        <w:pStyle w:val="2"/>
        <w:numPr>
          <w:ilvl w:val="0"/>
          <w:numId w:val="7"/>
        </w:numPr>
        <w:shd w:fill="auto" w:val="clear"/>
        <w:tabs>
          <w:tab w:val="clear" w:pos="708"/>
          <w:tab w:val="left" w:pos="365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11pt"/>
          <w:rFonts w:cs="Times New Roman" w:ascii="Times New Roman" w:hAnsi="Times New Roman"/>
          <w:b w:val="false"/>
          <w:sz w:val="28"/>
          <w:szCs w:val="28"/>
        </w:rPr>
        <w:t>40 ат.</w:t>
      </w:r>
    </w:p>
    <w:p>
      <w:pPr>
        <w:pStyle w:val="2"/>
        <w:numPr>
          <w:ilvl w:val="0"/>
          <w:numId w:val="7"/>
        </w:numPr>
        <w:shd w:fill="auto" w:val="clear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11pt"/>
          <w:rFonts w:cs="Times New Roman" w:ascii="Times New Roman" w:hAnsi="Times New Roman"/>
          <w:b w:val="false"/>
          <w:sz w:val="28"/>
          <w:szCs w:val="28"/>
        </w:rPr>
        <w:t>63 ат.</w:t>
      </w:r>
    </w:p>
    <w:p>
      <w:pPr>
        <w:pStyle w:val="Normal"/>
        <w:rPr>
          <w:rFonts w:ascii="Verdana" w:hAnsi="Verdana" w:cs="Times New Roman"/>
          <w:b/>
          <w:b/>
          <w:color w:val="5D4B00"/>
          <w:sz w:val="24"/>
          <w:szCs w:val="24"/>
          <w:shd w:fill="FFFFFF" w:val="clear"/>
          <w:lang w:eastAsia="ru-RU"/>
        </w:rPr>
      </w:pPr>
      <w:r>
        <w:rPr>
          <w:rFonts w:cs="Times New Roman" w:ascii="Verdana" w:hAnsi="Verdana"/>
          <w:b/>
          <w:color w:val="5D4B00"/>
          <w:sz w:val="24"/>
          <w:szCs w:val="24"/>
          <w:shd w:fill="FFFFFF" w:val="clear"/>
          <w:lang w:eastAsia="ru-RU"/>
        </w:rPr>
      </w:r>
    </w:p>
    <w:p>
      <w:pPr>
        <w:pStyle w:val="Normal"/>
        <w:rPr>
          <w:rFonts w:ascii="Verdana" w:hAnsi="Verdana" w:cs="Times New Roman"/>
          <w:color w:val="5D4B00"/>
          <w:sz w:val="24"/>
          <w:szCs w:val="24"/>
          <w:shd w:fill="FFFFFF" w:val="clear"/>
          <w:lang w:eastAsia="ru-RU"/>
        </w:rPr>
      </w:pPr>
      <w:r>
        <w:rPr>
          <w:rFonts w:cs="Times New Roman" w:ascii="Verdana" w:hAnsi="Verdana"/>
          <w:color w:val="5D4B00"/>
          <w:sz w:val="24"/>
          <w:szCs w:val="24"/>
          <w:shd w:fill="FFFFFF" w:val="clear"/>
          <w:lang w:eastAsia="ru-RU"/>
        </w:rPr>
      </w:r>
    </w:p>
    <w:p>
      <w:pPr>
        <w:pStyle w:val="Normal"/>
        <w:rPr>
          <w:rFonts w:ascii="Verdana" w:hAnsi="Verdana" w:cs="Times New Roman"/>
          <w:color w:val="5D4B00"/>
          <w:sz w:val="24"/>
          <w:szCs w:val="24"/>
          <w:shd w:fill="FFFFFF" w:val="clear"/>
          <w:lang w:eastAsia="ru-RU"/>
        </w:rPr>
      </w:pPr>
      <w:r>
        <w:rPr>
          <w:rFonts w:cs="Times New Roman" w:ascii="Verdana" w:hAnsi="Verdana"/>
          <w:color w:val="5D4B00"/>
          <w:sz w:val="24"/>
          <w:szCs w:val="24"/>
          <w:shd w:fill="FFFFFF" w:val="clear"/>
          <w:lang w:eastAsia="ru-RU"/>
        </w:rPr>
      </w:r>
    </w:p>
    <w:p>
      <w:pPr>
        <w:pStyle w:val="Normal"/>
        <w:rPr>
          <w:rFonts w:ascii="Verdana" w:hAnsi="Verdana" w:cs="Times New Roman"/>
          <w:color w:val="5D4B00"/>
          <w:sz w:val="24"/>
          <w:szCs w:val="24"/>
          <w:shd w:fill="FFFFFF" w:val="clear"/>
          <w:lang w:eastAsia="ru-RU"/>
        </w:rPr>
      </w:pPr>
      <w:r>
        <w:rPr>
          <w:rFonts w:cs="Times New Roman" w:ascii="Verdana" w:hAnsi="Verdana"/>
          <w:color w:val="5D4B00"/>
          <w:sz w:val="24"/>
          <w:szCs w:val="24"/>
          <w:shd w:fill="FFFFFF" w:val="clear"/>
          <w:lang w:eastAsia="ru-RU"/>
        </w:rPr>
      </w:r>
    </w:p>
    <w:p>
      <w:pPr>
        <w:pStyle w:val="Normal"/>
        <w:rPr>
          <w:rFonts w:ascii="Verdana" w:hAnsi="Verdana" w:cs="Times New Roman"/>
          <w:color w:val="5D4B00"/>
          <w:sz w:val="24"/>
          <w:szCs w:val="24"/>
          <w:shd w:fill="FFFFFF" w:val="clear"/>
          <w:lang w:eastAsia="ru-RU"/>
        </w:rPr>
      </w:pPr>
      <w:r>
        <w:rPr>
          <w:rFonts w:cs="Times New Roman" w:ascii="Verdana" w:hAnsi="Verdana"/>
          <w:color w:val="5D4B00"/>
          <w:sz w:val="24"/>
          <w:szCs w:val="24"/>
          <w:shd w:fill="FFFFFF" w:val="clear"/>
          <w:lang w:eastAsia="ru-RU"/>
        </w:rPr>
      </w:r>
    </w:p>
    <w:p>
      <w:pPr>
        <w:pStyle w:val="Normal"/>
        <w:rPr>
          <w:rFonts w:ascii="Verdana" w:hAnsi="Verdana" w:cs="Times New Roman"/>
          <w:color w:val="5D4B00"/>
          <w:sz w:val="24"/>
          <w:szCs w:val="24"/>
          <w:shd w:fill="FFFFFF" w:val="clear"/>
          <w:lang w:eastAsia="ru-RU"/>
        </w:rPr>
      </w:pPr>
      <w:r>
        <w:rPr>
          <w:rFonts w:cs="Times New Roman" w:ascii="Verdana" w:hAnsi="Verdana"/>
          <w:color w:val="5D4B00"/>
          <w:sz w:val="24"/>
          <w:szCs w:val="24"/>
          <w:shd w:fill="FFFFFF" w:val="clear"/>
          <w:lang w:eastAsia="ru-RU"/>
        </w:rPr>
      </w:r>
    </w:p>
    <w:p>
      <w:pPr>
        <w:pStyle w:val="Normal"/>
        <w:rPr>
          <w:rFonts w:ascii="Verdana" w:hAnsi="Verdana" w:cs="Times New Roman"/>
          <w:color w:val="5D4B00"/>
          <w:sz w:val="24"/>
          <w:szCs w:val="24"/>
          <w:shd w:fill="FFFFFF" w:val="clear"/>
          <w:lang w:eastAsia="ru-RU"/>
        </w:rPr>
      </w:pPr>
      <w:r>
        <w:rPr>
          <w:rFonts w:cs="Times New Roman" w:ascii="Verdana" w:hAnsi="Verdana"/>
          <w:color w:val="5D4B00"/>
          <w:sz w:val="24"/>
          <w:szCs w:val="24"/>
          <w:shd w:fill="FFFFFF" w:val="clear"/>
          <w:lang w:eastAsia="ru-RU"/>
        </w:rPr>
      </w:r>
    </w:p>
    <w:p>
      <w:pPr>
        <w:pStyle w:val="Normal"/>
        <w:rPr>
          <w:rFonts w:ascii="Verdana" w:hAnsi="Verdana" w:cs="Times New Roman"/>
          <w:color w:val="5D4B00"/>
          <w:sz w:val="24"/>
          <w:szCs w:val="24"/>
          <w:shd w:fill="FFFFFF" w:val="clear"/>
          <w:lang w:eastAsia="ru-RU"/>
        </w:rPr>
      </w:pPr>
      <w:r>
        <w:rPr>
          <w:rFonts w:cs="Times New Roman" w:ascii="Verdana" w:hAnsi="Verdana"/>
          <w:color w:val="5D4B00"/>
          <w:sz w:val="24"/>
          <w:szCs w:val="24"/>
          <w:shd w:fill="FFFFFF" w:val="clear"/>
          <w:lang w:eastAsia="ru-RU"/>
        </w:rPr>
      </w:r>
    </w:p>
    <w:p>
      <w:pPr>
        <w:pStyle w:val="Normal"/>
        <w:rPr>
          <w:rFonts w:ascii="Verdana" w:hAnsi="Verdana" w:cs="Times New Roman"/>
          <w:color w:val="5D4B00"/>
          <w:sz w:val="24"/>
          <w:szCs w:val="24"/>
          <w:shd w:fill="FFFFFF" w:val="clear"/>
          <w:lang w:eastAsia="ru-RU"/>
        </w:rPr>
      </w:pPr>
      <w:r>
        <w:rPr>
          <w:rFonts w:cs="Times New Roman" w:ascii="Verdana" w:hAnsi="Verdana"/>
          <w:color w:val="5D4B00"/>
          <w:sz w:val="24"/>
          <w:szCs w:val="24"/>
          <w:shd w:fill="FFFFFF" w:val="clear"/>
          <w:lang w:eastAsia="ru-RU"/>
        </w:rPr>
      </w:r>
    </w:p>
    <w:p>
      <w:pPr>
        <w:pStyle w:val="Normal"/>
        <w:rPr>
          <w:rFonts w:ascii="Verdana" w:hAnsi="Verdana" w:cs="Times New Roman"/>
          <w:color w:val="5D4B00"/>
          <w:sz w:val="24"/>
          <w:szCs w:val="24"/>
          <w:shd w:fill="FFFFFF" w:val="clear"/>
          <w:lang w:eastAsia="ru-RU"/>
        </w:rPr>
      </w:pPr>
      <w:r>
        <w:rPr>
          <w:rFonts w:cs="Times New Roman" w:ascii="Verdana" w:hAnsi="Verdana"/>
          <w:color w:val="5D4B00"/>
          <w:sz w:val="24"/>
          <w:szCs w:val="24"/>
          <w:shd w:fill="FFFFFF" w:val="clear"/>
          <w:lang w:eastAsia="ru-RU"/>
        </w:rPr>
      </w:r>
    </w:p>
    <w:p>
      <w:pPr>
        <w:pStyle w:val="Normal"/>
        <w:rPr>
          <w:rFonts w:ascii="Verdana" w:hAnsi="Verdana" w:cs="Times New Roman"/>
          <w:color w:val="5D4B00"/>
          <w:sz w:val="24"/>
          <w:szCs w:val="24"/>
          <w:shd w:fill="FFFFFF" w:val="clear"/>
          <w:lang w:eastAsia="ru-RU"/>
        </w:rPr>
      </w:pPr>
      <w:r>
        <w:rPr>
          <w:rFonts w:cs="Times New Roman" w:ascii="Verdana" w:hAnsi="Verdana"/>
          <w:color w:val="5D4B00"/>
          <w:sz w:val="24"/>
          <w:szCs w:val="24"/>
          <w:shd w:fill="FFFFFF" w:val="clear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Приложение 2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Бланк отв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1354"/>
        <w:gridCol w:w="328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опро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Отв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опрос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Отв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16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17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18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19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1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3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4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5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6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7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8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9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3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</w:tbl>
    <w:p>
      <w:pPr>
        <w:pStyle w:val="Normal"/>
        <w:rPr>
          <w:rFonts w:ascii="Verdana" w:hAnsi="Verdana" w:cs="Times New Roman"/>
          <w:color w:val="5D4B00"/>
          <w:sz w:val="24"/>
          <w:szCs w:val="24"/>
          <w:shd w:fill="FFFFFF" w:val="clear"/>
          <w:lang w:eastAsia="ru-RU"/>
        </w:rPr>
      </w:pPr>
      <w:r>
        <w:rPr>
          <w:rFonts w:cs="Times New Roman" w:ascii="Verdana" w:hAnsi="Verdana"/>
          <w:color w:val="5D4B00"/>
          <w:sz w:val="24"/>
          <w:szCs w:val="24"/>
          <w:shd w:fill="FFFFFF" w:val="clear"/>
          <w:lang w:eastAsia="ru-RU"/>
        </w:rPr>
      </w:r>
    </w:p>
    <w:p>
      <w:pPr>
        <w:pStyle w:val="Normal"/>
        <w:rPr>
          <w:rFonts w:ascii="Verdana" w:hAnsi="Verdana" w:cs="Times New Roman"/>
          <w:color w:val="5D4B00"/>
          <w:sz w:val="24"/>
          <w:szCs w:val="24"/>
          <w:shd w:fill="FFFFFF" w:val="clear"/>
          <w:lang w:eastAsia="ru-RU"/>
        </w:rPr>
      </w:pPr>
      <w:r>
        <w:rPr>
          <w:rFonts w:cs="Times New Roman" w:ascii="Verdana" w:hAnsi="Verdana"/>
          <w:color w:val="5D4B00"/>
          <w:sz w:val="24"/>
          <w:szCs w:val="24"/>
          <w:shd w:fill="FFFFFF" w:val="clear"/>
          <w:lang w:eastAsia="ru-RU"/>
        </w:rPr>
      </w:r>
    </w:p>
    <w:p>
      <w:pPr>
        <w:pStyle w:val="Normal"/>
        <w:rPr>
          <w:rFonts w:ascii="Verdana" w:hAnsi="Verdana" w:cs="Times New Roman"/>
          <w:color w:val="5D4B00"/>
          <w:sz w:val="24"/>
          <w:szCs w:val="24"/>
          <w:shd w:fill="FFFFFF" w:val="clear"/>
          <w:lang w:eastAsia="ru-RU"/>
        </w:rPr>
      </w:pPr>
      <w:r>
        <w:rPr>
          <w:rFonts w:cs="Times New Roman" w:ascii="Verdana" w:hAnsi="Verdana"/>
          <w:color w:val="5D4B00"/>
          <w:sz w:val="24"/>
          <w:szCs w:val="24"/>
          <w:shd w:fill="FFFFFF" w:val="clear"/>
          <w:lang w:eastAsia="ru-RU"/>
        </w:rPr>
      </w:r>
    </w:p>
    <w:p>
      <w:pPr>
        <w:pStyle w:val="Normal"/>
        <w:rPr>
          <w:rFonts w:ascii="Verdana" w:hAnsi="Verdana" w:cs="Times New Roman"/>
          <w:color w:val="5D4B00"/>
          <w:sz w:val="24"/>
          <w:szCs w:val="24"/>
          <w:shd w:fill="FFFFFF" w:val="clear"/>
          <w:lang w:eastAsia="ru-RU"/>
        </w:rPr>
      </w:pPr>
      <w:r>
        <w:rPr>
          <w:rFonts w:cs="Times New Roman" w:ascii="Verdana" w:hAnsi="Verdana"/>
          <w:color w:val="5D4B00"/>
          <w:sz w:val="24"/>
          <w:szCs w:val="24"/>
          <w:shd w:fill="FFFFFF" w:val="clear"/>
          <w:lang w:eastAsia="ru-RU"/>
        </w:rPr>
      </w:r>
    </w:p>
    <w:p>
      <w:pPr>
        <w:pStyle w:val="Normal"/>
        <w:rPr>
          <w:rFonts w:ascii="Verdana" w:hAnsi="Verdana" w:cs="Times New Roman"/>
          <w:color w:val="5D4B00"/>
          <w:sz w:val="24"/>
          <w:szCs w:val="24"/>
          <w:shd w:fill="FFFFFF" w:val="clear"/>
          <w:lang w:eastAsia="ru-RU"/>
        </w:rPr>
      </w:pPr>
      <w:r>
        <w:rPr>
          <w:rFonts w:cs="Times New Roman" w:ascii="Verdana" w:hAnsi="Verdana"/>
          <w:color w:val="5D4B00"/>
          <w:sz w:val="24"/>
          <w:szCs w:val="24"/>
          <w:shd w:fill="FFFFFF" w:val="clear"/>
          <w:lang w:eastAsia="ru-RU"/>
        </w:rPr>
      </w:r>
    </w:p>
    <w:p>
      <w:pPr>
        <w:pStyle w:val="Normal"/>
        <w:rPr>
          <w:rFonts w:ascii="Verdana" w:hAnsi="Verdana" w:cs="Times New Roman"/>
          <w:color w:val="5D4B00"/>
          <w:sz w:val="24"/>
          <w:szCs w:val="24"/>
          <w:shd w:fill="FFFFFF" w:val="clear"/>
          <w:lang w:eastAsia="ru-RU"/>
        </w:rPr>
      </w:pPr>
      <w:r>
        <w:rPr>
          <w:rFonts w:cs="Times New Roman" w:ascii="Verdana" w:hAnsi="Verdana"/>
          <w:color w:val="5D4B00"/>
          <w:sz w:val="24"/>
          <w:szCs w:val="24"/>
          <w:shd w:fill="FFFFFF" w:val="clear"/>
          <w:lang w:eastAsia="ru-RU"/>
        </w:rPr>
      </w:r>
    </w:p>
    <w:p>
      <w:pPr>
        <w:pStyle w:val="Normal"/>
        <w:rPr>
          <w:rFonts w:ascii="Verdana" w:hAnsi="Verdana" w:cs="Times New Roman"/>
          <w:color w:val="5D4B00"/>
          <w:sz w:val="24"/>
          <w:szCs w:val="24"/>
          <w:shd w:fill="FFFFFF" w:val="clear"/>
          <w:lang w:eastAsia="ru-RU"/>
        </w:rPr>
      </w:pPr>
      <w:r>
        <w:rPr>
          <w:rFonts w:cs="Times New Roman" w:ascii="Verdana" w:hAnsi="Verdana"/>
          <w:color w:val="5D4B00"/>
          <w:sz w:val="24"/>
          <w:szCs w:val="24"/>
          <w:shd w:fill="FFFFFF" w:val="clear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Приложение 3</w:t>
      </w:r>
    </w:p>
    <w:p>
      <w:pPr>
        <w:pStyle w:val="Normal"/>
        <w:rPr/>
      </w:pPr>
      <w:r>
        <w:rPr/>
        <w:t>Код отве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1354"/>
        <w:gridCol w:w="328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опро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Отв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опрос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Отв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16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17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18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19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1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3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4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5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6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7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8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9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3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68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68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 ЗАДАНИЕ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23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0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Тестовое зад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right="1332" w:hanging="0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Порядок выполнения зада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</w:rPr>
              <w:t>Задание № 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сти разбору насоса марки К 90/30 с выявлением возможных дефектов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кция к выполнению задания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мательно прочитайте задания.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е порядок его выполнения.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омплектность необходимого оборудования, материалов, инструментов.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время выполнения задания 20 минут.</w:t>
            </w:r>
          </w:p>
        </w:tc>
      </w:tr>
      <w:tr>
        <w:trPr>
          <w:trHeight w:val="1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е № 2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ести подготовку испытательного стенда к эксплуатации, осуществить пуск дросселирование и остановку в штатном режиме. 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кция к выполнению задания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мательно прочитайте задания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е порядок его выполнения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омплектность необходимого оборудования, материалов, инструментов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время выполнения задания 15 минут.</w:t>
            </w:r>
          </w:p>
        </w:tc>
      </w:tr>
      <w:tr>
        <w:trPr>
          <w:trHeight w:val="912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ые требования к спецодежде: халат</w:t>
            </w:r>
          </w:p>
          <w:p>
            <w:pPr>
              <w:pStyle w:val="Style15"/>
              <w:tabs>
                <w:tab w:val="clear" w:pos="708"/>
                <w:tab w:val="left" w:pos="8460" w:leader="none"/>
                <w:tab w:val="left" w:pos="13140" w:leader="none"/>
                <w:tab w:val="left" w:pos="14040" w:leader="none"/>
                <w:tab w:val="left" w:pos="14220" w:leader="none"/>
              </w:tabs>
              <w:spacing w:lineRule="auto" w:line="240" w:before="0" w:after="0"/>
              <w:ind w:left="106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 выполнения задания  одним тестируемым: 35 мин</w:t>
            </w:r>
          </w:p>
          <w:p>
            <w:pPr>
              <w:pStyle w:val="Style15"/>
              <w:tabs>
                <w:tab w:val="clear" w:pos="708"/>
                <w:tab w:val="left" w:pos="8460" w:leader="none"/>
                <w:tab w:val="left" w:pos="13140" w:leader="none"/>
                <w:tab w:val="left" w:pos="14040" w:leader="none"/>
                <w:tab w:val="left" w:pos="14220" w:leader="none"/>
              </w:tabs>
              <w:spacing w:lineRule="auto" w:line="240" w:before="0" w:after="0"/>
              <w:ind w:left="106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оведения: - ГБОУ СПО «ГК г. Сызрани» технический профиль</w:t>
            </w:r>
          </w:p>
          <w:p>
            <w:pPr>
              <w:pStyle w:val="Style15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дать работу для экспертной оце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 ЗАДАНИЕ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0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Тестовое зад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right="1332" w:hanging="0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Порядок выполнения задания</w:t>
            </w:r>
          </w:p>
        </w:tc>
      </w:tr>
      <w:tr>
        <w:trPr>
          <w:trHeight w:val="21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е № 1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сти разбору насоса марки К 90/30 с снятием подшипни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кция к выполнению задания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мательно прочитайте задания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е порядок его выполнения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омплектность необходимого оборудования, материалов, инструментов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время выполнения задания 30 минут.</w:t>
            </w:r>
          </w:p>
        </w:tc>
      </w:tr>
      <w:tr>
        <w:trPr>
          <w:trHeight w:val="17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е № 2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ести подготовку испытательного стенда к эксплуатации, смоделировать кавитацию вихревого насоса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кция к выполнению задания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ind w:left="742" w:hanging="425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мательно прочитайте задания.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ind w:left="742" w:hanging="425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е порядок его выполнения.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ind w:left="742" w:hanging="425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омплектность необходимого оборудования, материалов, инструментов.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ind w:left="742" w:hanging="425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время выполнения задания 15 минут.</w:t>
            </w:r>
          </w:p>
        </w:tc>
      </w:tr>
      <w:tr>
        <w:trPr>
          <w:trHeight w:val="770" w:hRule="atLeast"/>
        </w:trPr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ходные требования к спецодежде: халат</w:t>
            </w:r>
          </w:p>
          <w:p>
            <w:pPr>
              <w:pStyle w:val="Normal"/>
              <w:tabs>
                <w:tab w:val="clear" w:pos="708"/>
                <w:tab w:val="left" w:pos="8460" w:leader="none"/>
                <w:tab w:val="left" w:pos="13140" w:leader="none"/>
                <w:tab w:val="left" w:pos="14040" w:leader="none"/>
                <w:tab w:val="left" w:pos="14220" w:leader="none"/>
              </w:tabs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ремя  выполнения задания  одним тестируемым: 35 мин</w:t>
            </w:r>
          </w:p>
          <w:p>
            <w:pPr>
              <w:pStyle w:val="Normal"/>
              <w:tabs>
                <w:tab w:val="clear" w:pos="708"/>
                <w:tab w:val="left" w:pos="8460" w:leader="none"/>
                <w:tab w:val="left" w:pos="13140" w:leader="none"/>
                <w:tab w:val="left" w:pos="14040" w:leader="none"/>
                <w:tab w:val="left" w:pos="14220" w:leader="none"/>
              </w:tabs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Место проведения: - ГБОУ СПО «ГК г. Сызрани» технический профиль</w:t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дать работу для экспертной оценки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Style15"/>
        <w:numPr>
          <w:ilvl w:val="0"/>
          <w:numId w:val="11"/>
        </w:numPr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</w:t>
      </w:r>
    </w:p>
    <w:p>
      <w:pPr>
        <w:pStyle w:val="Style15"/>
        <w:ind w:left="144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№1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№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ести разбору насоса марки К 90/30 с выявлением возможных дефектов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выполнения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омпетенци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ть спец одежу и средства защиты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рабочее мест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ь полу муфту с помощью съемника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личие смазки в карцевой камеры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утить крышки карцера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тепень износа подшипников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утить грунд буксу и вынуть сальник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утить подвод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гнуть стопорную шайбу и открутить гайку крепления рабочего колеса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ессовать рабочее колесо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утить отвод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уть группу вал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сти очистку всех деталей насоса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сти измерения и выявить возможные дефекты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2</w:t>
      </w:r>
    </w:p>
    <w:p>
      <w:pPr>
        <w:pStyle w:val="Normal"/>
        <w:rPr/>
      </w:pPr>
      <w:r>
        <w:rPr/>
        <w:t xml:space="preserve">Произвести подготовку испытательного стенда к эксплуатации, осуществить пуск дросселирование и остановку в штатном режиме.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8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выполнения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омпетенция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электроснабжение и заземление испытательного стенда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ровень жидкости в ссасывающем баке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герметичность трубопроводов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ить пуск электропитания.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апорную арматуру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пуск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максимальную скорость вращения электродвигателя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сселирование 1бар, 1,5бар, 2бар, 3бар, 4бар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ь напорный вентиль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ючить испытательный стенд в штатном режиме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Style15"/>
        <w:ind w:left="14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№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разбору насоса марки К 90/30 с снятием подшипников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выполнения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омпетенц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ть спец одежу и средства защит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рабочее место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ь полумуфту с помощью съемник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личие смазки в карцевой камер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утить крышки карцер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тепень износа подшипник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утить грунд буксу и вынуть сальник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утить подвод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гнуть стопорную шайбу и открутить гайку крепления рабочего колес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ессовать рабочее колесо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уть группу вал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сти очистку группу вал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ессовать подшипни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сти подготовку испытательного стенда к эксплуатации, смоделировать кавитацию вихревого насос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6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выполнения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омпетенци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сти подключение электродвигателя к вихревому  центробежному насосу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электроснабжение и заземление испытательного стенд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ровень жидкости в ссасывающем баке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герметичность трубопроводов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отсутствие (наличие) посторонних предметов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ть запорную арматуру.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ить пуск электропитания.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пуск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ь напорный вентиль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ыть всасывающий вентиль.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стробоскопа визуализировать кавитацию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ь всасывающий вентиль.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ь напорный вентил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ючить испытательный стенд в штатном режим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; ПК1.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Style16"/>
        <w:ind w:left="567" w:hanging="0"/>
        <w:jc w:val="center"/>
        <w:rPr/>
      </w:pPr>
      <w:r>
        <w:rPr/>
        <w:t>Оценочная шкала</w:t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46"/>
        <w:gridCol w:w="1618"/>
        <w:gridCol w:w="2523"/>
        <w:gridCol w:w="165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зада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-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-8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-7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и меньш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довлет.</w:t>
            </w:r>
          </w:p>
        </w:tc>
      </w:tr>
    </w:tbl>
    <w:p>
      <w:pPr>
        <w:pStyle w:val="Style16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Задание не выполнено- 0%</w:t>
      </w:r>
    </w:p>
    <w:p>
      <w:pPr>
        <w:pStyle w:val="Style16"/>
        <w:ind w:left="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о в полном объеме- </w:t>
      </w:r>
      <w:r>
        <w:rPr>
          <w:rFonts w:cs="Times New Roman" w:ascii="Times New Roman" w:hAnsi="Times New Roman"/>
          <w:sz w:val="28"/>
          <w:szCs w:val="28"/>
        </w:rPr>
        <w:t>100%</w:t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о с небольшими нарушениями - за каждое нарушение снижение на 5%</w:t>
      </w:r>
    </w:p>
    <w:p>
      <w:pPr>
        <w:pStyle w:val="Style16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67" w:hanging="0"/>
        <w:rPr/>
      </w:pPr>
      <w:r>
        <w:rPr/>
        <w:t>Виды нарушений</w:t>
      </w:r>
    </w:p>
    <w:tbl>
      <w:tblPr>
        <w:tblW w:w="103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4120"/>
        <w:gridCol w:w="2422"/>
        <w:gridCol w:w="2491"/>
      </w:tblGrid>
      <w:tr>
        <w:trPr>
          <w:trHeight w:val="138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п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араметр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17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 сниженный за нарушение</w:t>
            </w:r>
          </w:p>
        </w:tc>
      </w:tr>
      <w:tr>
        <w:trPr>
          <w:trHeight w:val="172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равил техника безопасно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полнено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%</w:t>
            </w:r>
          </w:p>
        </w:tc>
      </w:tr>
      <w:tr>
        <w:trPr>
          <w:trHeight w:val="329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чего мест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полнено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%</w:t>
            </w:r>
          </w:p>
        </w:tc>
      </w:tr>
      <w:tr>
        <w:trPr>
          <w:trHeight w:val="401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рядка работы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полнено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%</w:t>
            </w:r>
          </w:p>
        </w:tc>
      </w:tr>
      <w:tr>
        <w:trPr>
          <w:trHeight w:val="457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без срыва резьбовых элементо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полнено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%</w:t>
            </w:r>
          </w:p>
        </w:tc>
      </w:tr>
      <w:tr>
        <w:trPr>
          <w:trHeight w:val="244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времени работы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полнено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%</w:t>
            </w:r>
          </w:p>
        </w:tc>
      </w:tr>
      <w:tr>
        <w:trPr>
          <w:trHeight w:val="436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сть пользования инструмента и приспособлений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полнено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%</w:t>
            </w:r>
          </w:p>
        </w:tc>
      </w:tr>
      <w:tr>
        <w:trPr>
          <w:trHeight w:val="315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веренное выполнение работы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ренно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веренно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%</w:t>
            </w:r>
          </w:p>
        </w:tc>
      </w:tr>
      <w:tr>
        <w:trPr>
          <w:trHeight w:val="315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рение одной детали об другую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даря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ря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%</w:t>
            </w:r>
          </w:p>
        </w:tc>
      </w:tr>
    </w:tbl>
    <w:p>
      <w:pPr>
        <w:pStyle w:val="Style15"/>
        <w:ind w:left="14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14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14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14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pacing w:val="-20"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_"/>
    <w:basedOn w:val="Style13"/>
    <w:qFormat/>
    <w:rPr>
      <w:b/>
      <w:bCs/>
      <w:sz w:val="23"/>
      <w:szCs w:val="23"/>
      <w:shd w:fill="FFFFFF" w:val="clear"/>
    </w:rPr>
  </w:style>
  <w:style w:type="character" w:styleId="11pt">
    <w:name w:val="Основной текст + 11 pt;Не полужирный"/>
    <w:basedOn w:val="Style14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spacing w:val="-2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739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7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93" w:before="0" w:after="0"/>
      <w:ind w:firstLine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8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 w:before="0" w:after="540"/>
      <w:jc w:val="center"/>
    </w:pPr>
    <w:rPr>
      <w:rFonts w:cs="Times New Roman"/>
      <w:b/>
      <w:b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4:26:00Z</dcterms:created>
  <dc:creator>dda</dc:creator>
  <dc:description/>
  <dc:language>en-US</dc:language>
  <cp:lastModifiedBy>Пользователь</cp:lastModifiedBy>
  <cp:lastPrinted>2016-03-26T19:17:00Z</cp:lastPrinted>
  <dcterms:modified xsi:type="dcterms:W3CDTF">2021-09-13T04:26:00Z</dcterms:modified>
  <cp:revision>2</cp:revision>
  <dc:subject/>
  <dc:title/>
</cp:coreProperties>
</file>