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31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профессиональное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тельное учреждение Самарской област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« Губернский колледж г. Сызр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ТВЕРЖДАЮ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дующий отделением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уководитель технического профиля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   Колосов В.В.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  г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  г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 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</w:t>
      </w:r>
      <w:r>
        <w:rPr>
          <w:rFonts w:cs="Times New Roman" w:ascii="Times New Roman" w:hAnsi="Times New Roman"/>
          <w:b/>
          <w:sz w:val="32"/>
          <w:szCs w:val="32"/>
        </w:rPr>
        <w:t xml:space="preserve"> п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дисциплин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сновы  материаловедения и технологии общеслесарных работ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ь 18.01.28 Оператор нефтеперерабо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подаватель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 Леонтьев К.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щее (максимальное) количество часов на дисциплину по учебному плану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48_ ча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амостоятельных работ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16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часов на дисциплину по учебному плану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48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оретических занятий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6ча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56150</wp:posOffset>
                </wp:positionH>
                <wp:positionV relativeFrom="paragraph">
                  <wp:posOffset>62865</wp:posOffset>
                </wp:positionV>
                <wp:extent cx="5379720" cy="168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68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560"/>
                              <w:gridCol w:w="1701"/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ч.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0-20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.28-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32.4pt;mso-wrap-distance-left:9pt;mso-wrap-distance-right:9pt;mso-wrap-distance-top:0pt;mso-wrap-distance-bottom:0pt;margin-top:4.95pt;mso-position-vertical-relative:text;margin-left:374.5pt;mso-position-horizontal-relative:page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560"/>
                        <w:gridCol w:w="1701"/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ч.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0-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.28-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Лабораторных (практических) работ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замен -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фференцированный зачет -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  семес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ндарно-тематический пла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 в соответствии с рабочей програм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й   «____»________________20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 и обсужден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седании ПЦК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20____г. протокол №___ председатель ПЦК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20____г. протокол №___ председатель ПЦК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586"/>
        <w:gridCol w:w="1127"/>
        <w:gridCol w:w="1171"/>
        <w:gridCol w:w="1562"/>
        <w:gridCol w:w="1433"/>
        <w:gridCol w:w="2208"/>
        <w:gridCol w:w="1710"/>
      </w:tblGrid>
      <w:tr>
        <w:trPr>
          <w:trHeight w:val="67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, тем занят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лендарные 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учения (месяц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занят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глядные пособ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я 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ы студент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Физико-химические закономерности формирования структуры материал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Строение и свойства материа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кристаллических решеток (сообщения) (2ч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</w:tr>
      <w:tr>
        <w:trPr>
          <w:trHeight w:val="4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-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рение твердости по методу Бринелля, методу Роквелл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</w:tr>
      <w:tr>
        <w:trPr>
          <w:trHeight w:val="1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Термическая и химико – термическая обработка металлов и сплав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ическая и химико – термическая обработка металлов и сплав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, оформление практической работы(2ч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§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6.1-6.4</w:t>
            </w:r>
          </w:p>
        </w:tc>
      </w:tr>
      <w:tr>
        <w:trPr>
          <w:trHeight w:val="1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 Выбор и обоснование режима термической обработки для различных материал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пект</w:t>
            </w:r>
          </w:p>
        </w:tc>
      </w:tr>
      <w:tr>
        <w:trPr>
          <w:trHeight w:val="1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 Материалы, применяемые в машиностроен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-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 Конструкционные материал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онные материал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марочником сталей и сплавов, маркировка сталей (4ч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конструкционных материалов для конкретных деталей и условий их эксплуата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по работе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-1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 Материалы с особыми физическими свойствами и электрическими свойствам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атериалов по их свойствам в зависимости от предъявляемых требований по эксплуата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о справочниками (маркировка и применение материалов с особыми физическими и электрическими свойствами) (2ч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по работе</w:t>
            </w:r>
          </w:p>
        </w:tc>
      </w:tr>
      <w:tr>
        <w:trPr>
          <w:trHeight w:val="42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Инструментальные материал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-18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</w:t>
              <w:br/>
              <w:t>Материалы для режущих и мерительных инструментов. Стали для инструментов обработки металлов давление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ировка сталей, сплавов, цветных металлов и сплавов (работа со справочной литературой)(2ч)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иком</w:t>
            </w:r>
          </w:p>
        </w:tc>
      </w:tr>
      <w:tr>
        <w:trPr>
          <w:trHeight w:val="1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и № 4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материалов для режущих и мерительных инструментов для конкретных условий  эксплуата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инструментальные материалы (работа со справочниками).(2ч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пект</w:t>
            </w:r>
          </w:p>
        </w:tc>
      </w:tr>
      <w:tr>
        <w:trPr>
          <w:trHeight w:val="1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Технология общеслесарных рабо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Тема 4.1. Общеслесарные рабо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овых зна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пект</w:t>
            </w:r>
          </w:p>
        </w:tc>
      </w:tr>
      <w:tr>
        <w:trPr>
          <w:trHeight w:val="1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2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Тема 4.1. Общеслесарные рабо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хнологической карты «кронштейн»(2ч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 45-55</w:t>
            </w:r>
          </w:p>
        </w:tc>
      </w:tr>
      <w:tr>
        <w:trPr>
          <w:trHeight w:val="4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-26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Плоскостная разметка, правка и гибка металла, резание металла,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Плоскостная размет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пект</w:t>
            </w:r>
          </w:p>
        </w:tc>
      </w:tr>
      <w:tr>
        <w:trPr>
          <w:trHeight w:val="4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Опиливание металла, сверление,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 55-65</w:t>
            </w:r>
          </w:p>
        </w:tc>
      </w:tr>
      <w:tr>
        <w:trPr>
          <w:trHeight w:val="51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Обработка резьбовых поверхност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 65-75</w:t>
            </w:r>
          </w:p>
        </w:tc>
      </w:tr>
      <w:tr>
        <w:trPr>
          <w:trHeight w:val="1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.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Адаскин А.М.ЗуевМ.В. Металловедение, металлообработка - М.: Академия, 2007 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Фетисов Г.Ф., Гарифуллин Ф.А.  Материаловедение и технология металлов-М.: ОНИКС, 2007 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Чумаченко Ю.Т. Материаловедение – Ростов-Дон.: Феникс, 2008 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.Черепахин А.А.  Материаловедение- М.: Академия, 2008 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2835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4:03:00Z</dcterms:created>
  <dc:creator>Администратор</dc:creator>
  <dc:description/>
  <cp:keywords/>
  <dc:language>en-US</dc:language>
  <cp:lastModifiedBy>Пользователь</cp:lastModifiedBy>
  <cp:lastPrinted>2019-09-06T16:06:00Z</cp:lastPrinted>
  <dcterms:modified xsi:type="dcterms:W3CDTF">2020-09-24T04:05:00Z</dcterms:modified>
  <cp:revision>30</cp:revision>
  <dc:subject/>
  <dc:title>Государственное бюджетное образовательное учреждение среднего профессионального образования</dc:title>
</cp:coreProperties>
</file>