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«Новокуйбышевский нефтехимический технику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Дисциплин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П.04 Процессы и аппара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Профиль профессионального образования  </w:t>
      </w: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>техн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ППКРС по профессии </w:t>
      </w: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  <w:t>18.01.26 Аппаратчик - оператор нефтехимического производ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Базовая подготов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г.о. Новокуйбышевск, 2022 г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5"/>
      </w:tblGrid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токол № __от  ______ 2022 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едседатель ПЦК ___ О. С. Неверова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_______________ Щелкова О.Д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ППКРС по профессии </w:t>
      </w:r>
      <w:r>
        <w:rPr>
          <w:rFonts w:cs="Times New Roman" w:ascii="Times New Roman" w:hAnsi="Times New Roman"/>
          <w:color w:val="231F20"/>
          <w:sz w:val="28"/>
          <w:szCs w:val="28"/>
        </w:rPr>
        <w:t>18.01.26 Аппаратчик - оператор нефтехимического производства от 02.08.2013 г. № 932 (ред. от 13.07.2021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ПОУ  СО «ННХТ</w:t>
      </w:r>
      <w:r>
        <w:rPr>
          <w:rFonts w:cs="Times New Roman" w:ascii="Times New Roman" w:hAnsi="Times New Roman"/>
          <w:sz w:val="28"/>
          <w:szCs w:val="28"/>
        </w:rPr>
        <w:t xml:space="preserve">»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подаватель                         Коряковская М. В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           (И.О.Фамилия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. по УР ГАПОУ СО «ННХТ»                                 Семисаженова В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36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3. Условие реализации программы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 Контроль и оценка результатов осво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ы и аппараты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– является  основной профессиональной  образовательной программой в соответствии с ФГОС ППКРС по профессии </w:t>
      </w:r>
      <w:r>
        <w:rPr>
          <w:rFonts w:cs="Times New Roman" w:ascii="Times New Roman" w:hAnsi="Times New Roman"/>
          <w:color w:val="231F20"/>
          <w:sz w:val="28"/>
          <w:szCs w:val="28"/>
        </w:rPr>
        <w:t>18.01.26 Аппаратчик - оператор нефтехимического произв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бщепрофессиональный цик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 учебной дисциплин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пределять типовые процессы и осуществлять подбор стандартного оборудования по каталогам и ГОСТам;</w:t>
      </w:r>
    </w:p>
    <w:p>
      <w:pPr>
        <w:pStyle w:val="Normal"/>
        <w:shd w:fill="FFFFFF" w:val="clear"/>
        <w:suppressAutoHyphens w:val="false"/>
        <w:spacing w:before="0" w:after="0"/>
        <w:ind w:firstLine="426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оставлять уравнения и рассчитывать основные параметры химических процессов;</w:t>
      </w:r>
    </w:p>
    <w:p>
      <w:pPr>
        <w:pStyle w:val="Normal"/>
        <w:shd w:fill="FFFFFF" w:val="clear"/>
        <w:suppressAutoHyphens w:val="false"/>
        <w:spacing w:before="0" w:after="0"/>
        <w:ind w:firstLine="426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читать и изображать технологические схемы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uppressAutoHyphens w:val="false"/>
        <w:spacing w:before="0" w:after="0"/>
        <w:ind w:firstLine="426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тодику расчета материального и теплового балансов процессов и аппаратов;</w:t>
      </w:r>
    </w:p>
    <w:p>
      <w:pPr>
        <w:pStyle w:val="Normal"/>
        <w:shd w:fill="FFFFFF" w:val="clear"/>
        <w:suppressAutoHyphens w:val="false"/>
        <w:spacing w:before="0" w:after="0"/>
        <w:ind w:firstLine="426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тоды расчета и принципы выбора основного и вспомогательного технологического оборудования;</w:t>
      </w:r>
    </w:p>
    <w:p>
      <w:pPr>
        <w:pStyle w:val="Normal"/>
        <w:shd w:fill="FFFFFF" w:val="clear"/>
        <w:suppressAutoHyphens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сновные типы, устройство и принцип действия основных машин и аппаратов химических производств;</w:t>
      </w:r>
    </w:p>
    <w:p>
      <w:pPr>
        <w:pStyle w:val="Normal"/>
        <w:shd w:fill="FFFFFF" w:val="clear"/>
        <w:suppressAutoHyphens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типичные химико-технологические системы и их аппаратурное оформление;</w:t>
      </w:r>
    </w:p>
    <w:p>
      <w:pPr>
        <w:pStyle w:val="Normal"/>
        <w:shd w:fill="FFFFFF" w:val="clear"/>
        <w:suppressAutoHyphens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характеристики основных процессов химической технологии: гидромеханических, механических, тепловых, массообм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795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деаэрации пастообразных композиций моющих средств под вакуумом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диспергирования щелочных металлов в диспергаторах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отдельные операции технологического процесса получения канифольного эмульгатора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улавливания и выделения парафина из сточных вод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приготовления клея путем разбавления мыльного плава водой при заданной температур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1.5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формования синтетического каучука в виде ленты и промывки его на лентоотливочной машине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хемосорбции дивинила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перегревания паровоздушной смеси углеводородов или водяного пара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отдельные операции технологического процесса каталитической димеризации ацетилена в моновинилацетилен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2.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отдельные операции технологического процесса гидрохлорирования моновинилацетилена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Контролировать работу контактных печей при помощи балансовых установок в соответствии с рабочей инструкцией</w:t>
            </w:r>
          </w:p>
        </w:tc>
      </w:tr>
      <w:tr>
        <w:trPr>
          <w:trHeight w:val="98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отдельные операции технологического процесса выделения ацетофенона путем дегидратации диметилфенилкарбинола или кристаллизацией фракций ацетофенона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отдельные операции технологического процесса получения карбинола методом синтеза моновинилацетилена и ацетона в бензольной суспензии едкого калия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выделения псевдобутилена из газов после вакуум-мешалок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5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выделения серы путем сжигания сероводорода на бокситовом катализаторе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К 3.6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отдельные операции технологического процесса выделения фтористого бора в соответствии с рабочей инструкцией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К 3.7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Осуществлять технологические операции охлаждения, отстаивания и передачи жирных кислот по фракциям, жирных спиртов и других жидких продуктов с помощью вакуума на последующие стадии процесса или на склады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ировать рабочую ситуацию, осуществлять текущий и итоговы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, оценку и коррекцию собственной деятельности, нест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ость за результаты своей работы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ять поиск информации, необходимой для эффективного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я профессиональных задач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й деятельност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 учебной дисциплин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51 час, в том числ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 обучающегося  34 час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и лабораторные работы – 20 часов;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17 час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Объём учебной дисциплины и виды учебной работы</w:t>
      </w:r>
    </w:p>
    <w:tbl>
      <w:tblPr>
        <w:tblW w:w="10015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6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раторные зан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Процессы и аппараты»</w:t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 лабораторные  и практические работы, самостоятельная работа                  обучающих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идромеханические процессы и аппараты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1.1.Общие вопросы прикладной гидромеханики 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9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имические процессы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. Материальные и энергетические расчёты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авновесия жидкостей. Основные факторы и уравнения движения жидкостей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Бернулли. Основные теории подобия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в трубопроводах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корости и расхода жидкости в трубопроводах.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Определение гидравлического сопротивления трубопров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 Исследование гидродинамики псевдоожиженного сло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дисциплины. Ответить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е и реальные жидкости. Выучить основные положения Насосное оборудование. Подготовка к лабораторной работ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ить отчет по лабораторной работе №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авлика. Ответить на контроль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Перемещение жидкостей и газов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, их устройство соедин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ая арматур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насо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ция объемных насо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обежные насосы, их конструк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ы других типов. Сифо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жатие газов. Основные поня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жатия газ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йные газовые насосы и компрессор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нтиляторы. Газохранилищ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289" w:hRule="atLeas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8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тикческое занятие №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та напора и мощность поршневого насос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тикческое занятие №2 Расчет трубопровод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тикческое занятие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диаметра трубопровода по ГОС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тикческое занятие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 насосов, вентиляторов, компресс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. Составить таблицу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му занятию №1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ые насосы. Решение задач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тробежные насосы. Составить конспект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ное оборудование. Ответить на вопросы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ы. Изучить устройство аппаратов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. Решить задачи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. Подобрать оборудование по ГОСТ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ое оборудование. Решить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Разделение жидких и газовых гетерогенных систем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5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е гетерогенные системы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очистка газов. Электрофильтр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жидких гетерогенных сист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ние, фильтрация, центрифуг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2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Определение основных параметров фильтров и центриф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. Составить схем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родные системы. Оформить таблицу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. Выполнить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567" w:right="1098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вые процессы и аппараты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Основы теплопередачи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31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проводность. Основные положе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тдача и теплопередач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тепла и методы нагре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бменные аппара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плообме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3 Исследование пластинчатого теплообменни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Исследование теплообменника конструкции «труба в труб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эффициентов теплоотдачи и теплопереда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 Тепловой расчет теплообменного аппа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. Решить задачи</w:t>
            </w:r>
          </w:p>
          <w:p>
            <w:pPr>
              <w:pStyle w:val="Style20"/>
              <w:snapToGrid w:val="false"/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агрева. Ответить на вопросы</w:t>
            </w:r>
          </w:p>
          <w:p>
            <w:pPr>
              <w:pStyle w:val="Style20"/>
              <w:snapToGrid w:val="false"/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схему нагревания водяным паром</w:t>
            </w:r>
          </w:p>
          <w:p>
            <w:pPr>
              <w:pStyle w:val="Style20"/>
              <w:snapToGrid w:val="false"/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чатый теплообменник. Рассчитать аппарат по данным лабораторной работы</w:t>
            </w:r>
          </w:p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ить отчет по лабораторной работе №3</w:t>
            </w:r>
          </w:p>
          <w:p>
            <w:pPr>
              <w:pStyle w:val="Style20"/>
              <w:snapToGrid w:val="false"/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теплообменников. Ответить на вопросы</w:t>
            </w:r>
          </w:p>
          <w:p>
            <w:pPr>
              <w:pStyle w:val="Style20"/>
              <w:snapToGrid w:val="false"/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теплообменников. Оформить отчет по лабораторной работе №4</w:t>
            </w:r>
          </w:p>
          <w:p>
            <w:pPr>
              <w:pStyle w:val="Style20"/>
              <w:snapToGrid w:val="false"/>
              <w:spacing w:before="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процессы. Выполнить задания</w:t>
            </w:r>
          </w:p>
          <w:p>
            <w:pPr>
              <w:pStyle w:val="Style20"/>
              <w:snapToGrid w:val="false"/>
              <w:spacing w:before="0" w:after="0"/>
              <w:ind w:left="34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расчеты. Оформить отчет по практическому занятию 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567" w:right="1098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248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Выпаривание раствора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44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ривание. Методы проведения процес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роведения процесс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струкция выпарных установ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ассообменные процессы и аппараты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Основы массопередачи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процесс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массопередачи. Коэффициент массопере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обменные процессы.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2. Абсорбция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5 Определение коэффициента массопередачи в процессе физической абсорб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Расчёт основных размеров абсорб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рбция. Начертить схему абсорбе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ой работе №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ить методические указ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передача. Оформить отчет по лабораторной работе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330" w:hRule="atLeas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 Дистилляция и ректификация. Экстракция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экстракции. Основные положе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ное оформление проце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6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Расчёт основных размеров ректификационных аппара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 Расчет минимального числа тарелок ректификационной колонн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Определение минимального флегмового числ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Определение оптимального числа тарелок, флегмового числа и диаметра колон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6 Ректификация смеси этилового спирта и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тификация.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тификация. Вычертить сх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тификация. Оформить отчет по лабораторной работе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тификация. Реши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ктификация. Составить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тификация. Выполнить вариатив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ктификационная колон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ить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4. Адсорбция и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таллизация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3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сорбция.. Основные положения процесс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сталлизация. Физические основы процесса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ное оформление проце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3 Расчёт адсорберов непрерывного и периодического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сорбция. Решить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23"/>
        <w:gridCol w:w="851"/>
        <w:gridCol w:w="1062"/>
      </w:tblGrid>
      <w:tr>
        <w:trPr>
          <w:trHeight w:val="357" w:hRule="atLeas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шка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 Определение расхода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шка</w:t>
            </w:r>
            <w:r>
              <w:rPr>
                <w:rFonts w:cs="Times New Roman" w:ascii="Times New Roman" w:hAnsi="Times New Roman"/>
                <w:sz w:val="24"/>
              </w:rPr>
              <w:t xml:space="preserve"> Вычерчивание схем суш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. Решить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формить отчет по практическому занятию №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4445</wp:posOffset>
                      </wp:positionV>
                      <wp:extent cx="1471295" cy="50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-0.3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4445</wp:posOffset>
                      </wp:positionV>
                      <wp:extent cx="1173480" cy="50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-0.3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567" w:right="1098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 – техническому обеспеч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дисциплины требует наличия учебного кабинета химических дисциплин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спорт каби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е учебного плана и программн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а пожаротушения, приточно-вытяжная вентиля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омплект ученической мебел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чее место препода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ства обучения: тренажеры, модели,  макеты, учебные таблицы, плакаты, карточки индивидуальных заданий, учебники, задачники, справочная литература, тестовые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пьютер с лицензированным программным обеспеч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елевизор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бор видеокассет с учебными фильм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процессов и аппар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спорт   лабора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а пожаротушения, приточно-вытяжной вентиля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абораторные ст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допровод и канализ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ец. одежда (халаты, оч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равочная литерат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абораторные устан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тодические рекомендации по выполнению лаборатор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каты по Т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струкции и методические рекомендации по выполнению работ в лабора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. А. Баранов, А. М. Кутепов Процессы и аппараты Москва Академия изд., 2017 г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цессы и аппараты химической промышленности. Под общ. Ред. Романкова П.Г., Л: Химия 2018 г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оманкова П.Г., Курочкина М. И. Примеры и задачи по курсу Процессы и аппараты химической промышленности. Учебное пособие для техникумов Л: Химия 2017 г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манкова П.Г., Курочкина М. И. Расчетные диаграммы и нормы по курсу Процессы и аппараты химической промышленности Л: Химия 2016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//www.mirknig.com/knigi/appara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bshhij-kurs-processov-ximjcheskoj.htm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ффе И.П. «Проектирование процессов и аппаратов химической технологии» Л: Химия 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аткин А.Г. «Основные процессы и аппараты химической технологии» М: Химия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  <w:tab w:val="left" w:pos="360" w:leader="none"/>
        </w:tabs>
        <w:spacing w:lineRule="auto" w:line="240" w:before="0" w:after="0"/>
        <w:ind w:left="3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 К.Ф., Романков П.Г., Носков А.А. Приемы и задачи по курсу «Процессы и аппараты химической технологии» Л: Химия 2016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  <w:tab w:val="left" w:pos="360" w:leader="none"/>
        </w:tabs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ский А.Н., Рамм В.М., Коган С.З. «Процессы и аппараты химической технологии» М: Химия 2018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01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6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военные умения, усвоенные зн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1817" w:hRule="atLeas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, выбирать, изображать и описывать технологические схемы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атериальные и энергетические расчёты процессов и аппаратов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1012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счёты характеристик и параметров конкретного вида оборудования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003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выбор конструкции оборудования для конкретного производства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</w:tr>
      <w:tr>
        <w:trPr>
          <w:trHeight w:val="701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целесообразность выбранных технологических схем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711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дбор стандартного оборудования по каталогам и ГОСТам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2799" w:hRule="atLeas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и физико – химические основы процессов химической технологии;</w:t>
            </w:r>
          </w:p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основных процессов химической технологии: гидравлических, механических, тепловых, массообменных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ы</w:t>
            </w:r>
          </w:p>
        </w:tc>
      </w:tr>
      <w:tr>
        <w:trPr>
          <w:trHeight w:val="1118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у расчёта материального и теплового балансов процессов и аппаратов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1121" w:hRule="atLeas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расчета и принципы выбора основного и вспомогательного технологического оборудования;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курсового проекта</w:t>
            </w:r>
          </w:p>
        </w:tc>
      </w:tr>
      <w:tr>
        <w:trPr>
          <w:trHeight w:val="1156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е технологические системы химических производств и их аппаратное оформление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</w:tr>
      <w:tr>
        <w:trPr>
          <w:trHeight w:val="988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ипы, устройство и принцип действия основных машин и аппаратов химических производств;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116" w:hRule="exac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выбора аппаратов с различными конструктивными особенностями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Интерактивные формы обуч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9"/>
      <w:type w:val="nextPage"/>
      <w:pgSz w:w="12240" w:h="15840"/>
      <w:pgMar w:left="184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80555</wp:posOffset>
              </wp:positionH>
              <wp:positionV relativeFrom="paragraph">
                <wp:posOffset>635</wp:posOffset>
              </wp:positionV>
              <wp:extent cx="6540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5pt;mso-wrap-distance-left:0pt;mso-wrap-distance-right:0pt;mso-wrap-distance-top:0pt;mso-wrap-distance-bottom:0pt;margin-top:0.05pt;mso-position-vertical-relative:text;margin-left:54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0555</wp:posOffset>
              </wp:positionH>
              <wp:positionV relativeFrom="paragraph">
                <wp:posOffset>635</wp:posOffset>
              </wp:positionV>
              <wp:extent cx="6540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5pt;mso-wrap-distance-left:0pt;mso-wrap-distance-right:0pt;mso-wrap-distance-top:0pt;mso-wrap-distance-bottom:0pt;margin-top:0.05pt;mso-position-vertical-relative:text;margin-left:54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477375</wp:posOffset>
              </wp:positionH>
              <wp:positionV relativeFrom="paragraph">
                <wp:posOffset>635</wp:posOffset>
              </wp:positionV>
              <wp:extent cx="299085" cy="1644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95pt;mso-wrap-distance-left:0pt;mso-wrap-distance-right:0pt;mso-wrap-distance-top:0pt;mso-wrap-distance-bottom:0pt;margin-top:0.05pt;mso-position-vertical-relative:text;margin-left:7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477375</wp:posOffset>
              </wp:positionH>
              <wp:positionV relativeFrom="paragraph">
                <wp:posOffset>635</wp:posOffset>
              </wp:positionV>
              <wp:extent cx="299085" cy="1644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95pt;mso-wrap-distance-left:0pt;mso-wrap-distance-right:0pt;mso-wrap-distance-top:0pt;mso-wrap-distance-bottom:0pt;margin-top:0.05pt;mso-position-vertical-relative:text;margin-left:7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PageNumber">
    <w:name w:val="Page Number"/>
    <w:basedOn w:val="2"/>
    <w:rPr/>
  </w:style>
  <w:style w:type="character" w:styleId="Style16">
    <w:name w:val="Символ нумерации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1:00Z</dcterms:created>
  <dc:creator>Наташа</dc:creator>
  <dc:description/>
  <cp:keywords/>
  <dc:language>en-US</dc:language>
  <cp:lastModifiedBy>Дом</cp:lastModifiedBy>
  <cp:lastPrinted>2018-08-27T15:18:00Z</cp:lastPrinted>
  <dcterms:modified xsi:type="dcterms:W3CDTF">2022-09-07T12:24:00Z</dcterms:modified>
  <cp:revision>75</cp:revision>
  <dc:subject/>
  <dc:title/>
</cp:coreProperties>
</file>