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>ОБРАЗОВАТЕЛЬНОЕ УЧРЕЖДЕНИЕ САМАР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 ГУБЕРНСКИЙ КОЛЛЕДЖ Г. СЫЗРАН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ab/>
        <w:tab/>
        <w:tab/>
        <w:tab/>
        <w:tab/>
        <w:t xml:space="preserve">            </w:t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 xml:space="preserve">                Заведующий отде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  (руководитель технического профи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 xml:space="preserve">                _______________  Колосов В.В.</w:t>
      </w:r>
    </w:p>
    <w:p>
      <w:pPr>
        <w:pStyle w:val="Normal"/>
        <w:tabs>
          <w:tab w:val="clear" w:pos="70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18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                «  14  »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июня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18  г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.05 Основы материаловедения и технология общеслесарных работ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 подготовки квалифицированных рабочих, служащих по профе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8.01.28 Оператор нефтепере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д и наименование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ызрань, 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ДОБ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ой (цикловой) комисс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профессиональных и профессиональных дисципли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ереработка нефти и газа. Экология»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едатель  ___________ В.В. Моке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токол № 10    от «14» июня 2018 г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 xml:space="preserve">: Леонтьев К.А.  преподаватель УД Основы материаловедения и технология общеслесатных работ, высшей категории технического  профиля ГБПОУ «ГК г. Сызрани»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спер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утренняя эксперти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ая экспертиза:</w:t>
      </w:r>
      <w:r>
        <w:rPr>
          <w:rFonts w:cs="Times New Roman" w:ascii="Times New Roman" w:hAnsi="Times New Roman"/>
          <w:sz w:val="24"/>
          <w:szCs w:val="24"/>
        </w:rPr>
        <w:t xml:space="preserve"> _____________ Барабанова Л.Н., методист технического профиля  ГБПОУ «ГК г. Сызра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тельная экспертиза:</w:t>
      </w:r>
      <w:r>
        <w:rPr>
          <w:rFonts w:cs="Times New Roman" w:ascii="Times New Roman" w:hAnsi="Times New Roman"/>
          <w:sz w:val="24"/>
          <w:szCs w:val="24"/>
        </w:rPr>
        <w:t xml:space="preserve"> ____________ Копылкова Л.П., заведующий отделом по учебной работе технического  профиля ГБПОУ «ГК г. Сызра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нешняя экспертиз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тельная экспертиза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________________ Зверев В.Г.</w:t>
      </w:r>
    </w:p>
    <w:p>
      <w:pPr>
        <w:pStyle w:val="Normal"/>
        <w:overflowPunct w:val="false"/>
        <w:autoSpaceDE w:val="false"/>
        <w:spacing w:lineRule="auto" w:line="240" w:before="0" w:after="0"/>
        <w:ind w:left="57" w:right="57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меститель главного инженера АО «СНП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 разработана на основе Федерального государственног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бразовательного стандарта среднего профессионального образования по професс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8.01.28 Оператор нефтепереработк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утверждённого приказом Министерства образования и науки РФ от «2» августа 2013 года № 919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чая программа разработана в соответствии с разъяснениями по формированию примерных программ 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, утверждёнными И. М. Реморенко, директором Департамента государственной политики и  нормативно-правового регулирования в сфере образования Министерства образования и науки Российской Федерации от 2 августа 2013 года № 19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ржание программы реализуется в процессе освоения обучающимися основной профессиональной образовательной программы  по профе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18.01.28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ератор нефтепереработки, разработанной в соответствии с требованиями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спорт рабочей программы учебной дисципл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 программы учебной дисципл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ст изменений и дополнений, внесённых в рабочую программ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ложе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атериаловедения и технология общеслесарных рабо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учебной дисциплины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частью программы подготовки квалифицированных рабочих, служащих  ГБПОУ «ГК г. Сызрани» по профессии 18.01.28 Оператор нефтепереработки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ной в соответствии с ФГОС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специальностям автоматизации процессов в различных отраслях промышленности при наличии среднего (полного) общего образования. Опыт работы не требуетс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дисциплины в структуре программы подготовки квалифицированных рабочих, служащих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профессиональны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икл согласно ФГО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у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у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пределять свойства и классифицировать материалы, применяемые в производстве, по составу, назначению и способу приготовл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дбирать основные конструкционные материалы со сходными коэффициентами теплового расшир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ыполнять общеслесарные работы: разметку, рубку, правку, гибку, резку, опиливание, шабрение металла, сверление, зенкование и развертывание отверстий, клепку, пайку, лужение и склеивание, нарезание резьбы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льзоваться инструментами и контрольно-измерительными приборами при выполнении слесарных работ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у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новные сведения о назначении и свойствах металлов и сплавов, о технологии их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новные виды, свойства и области применения конструкционных металлических и неметаллических материалов, используемых в производств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обенности строения металлов и сплав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иды прокладочных и уплотнитель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лассификацию и свойства металлов и сплавов, основных защитных материалов, композицион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иды механической, химической и термической обработки металлов и сплав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тоды измерения параметров и определения свойств материал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новные сведения о кристаллизации и структуре расплав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новные свойства полимеров и их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собы термообработки и защиты металлов от коррози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иды слесарных работ и технологию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стройство, назначение, правила выбора и применения инструментов и контрольно-измерительных приборов, используемых при выполнении слесарных работ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ребования к качеству обработки детале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иды износа деталей и узлов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смазочных материал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u w:val="single"/>
        </w:rPr>
        <w:t>Вариативная часть</w:t>
      </w:r>
      <w:r>
        <w:rPr>
          <w:rFonts w:cs="Times New Roman" w:ascii="Times New Roman" w:hAnsi="Times New Roman"/>
          <w:sz w:val="24"/>
        </w:rPr>
        <w:t>: не предусмотре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одержание дисциплины должно быть ориентировано на подготовку студентов к освоению профессиональных модулей ППКРС по профессии 18.01.28 Оператор нефтепереработки и овладению профессиональными компетенциями (ПК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Контролировать и регулировать технологический режим с использованием средств автоматизации и результатов анали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Контролировать качество и расход сырья, продукции, реагентов, катализаторов, топливно-энергет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Анализировать причины возникновения производственных инцидентов, принимать меры по их устранению и предупре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Наблюдать за работой контрольно-измерительных приборов, средств автоматизации и проводить их нала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беспечивать своевременную поверку контрольно-измерительны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Проводить монтаж, демонтаж контрольно-измерительных приборов и средств автом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Проводить разборку, ремонт, сборку установок, машин, аппаратов, трубопроводов и арм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Проводить испытания, регулирование и сдачу оборудования после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Изготовлять приспособления для сборки и монтажа ремонт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Составлять техническую документаци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у студентов должны формироваться общие компетенции (ОК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– 48 часов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- 32 часов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- 16 часов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24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 сообщения, докла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ика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в форме                                                           дифференцированного зачёта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bCs/>
          <w:i/>
        </w:rPr>
        <w:t>2.2. Тематический план и содержание учебной дисциплины</w:t>
      </w:r>
      <w:r>
        <w:rPr>
          <w:b/>
          <w:bCs/>
          <w:i/>
          <w:caps/>
        </w:rPr>
        <w:t xml:space="preserve"> </w:t>
      </w:r>
      <w:r>
        <w:rPr>
          <w:b/>
          <w:bCs/>
          <w:i/>
        </w:rPr>
        <w:t xml:space="preserve">  Основы материаловедения и технология общеслесарных работ</w:t>
      </w: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658"/>
        <w:gridCol w:w="1843"/>
        <w:gridCol w:w="1299"/>
      </w:tblGrid>
      <w:tr>
        <w:trPr>
          <w:trHeight w:val="388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4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Физико-химические закономерности формирования структуры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1. Строение и свойства материалов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начение и содержание учебной дисциплины "Материаловедение" и связь ее с другими дисциплинами и модулями профессионального цикла. Значение материаловедения в решении важнейших технических проблем, новейшие достижения и перспективы развития в области материаловед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ристаллизация металлов и сплавов; форма кристалл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твердости по методу Бринелля, методу Роквел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кристаллических решеток (сооб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.Термическая и химико – термическая обработка металлов и сплав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пределение и классификация видов термической обработки; превращения в металлах и сплавах при  нагреве и охлаждении; виды термической обработки стали: отжиг, нормализация, закалка , отпуск закаленных сталей; поверхностная закалка сталей, дефекты термической обработки и методы их предупреждения и устранения; термомеханическая обработ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иды, сущность, область применения; определение и классификация основных видов химико - термической обработки металлов и сплавов; цементация стали; азотирование стали; ионное (плазменное) азотирование и цементация, диффузионное насыщение сплавов металлами и неметаллам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 обоснование режима термической обработки для различных материал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предусмотрено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оформление практической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Материалы, применяемые в машиностро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1. Конструкционные материалы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щие требования, предъявляемые к конструкционным материалам; методы повышения конструктивной прочности материалов и их технические характеристики; критерии прочности, надежности, долговечности,  экономической целесообразности и т.п.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лассификация конструкционных материалов и их технические характеристики; влияние углерода и постоянных  примесей на свойства сталей; углеродистые стали; легированные стал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конструкционных материалов для конкретных деталей и условий их эксплуат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марочником сталей и сплавов, маркировка ста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2. Материалы с особыми физическими свойствами и электрическими свойствам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атериалы с особыми магнитными свойствами; общие сведения о ферромагнетиках, их классификация; магнитно- мягкие материалы; материалы со специальными магнитными свойствами; магнитно- твердые материалы: общие требования, литые материалы, порошковые материалы, деформируемые сплав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Материалы с высокой электрической проводимостью: электрические свойства проводниковых материалов; проводниковые и полупроводниковые материалы; диэлектри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материалов по их свойствам в зависимости от предъявляемых требований по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правочниками (маркировка и применение материалов с особыми физическими и электрическими свойствам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Инструменталь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1.</w:t>
              <w:br/>
              <w:t>Материалы для режущих и мерительных инструментов. Стали для инструментов обработки металлов давление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атериалы для режущих инструментов: углеродистые стали, низколегированные стали, быстрорежущие стали, спеченные твердые сплавы, сверхтвердые материалы; материалы для измерительных инструмен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Стали для инструмента холодной обработки металлов давлением; стали для инструментов горячей обработки давлением: стали для штампов, для прессов, горизонтально- ковочных маши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материалов для режущих и мерительных инструментов для конкретных условий  эксплуат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ировка сталей, сплавов, цветных металлов и сплавов (работа со справочной литературой)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инструментальные материалы (работа со справочниками)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я общеслесар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</w:rPr>
              <w:t>Тема 4.1. Общеслесарные работ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Приемы выполнения общеслесарных работ (по видам)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Виды слесарных работ: плоскостная разметка, правка и гибка металла, резание металла, опиливание металла, шабрение, сверление, зенкование, зенкерование и развертывание отверстий, обработка резьбовых поверхностей, выполнение неразъемных соединений, в т.ч. клепка, пайка и луж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Плоскостная разметка, правка и гибка металла, резание металла,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Опиливание металла, сверление,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Обработка резьбовых поверхност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технологической карты «кронштейн»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567" w:gutter="0" w:header="0" w:top="567" w:footer="709" w:bottom="76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Реализация  учебной дисциплины требует наличия лаборатории –Материаловед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>и рабочих мест лаборатори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Твердомеры по Бринеллю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Твердомеры по Роквелл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Твердомеры по Виккерс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Лабораторные металлографические микроскоп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Копры маятниковы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Дефектоскоп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Наборы микрошлифов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8.Плакаты по различным тема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Диаграмма «Железо- углерод» (тренажер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Мультимедийная установк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Заплатин В.Н. Основы материаловедения М. Академия 2015г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Адаскин А.М.ЗуевМ.В. Металловедение, металлообработка - М.: Академия, 2015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Фетисов Г.Ф., Гарифуллин Ф.А.  Материаловедение и технология металлов-М.: ОНИКС, 2016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Черепахин А.А.  Материаловедение- М.: Академия, 201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 Чумаченко Ю.Т. Материаловедение – Ростов-Дон.: Феникс, 2016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1. Вишневский. Ю.Т.  Материаловедение для колледжей- Дашков и К</w:t>
      </w:r>
      <w:r>
        <w:rPr>
          <w:rFonts w:cs="Times New Roman" w:ascii="Times New Roman" w:hAnsi="Times New Roman"/>
          <w:spacing w:val="8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, 2008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8"/>
          <w:sz w:val="20"/>
          <w:szCs w:val="20"/>
        </w:rPr>
      </w:pPr>
      <w:r>
        <w:rPr>
          <w:rFonts w:cs="Times New Roman" w:ascii="Times New Roman" w:hAnsi="Times New Roman"/>
          <w:spacing w:val="8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. Контроль и оценка результатов усвоения учебной </w:t>
      </w:r>
      <w:r>
        <w:rPr>
          <w:rFonts w:cs="Times New Roman" w:ascii="Times New Roman" w:hAnsi="Times New Roman"/>
          <w:b/>
          <w:caps/>
          <w:sz w:val="24"/>
          <w:szCs w:val="24"/>
        </w:rPr>
        <w:t>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2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войства и классифицировать материалы, применяемые в производстве, по составу, назначению и способу пригот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основные конструкционные материалы со сходными коэффициентами теплового расши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общеслесарные работы: разметку, рубку, правку, гибку, резку, опиливание, шабрение металла, сверление, зенкование и развертывание отверстий, клепку, пайку, лужение и склеивание, нарезание резь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инструментами и контрольно-измерительными приборами при выполнении слесарных работ;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 по выбору материалов для конкретных условий эксплуатации, доказательства выбора на основе выполнения анализа свойств материала.</w:t>
            </w:r>
          </w:p>
        </w:tc>
      </w:tr>
      <w:tr>
        <w:trPr>
          <w:trHeight w:val="29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5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, свойства и области применения конструкционных металлических и неметаллических материалов, используемых в производ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троения металлов и сплав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рокладочных и уплотнительных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и свойства металлов и сплавов, основных защитных материалов, композиционных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механической, химической и термической обработки металлов и сплав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змерения параметров и определения свойств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едения о кристаллизации и структуре расплав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ойства полимеров и их использо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термообработки и защиты металлов от корроз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слесарных работ и технологию их выпол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, назначение, правила выбора и применения инструментов и контрольно-измерительных приборов, используемых при выполнении слесар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качеству обработки дета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зноса деталей и уз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смазочных материалов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стных и письменных опросов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ЛИСТ ИЗМЕНЕНИЙ И ДОПОЛНЕНИЙ, </w:t>
      </w:r>
    </w:p>
    <w:p>
      <w:pPr>
        <w:pStyle w:val="Normal"/>
        <w:spacing w:lineRule="auto" w:line="360"/>
        <w:jc w:val="center"/>
        <w:rPr/>
      </w:pPr>
      <w:r>
        <w:rPr/>
        <w:t>ВНЕСЁННЫХ В РАБОЧУЮ ПРОГРАММ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дата внесения изменения; № страницы с изменением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внёсшего изменени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 УЧЕБНЫХ ЗАНЯТИЙ С ИСПОЛЬЗОВАНИЕМ АКТИВНЫХ И ИНТЕРАКТИВНЫХ ФОРМ И МЕТОДОВ ОБУЧЕНИЯ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959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и интерактивные формы и методы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ируемых  компетен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Тема  Организация слесарных рабо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 (обоснование использования слесарного инструмента), микрогрупповая коммуникация, предъявление резуль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точка инструмента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групповая работа (технология заточки различных инструментов под определенные условия эксплуата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1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пуски, посадки и технические измерени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 элементами презен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2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редства измерения: штангенцирку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круглого стола- обсуждение по теме: (Выполнение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изготовленного инструмен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2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Приемы выполнения общеслесарных работ :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верление, зенкерование и развертыван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еминар по теме (Контроль изготовленной резьбы), групповая коммуник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1.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26:00Z</dcterms:created>
  <dc:creator>Учебная часть</dc:creator>
  <dc:description/>
  <cp:keywords/>
  <dc:language>en-US</dc:language>
  <cp:lastModifiedBy>Пользователь</cp:lastModifiedBy>
  <cp:lastPrinted>2016-09-28T12:34:00Z</cp:lastPrinted>
  <dcterms:modified xsi:type="dcterms:W3CDTF">2018-07-02T10:18:00Z</dcterms:modified>
  <cp:revision>59</cp:revision>
  <dc:subject/>
  <dc:title/>
</cp:coreProperties>
</file>