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РФ рассматривает систему профессионального образования как основу для развития кадрового потенциала страны в ближайшие годы. В Послании Президента РФ к Федеральному собранию 2018 года В.В.Путин перед организациями профессионального образования ставит такую задачу: «Опираясь на лучшие практики и опыт, нам нужно в короткие сроки провести модернизацию системы профессионального образования, добиться качественных изменений в подготовке студентов, прежде всего по передовым направлениям технологического развития, … а также организовать центры опережающей профессиональной переподготовки и повышения квалификации для уже работающих граждан». Качественное изменение в подготовке студентов учреждений среднего профессионального образования невозможно без  коренных изменений всей системы образовательного процесса на всех ее уровнях и во всех ее составляющих. Современный образовательный процесс в колледже сегодня невозможно представить без такой важной составляющей, как система дополнительного образования.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волжском государственном колледже сложилась своя многоуровневая система дополнительного образования, направленная на всестороннее удовлетворение образовательных разнообразных потребностей человека. Исходя из специфики колледжа наша система допобразования направлена прежде всего на профессиональное совершенствование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участником образовательного процесса для нас является студент. Поэтому я начну свое сообщение с системы дополнительного образования нашего колледжа, выстроенной для развития студенчества. </w:t>
      </w:r>
    </w:p>
    <w:p>
      <w:pPr>
        <w:pStyle w:val="Normal"/>
        <w:spacing w:lineRule="auto" w:line="360" w:before="0" w:after="0"/>
        <w:ind w:firstLine="709"/>
        <w:jc w:val="both"/>
        <w:rPr/>
      </w:pPr>
      <w:r>
        <w:rPr>
          <w:rFonts w:cs="Times New Roman" w:ascii="Times New Roman" w:hAnsi="Times New Roman"/>
          <w:sz w:val="28"/>
          <w:szCs w:val="28"/>
        </w:rPr>
        <w:t>Сегодня в колледже обучается почти 4000 студентов. Из 4000 - 2617 (то есть более половины) вовлечены в систему дополнительного образования, которая выстраивается исходя из следующих приоритетов:</w:t>
      </w:r>
    </w:p>
    <w:p>
      <w:pPr>
        <w:pStyle w:val="Style15"/>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есы самих студентов.</w:t>
      </w:r>
    </w:p>
    <w:p>
      <w:pPr>
        <w:pStyle w:val="Style15"/>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требности работодателей.</w:t>
      </w:r>
    </w:p>
    <w:p>
      <w:pPr>
        <w:pStyle w:val="Style15"/>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заимосвязь с дисциплинами основных образовательных программ учебного плана.</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обы система дополнительного образования активно функционировала и была интересна студентам, мы каждый год обновляем набор дополнительных общеобразовательных общеразвивающих программ технической и социально-гуманитарной направленности. С каждым годом мы расширяем спектр наших предложений по этим программам. Так, в 2019/2020 учебном году мы предлагали нашим студентам 43 программы, а в 2020/2021 – уже 71 программа. При этом с целью выявления потребностей в дополнительном образовании по окончанию курсов, т.е. два раза в учебном году после завершения первого семестра и после завершения второго семестра, мы проводим анонимное анкетирование студентов, чтобы проанализировать степень их удовлетворенности предложенными программами данного учебного года. Так, для студентов отделения Информационных технологий мы ввели курсы в сетевой академии </w:t>
      </w:r>
      <w:r>
        <w:rPr>
          <w:rFonts w:cs="Times New Roman" w:ascii="Times New Roman" w:hAnsi="Times New Roman"/>
          <w:sz w:val="28"/>
          <w:szCs w:val="28"/>
          <w:lang w:val="en-US"/>
        </w:rPr>
        <w:t>Cisco</w:t>
      </w:r>
      <w:r>
        <w:rPr>
          <w:rFonts w:cs="Times New Roman" w:ascii="Times New Roman" w:hAnsi="Times New Roman"/>
          <w:sz w:val="28"/>
          <w:szCs w:val="28"/>
        </w:rPr>
        <w:t xml:space="preserve">, которые не просто интересны нашим студентам, но и актуальны с точки зрения планомерной подготовки к демонстрационному экзамену, кроме того дают возможность получения сертификата </w:t>
      </w:r>
      <w:r>
        <w:rPr>
          <w:rFonts w:cs="Times New Roman" w:ascii="Times New Roman" w:hAnsi="Times New Roman"/>
          <w:sz w:val="28"/>
          <w:szCs w:val="28"/>
          <w:lang w:val="en-US"/>
        </w:rPr>
        <w:t>Cisco</w:t>
      </w:r>
      <w:r>
        <w:rPr>
          <w:rFonts w:cs="Times New Roman" w:ascii="Times New Roman" w:hAnsi="Times New Roman"/>
          <w:sz w:val="28"/>
          <w:szCs w:val="28"/>
        </w:rPr>
        <w:t xml:space="preserve">, что, безусловно, повышает кокурентоспособность наших выпускников на рынке труда. Для студентов экономических специальностей мы ввели такие курсы, как «Банковский консалтинг», «Банкротство физических  и юридических лиц», «Бизнес и предпринимательское мышление», «Бизнес-андеррайтинг и основы экономической безопасности хозяйствующих субъектов» и многие другие. Анализ удовлетворенности программами показывает нам своевременность и актуальность предложений. В связи с предъявлением новых требований рынка труда, участием в движении </w:t>
      </w:r>
      <w:r>
        <w:rPr>
          <w:rFonts w:cs="Times New Roman" w:ascii="Times New Roman" w:hAnsi="Times New Roman"/>
          <w:sz w:val="28"/>
          <w:szCs w:val="28"/>
          <w:lang w:val="en-US"/>
        </w:rPr>
        <w:t>WorldSkills</w:t>
      </w:r>
      <w:r>
        <w:rPr>
          <w:rFonts w:cs="Times New Roman" w:ascii="Times New Roman" w:hAnsi="Times New Roman"/>
          <w:sz w:val="28"/>
          <w:szCs w:val="28"/>
        </w:rPr>
        <w:t xml:space="preserve"> и предложениями  обучающихся в этом году разработаны новые общеразвивающие программы «Психологические тренинги «Работа в команде», «Визуальный измерительный контроль сварных швов», «Визуальный измерительный контроль ремонтируемых деталей».</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умаю, коллегам понятен принцип формирования системы дополнительного образования студентов.</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оме удовлетворения интересов обучающихся, с помощью системы дополнительного образования мы решаем актуальные кадровые проблемы. В колледже регулярно проводятся курсы повышения квалификации для педагогического состава.  Почти все наши преподаватели регулярно выступают в роли авторов таких программ, как «Дидактические компетенции наставника», «Активизация мотивационного потенциала образовательной среды колледжа»,  «Электронная информационно-образовательная среда и информационно - коммуникационные технологии в образовательном процессе». В прошедшем учебном году наши преподаватели написали 4 программы для реализации индивидуального образовательного чека: «Проектирование урока производственного обучения в соответствии с требованиями ФГОС СПО», «Технологии конструирования программ дополнительного образования и дополнительного профессионального образования», «Технология конструирования основных образовательных программ на основе заданий российских и  международных конкурсов профессионального мастерства и профессиональных олимпиад», «Составление управляющих программ в программной обеспечении </w:t>
      </w:r>
      <w:r>
        <w:rPr>
          <w:rFonts w:cs="Times New Roman" w:ascii="Times New Roman" w:hAnsi="Times New Roman"/>
          <w:sz w:val="28"/>
          <w:szCs w:val="28"/>
          <w:lang w:val="en-US"/>
        </w:rPr>
        <w:t>Mastercam</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Об одной нашей программе мне хотелось бы рассказать особо.</w:t>
      </w:r>
    </w:p>
    <w:p>
      <w:pPr>
        <w:pStyle w:val="Normal"/>
        <w:spacing w:lineRule="auto" w:line="360"/>
        <w:ind w:firstLine="709"/>
        <w:jc w:val="both"/>
        <w:rPr/>
      </w:pPr>
      <w:r>
        <w:rPr>
          <w:rFonts w:cs="Times New Roman" w:ascii="Times New Roman" w:hAnsi="Times New Roman"/>
          <w:sz w:val="28"/>
          <w:szCs w:val="28"/>
        </w:rPr>
        <w:t>Я думаю, что для всех присутствующих руководителей учреждений СПО актуальна проблема текучести кадров. Коллектив у нас большой, в колледже преподают почти 200 человек. Поэтому и кадровое движение идет довольно активно. Очень часто нужно принять на работу хорошего специалиста, у которого нет педагогического образования.  Для решения этой проблемы 3 года назад мы разработали свою программу дополнительного профессионального образования – программу профессиональной переподготовки обьемом 256 часов. Тема ее «Общая и профессиональная психология, педагогика и педагогические технологии».</w:t>
      </w:r>
      <w:r>
        <w:rPr/>
        <w:t xml:space="preserve"> </w:t>
      </w:r>
      <w:r>
        <w:rPr>
          <w:rFonts w:cs="Times New Roman" w:ascii="Times New Roman" w:hAnsi="Times New Roman"/>
          <w:sz w:val="28"/>
          <w:szCs w:val="28"/>
        </w:rPr>
        <w:t>Программа предусматривает освоение такого вида профессиональной деятельности, как «Профессиональная деятельность в профессиональном обучении, профессиональном образовании, дополнительном профессиональном образовании». Разработана она нашим методистом в соответствии  с профессиональным стандартом «Педагог профессионального обучения, профессионального образования и дополнительного профессионального образования», утвержденным приказом Министерства труда и социального развития от 08 сентября 2015 года № 608Н. Программа реализуется с использованием различных форм организации учебного процесса (очное, заочное, очно-заочное, дистанционное обучение) и позволяет быстро и в короткие сроки решать кадровую проблему колледж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2017 года прошли обучение по данной программе прошли 228 педагогических работников. Это не только преподаватели ГБПОУ «ПГК», но  и других образовательных учреждений (на договорной основе). По окончанию обучения выдается диплом о профессиональной переподготовке установленного образца, дающий право на ведение профессиональной деятельности в сфере профессионального образ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проблем кадрового дефицита на курсы по профессиональной переподготовке мы стали приглашать и студентов выпускных курсов, которым впоследствии предлагается работа в колледже в качестве преподавателя. Удачный опыт в этом направлении имеется на отделении информационных технологий, где уже 2 года работают выпускники, прошедшие соответствующую подготовку. В настоящее время мы запустили группу слушателей по данной программе в количестве 24 человек. Из них 8 наших вновь принятых преподавателей  и 16 студентов выпускных курсов, которых мы планируем взять в наш дружный педагогический состав в следующем учебном году. </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уясь случаем, приглашаем ваших преподавателей, не имеющих педагогического образования, на эти курсы.</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очень важной составляющей нашей системы дополнительного образования является активное сотрудничество с нашими работодателями – с такими промышленными предприятиями  города, как </w:t>
      </w:r>
      <w:r>
        <w:rPr>
          <w:rFonts w:cs="Times New Roman" w:ascii="Times New Roman" w:hAnsi="Times New Roman"/>
          <w:bCs/>
          <w:sz w:val="28"/>
          <w:szCs w:val="28"/>
        </w:rPr>
        <w:t xml:space="preserve">ООО «Промавтоматика», </w:t>
      </w:r>
      <w:r>
        <w:rPr>
          <w:rStyle w:val="FontStyle16"/>
          <w:sz w:val="28"/>
          <w:szCs w:val="28"/>
        </w:rPr>
        <w:t>ООО «Завод приборных подшипников»</w:t>
      </w:r>
      <w:r>
        <w:rPr>
          <w:rStyle w:val="FontStyle15"/>
          <w:rFonts w:cs="Times New Roman" w:ascii="Times New Roman" w:hAnsi="Times New Roman"/>
          <w:sz w:val="28"/>
          <w:szCs w:val="28"/>
        </w:rPr>
        <w:t xml:space="preserve">, </w:t>
      </w:r>
      <w:r>
        <w:rPr>
          <w:rFonts w:cs="Times New Roman" w:ascii="Times New Roman" w:hAnsi="Times New Roman"/>
          <w:color w:val="000000"/>
          <w:spacing w:val="-9"/>
          <w:sz w:val="28"/>
          <w:szCs w:val="28"/>
        </w:rPr>
        <w:t xml:space="preserve">ЗАО «ГК  «Электрощит», </w:t>
      </w:r>
      <w:r>
        <w:rPr>
          <w:rFonts w:cs="Times New Roman" w:ascii="Times New Roman" w:hAnsi="Times New Roman"/>
          <w:sz w:val="28"/>
          <w:szCs w:val="28"/>
        </w:rPr>
        <w:t xml:space="preserve">ПАО «Салют», </w:t>
      </w:r>
      <w:r>
        <w:rPr>
          <w:rFonts w:cs="Times New Roman" w:ascii="Times New Roman" w:hAnsi="Times New Roman"/>
          <w:color w:val="000000"/>
          <w:spacing w:val="-4"/>
          <w:w w:val="103"/>
          <w:sz w:val="28"/>
          <w:szCs w:val="28"/>
        </w:rPr>
        <w:t xml:space="preserve">АО «Авиаагрегат», АО </w:t>
      </w:r>
      <w:r>
        <w:rPr>
          <w:rFonts w:cs="Times New Roman" w:ascii="Times New Roman" w:hAnsi="Times New Roman"/>
          <w:color w:val="000000"/>
          <w:spacing w:val="-9"/>
          <w:sz w:val="28"/>
          <w:szCs w:val="28"/>
        </w:rPr>
        <w:t xml:space="preserve">«Авиакор-авиационный завод», </w:t>
      </w:r>
      <w:r>
        <w:rPr>
          <w:rStyle w:val="FontStyle16"/>
          <w:sz w:val="28"/>
          <w:szCs w:val="28"/>
        </w:rPr>
        <w:t xml:space="preserve">ПАО «Кузнецов» - вот далеко неполный перечень предприятий, работники которых проходят курсы повышения квалификации на базе нашего колледжа. Для них наши преподаватели разработали и успешно реализуют </w:t>
      </w:r>
      <w:r>
        <w:rPr>
          <w:rStyle w:val="FontStyle16"/>
          <w:b/>
          <w:sz w:val="28"/>
          <w:szCs w:val="28"/>
        </w:rPr>
        <w:t>основные</w:t>
      </w:r>
      <w:r>
        <w:rPr>
          <w:rStyle w:val="FontStyle16"/>
          <w:sz w:val="28"/>
          <w:szCs w:val="28"/>
        </w:rPr>
        <w:t xml:space="preserve"> программы профессионального обучения – программы профессионального обучения, повышения квалификации и переподготовки в основном объемом 72 и 144 часа. Чаще всего наши партнеры заказывают такие программы, как «</w:t>
      </w:r>
      <w:r>
        <w:rPr>
          <w:rFonts w:cs="Times New Roman" w:ascii="Times New Roman" w:hAnsi="Times New Roman"/>
          <w:color w:val="000000"/>
          <w:sz w:val="28"/>
          <w:szCs w:val="28"/>
        </w:rPr>
        <w:t>Оператор станков с программным управлением», «</w:t>
      </w:r>
      <w:r>
        <w:rPr>
          <w:rStyle w:val="FontStyle16"/>
          <w:sz w:val="28"/>
          <w:szCs w:val="28"/>
        </w:rPr>
        <w:t xml:space="preserve">Сварщик», </w:t>
      </w:r>
      <w:r>
        <w:rPr>
          <w:rFonts w:cs="Times New Roman" w:ascii="Times New Roman" w:hAnsi="Times New Roman"/>
          <w:sz w:val="28"/>
          <w:szCs w:val="28"/>
        </w:rPr>
        <w:t>«Наладчик станков и манипуляторов</w:t>
      </w:r>
      <w:r>
        <w:rPr>
          <w:rFonts w:cs="Times New Roman" w:ascii="Times New Roman" w:hAnsi="Times New Roman"/>
          <w:color w:val="000000"/>
          <w:sz w:val="28"/>
          <w:szCs w:val="28"/>
        </w:rPr>
        <w:t xml:space="preserve"> с программным управлением», по которым в текущем году прошли обучение более 400 слушателей.</w:t>
      </w:r>
    </w:p>
    <w:p>
      <w:pPr>
        <w:pStyle w:val="Style15"/>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тивно наш колледж принимает участие в проектной деятельности, реализуемой «Союзом «</w:t>
      </w:r>
      <w:r>
        <w:rPr>
          <w:rFonts w:cs="Times New Roman" w:ascii="Times New Roman" w:hAnsi="Times New Roman"/>
          <w:bCs/>
          <w:sz w:val="28"/>
          <w:szCs w:val="28"/>
        </w:rPr>
        <w:t>Ворлдскиллс Россия»</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За два последних года в рамках проекта «Реализация основных программ профессионального обучения и дополнительных рофессиональныхпрограмм для лиц в возрасте 50-ти лет и старше, а также лиц предпенсионного возраста» мы обучили 132 человека по 4 компетенциям:</w:t>
      </w:r>
    </w:p>
    <w:p>
      <w:pPr>
        <w:pStyle w:val="Normal"/>
        <w:spacing w:lineRule="auto" w:line="360"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 Сетевое и системное администрирова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Токарные работы на станках с ЧПУ;</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Фрезерные работы на станках с ЧП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Тур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рамках проекта «Реализация основных программ профессионального обучения и (или) дополнительных профессиональных программ для лиц, пострадавших от последствий распространения новой коронавирусной инфекции» мы обучили 251 слушателя по 5 компетенциям:</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Cs/>
          <w:sz w:val="28"/>
          <w:szCs w:val="28"/>
        </w:rPr>
        <w:t>Сетевое и системное администрирование;</w:t>
      </w:r>
    </w:p>
    <w:p>
      <w:pPr>
        <w:pStyle w:val="Normal"/>
        <w:spacing w:lineRule="auto" w:line="360" w:before="0" w:after="0"/>
        <w:jc w:val="both"/>
        <w:rPr/>
      </w:pPr>
      <w:r>
        <w:rPr>
          <w:rFonts w:cs="Times New Roman" w:ascii="Times New Roman" w:hAnsi="Times New Roman"/>
          <w:bCs/>
          <w:sz w:val="28"/>
          <w:szCs w:val="28"/>
        </w:rPr>
        <w:t xml:space="preserve">- </w:t>
      </w:r>
      <w:r>
        <w:rPr>
          <w:rFonts w:cs="Times New Roman" w:ascii="Times New Roman" w:hAnsi="Times New Roman"/>
          <w:sz w:val="28"/>
          <w:szCs w:val="28"/>
        </w:rPr>
        <w:t>Социальная работа;</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bCs/>
          <w:sz w:val="28"/>
          <w:szCs w:val="28"/>
        </w:rPr>
        <w:t>Турагентская деятельность;</w:t>
      </w:r>
    </w:p>
    <w:p>
      <w:pPr>
        <w:pStyle w:val="Normal"/>
        <w:spacing w:lineRule="auto" w:line="360" w:before="0" w:after="0"/>
        <w:jc w:val="both"/>
        <w:rPr/>
      </w:pPr>
      <w:r>
        <w:rPr>
          <w:rFonts w:cs="Times New Roman" w:ascii="Times New Roman" w:hAnsi="Times New Roman"/>
          <w:bCs/>
          <w:sz w:val="28"/>
          <w:szCs w:val="28"/>
        </w:rPr>
        <w:t xml:space="preserve">- </w:t>
      </w:r>
      <w:r>
        <w:rPr>
          <w:rFonts w:cs="Times New Roman" w:ascii="Times New Roman" w:hAnsi="Times New Roman"/>
          <w:sz w:val="28"/>
          <w:szCs w:val="28"/>
        </w:rPr>
        <w:t>Туризм;</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color w:val="000000"/>
          <w:sz w:val="28"/>
          <w:szCs w:val="28"/>
          <w:shd w:fill="FFFFFF" w:val="clear"/>
        </w:rPr>
        <w:t>Эксплуатация беспилотных авиационных сист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ще одним интересным проектом является проект «5000 мастеров», целью которого является обучение мастеров производственного обучения из колледжей разных регионов. Так в  2020 году мы обучили 15 мастеров производственного обучения по компетенции «</w:t>
      </w:r>
      <w:r>
        <w:rPr>
          <w:rFonts w:cs="Times New Roman" w:ascii="Times New Roman" w:hAnsi="Times New Roman"/>
          <w:bCs/>
          <w:sz w:val="28"/>
          <w:szCs w:val="28"/>
        </w:rPr>
        <w:t>Токарные работы на станках с ЧПУ»</w:t>
      </w:r>
      <w:r>
        <w:rPr>
          <w:rFonts w:cs="Times New Roman" w:ascii="Times New Roman" w:hAnsi="Times New Roman"/>
          <w:sz w:val="28"/>
          <w:szCs w:val="28"/>
        </w:rPr>
        <w:t xml:space="preserve"> не только из Самары, Тольятти, Сызрани и других регионов Самарской области, но и Челябинска, Уфы, Керчи, Альметьевска, Орска и других городов Росс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система дополнительного образования стала хорошей стартовой площадкой для педагогов нашего колледжа, на базе которой формируется их опыт взаимодействия с коллегами из других регионов. В настоящее время мы приняли участие в предквалификационном отборе данного проекта уже не по одной, а по 6 компетенциям. В ближайшее время ждем известий, надеемся на положительное решение отборочной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а составляющая нашей системы дополнительного образования – профориентационная работа с обучающимися общеобразовательных учреждений Самарской области и Росс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рудно переоценить значение в формировании контингента абитуриентов нашего колледжа такого проекта, как  Федеральный проект по ранней профессиональной ориентации учащихся 6 – 11-х классов общеобразовательных организаций «Билет в будущее». Мне очень приятно отметить, что в этом проекте наш коллектив с каждым годом набирает все большие и большие оборот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 в 2018 году на базе нашего колледжа познакомились с основами выбранных профессий в форме профессиональных проб 61 ученик, в 2019 – 260 учащихся, а в 2020 уже 1770 человек. Участие в этом проекте  позволило не только ученикам получить необходимые знания по 11 компетенциям, но и нашему коллективу распространить в активной форме информацию о профессиях и специальностях, по которым мы ведем подготовку в колледж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этот проект дал уже первый конкретный результат. Ученик 9го класса, который в 2018 году принимал участие в профессиональной пробе по компетенции «Туризм», сегодня завершает обучение на втором курсе нашего колледжа. Надеемся, что таких студентов в нашем колледже с каждым годом будет все больше и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сем новым для нас стал проект предпрофильной подготовки учащихся 9х классов общеобразовательных школ Самарской области. Наши преподаватели подготовили 4 программы «</w:t>
      </w:r>
      <w:r>
        <w:rPr>
          <w:rFonts w:eastAsia="Times New Roman" w:cs="Times New Roman" w:ascii="Times New Roman" w:hAnsi="Times New Roman"/>
          <w:sz w:val="28"/>
          <w:szCs w:val="28"/>
        </w:rPr>
        <w:t>Дизайнер»</w:t>
      </w:r>
      <w:r>
        <w:rPr>
          <w:rFonts w:cs="Times New Roman" w:ascii="Times New Roman" w:hAnsi="Times New Roman"/>
          <w:sz w:val="28"/>
          <w:szCs w:val="28"/>
        </w:rPr>
        <w:t>, «</w:t>
      </w:r>
      <w:r>
        <w:rPr>
          <w:rFonts w:eastAsia="Times New Roman" w:cs="Times New Roman" w:ascii="Times New Roman" w:hAnsi="Times New Roman"/>
          <w:sz w:val="28"/>
          <w:szCs w:val="28"/>
        </w:rPr>
        <w:t>Я – будущий IT-специалист»</w:t>
      </w:r>
      <w:r>
        <w:rPr>
          <w:rFonts w:cs="Times New Roman" w:ascii="Times New Roman" w:hAnsi="Times New Roman"/>
          <w:sz w:val="28"/>
          <w:szCs w:val="28"/>
        </w:rPr>
        <w:t>, «</w:t>
      </w:r>
      <w:r>
        <w:rPr>
          <w:rFonts w:eastAsia="Times New Roman" w:cs="Times New Roman" w:ascii="Times New Roman" w:hAnsi="Times New Roman"/>
          <w:sz w:val="28"/>
          <w:szCs w:val="28"/>
        </w:rPr>
        <w:t>Я – будущий системный администратор»</w:t>
      </w:r>
      <w:r>
        <w:rPr>
          <w:rFonts w:cs="Times New Roman" w:ascii="Times New Roman" w:hAnsi="Times New Roman"/>
          <w:sz w:val="28"/>
          <w:szCs w:val="28"/>
        </w:rPr>
        <w:t xml:space="preserve"> и «Виртуальный сварщик». В наших мероприятиях в феврале-марте текущего года приняли участие 333 ученика из всех уголков нашего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своего выступления,  хочется отметить, что система дополнительного образования сегодня является важной составляющей частью образовательного процесса нашего колледжа. Она не только развивает наших студентов, не только помогает формировать контингент абитуриентов и поддерживать отношения с работодателями, но оказывает серьезную финансовую поддержку для решения материально-техническ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статочно вспомнить,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дополнительного образования студентов в этом учебном году пополнила наш бюджет на 6,5 млн.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 по обучению лиц, пострадавших от коронавирусной инфекции, принес в бюджет более 6 миллионов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ее 1,5 млн. мы заработали в проекте «Билет в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оло миллиона мы заработали на обучении мастеров 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завершить свое выступление я хотела бы призывом к своим коллегам:</w:t>
      </w:r>
    </w:p>
    <w:p>
      <w:pPr>
        <w:pStyle w:val="Style15"/>
        <w:numPr>
          <w:ilvl w:val="0"/>
          <w:numId w:val="1"/>
        </w:numPr>
        <w:spacing w:lineRule="auto" w:line="360" w:before="0" w:after="0"/>
        <w:jc w:val="both"/>
        <w:rPr/>
      </w:pPr>
      <w:r>
        <w:rPr>
          <w:rFonts w:cs="Times New Roman" w:ascii="Times New Roman" w:hAnsi="Times New Roman"/>
          <w:sz w:val="28"/>
          <w:szCs w:val="28"/>
        </w:rPr>
        <w:t>Нельзя недооценивать роль системы дополнительного образования.</w:t>
      </w:r>
    </w:p>
    <w:p>
      <w:pPr>
        <w:pStyle w:val="Style15"/>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истему дополнительного образования необходимо строить и разв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ntStyle15">
    <w:name w:val="Font Style15"/>
    <w:qFormat/>
    <w:rPr>
      <w:rFonts w:ascii="Tahoma" w:hAnsi="Tahoma" w:cs="Tahoma"/>
      <w:sz w:val="20"/>
      <w:szCs w:val="20"/>
    </w:rPr>
  </w:style>
  <w:style w:type="character" w:styleId="FontStyle16">
    <w:name w:val="Font Style16"/>
    <w:qFormat/>
    <w:rPr>
      <w:rFonts w:ascii="Times New Roman" w:hAnsi="Times New Roman" w:cs="Times New Roman"/>
      <w:sz w:val="22"/>
      <w:szCs w:val="22"/>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0:11:00Z</dcterms:created>
  <dc:creator>Администратор</dc:creator>
  <dc:description/>
  <cp:keywords/>
  <dc:language>en-US</dc:language>
  <cp:lastModifiedBy>Администратор</cp:lastModifiedBy>
  <dcterms:modified xsi:type="dcterms:W3CDTF">2021-04-19T13:02:00Z</dcterms:modified>
  <cp:revision>45</cp:revision>
  <dc:subject/>
  <dc:title/>
</cp:coreProperties>
</file>