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а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по учебной дисциплине/междисциплинарному курсу основных профессиональных образовательных програ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(наименование образовательной организаци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10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бразовательной организации 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___________/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 20___ г.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/междисциплинарному курсу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индекс, наименова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вид программы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(по специаль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код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992"/>
      </w:tblGrid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комплекта оценочных средст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кет обучающегося (оцениваемого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 (теоретическое/практическое)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проведения процедуры оценивания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ированное интервью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проведения процедуры оценивания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3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 защита проектного задания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е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проведения процедуры оценивания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кет эксперта (оценщик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арий оценки выполнения тестиро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арий оценки проведения структурированного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тервь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струментарий оценки выполнения и защиты проектного </w:t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31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положительного /отрицательного заключения     по результатам оценки освоения образовательных результатов по учебной дисциплине/ профессиональному модул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906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кция для эксперта (оценщика) по процедуре оценки освоения образовательных результатов по учебной дисциплине/ междисциплинарному курс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69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694" w:hanging="360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  <w:r>
        <w:rPr>
          <w:rFonts w:eastAsia="TimesNewRoman;Microsoft JhengHei"/>
          <w:sz w:val="28"/>
          <w:szCs w:val="28"/>
        </w:rPr>
        <w:t xml:space="preserve">предназначен для </w:t>
      </w:r>
      <w:r>
        <w:rPr>
          <w:sz w:val="28"/>
          <w:szCs w:val="28"/>
        </w:rPr>
        <w:t>оценки освоения итоговых образовательных результатов по учебной дисциплине/ междисциплинарному курсу 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индекс, наименование УД/МД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по профессии (специальности) среднего профессионального образования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код, наименование).</w:t>
      </w:r>
    </w:p>
    <w:p>
      <w:pPr>
        <w:pStyle w:val="Normal"/>
        <w:ind w:left="360" w:right="-69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и основаниями проведения оценочной процедуры по учебной дисциплине/ междисциплинарному кур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0"/>
          <w:szCs w:val="20"/>
        </w:rPr>
        <w:t>(индекс, наименование УД/МДК)</w:t>
      </w:r>
    </w:p>
    <w:p>
      <w:pPr>
        <w:pStyle w:val="Normal"/>
        <w:jc w:val="both"/>
        <w:rPr/>
      </w:pP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государственный образовательный стандарт среднего обще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звани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профессии/ специальности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д, назва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жденный приказом министерства образования и науки Российской Федерации от «___»______ 20__ №___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ая программа учебной дисциплины/профессионального модуля</w:t>
      </w:r>
      <w:r>
        <w:rPr>
          <w:sz w:val="28"/>
          <w:szCs w:val="28"/>
        </w:rPr>
        <w:t xml:space="preserve"> _________________________________________________________________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индекс, наименование УД/ПМ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ение о текущем контроле успеваемости и промежуточной аттестации основных профессиональных </w:t>
      </w:r>
      <w:r>
        <w:rPr>
          <w:sz w:val="28"/>
          <w:szCs w:val="28"/>
        </w:rPr>
        <w:t>образовательных программ</w:t>
      </w:r>
      <w:r>
        <w:rPr>
          <w:rFonts w:cs="Times New Roman CYR" w:ascii="Times New Roman CYR" w:hAnsi="Times New Roman CYR"/>
          <w:sz w:val="28"/>
          <w:szCs w:val="28"/>
        </w:rPr>
        <w:t>,               утвержденное          приказом   п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от «____»____20__ г. № ____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образовательной организации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 о фонде оценочных средств, утвержденное          приказом   п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от «____»____20__ г. № ____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образовательной организации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комплект оценочных средств предназначен для проведения промежуточной аттестации </w:t>
      </w:r>
      <w:r>
        <w:rPr>
          <w:sz w:val="28"/>
          <w:szCs w:val="28"/>
        </w:rPr>
        <w:t>основной профессиональной образовательной программы по профессии (специальности) среднего профессионального образования _____________________________________ 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ая является </w:t>
      </w:r>
      <w:r>
        <w:rPr>
          <w:rFonts w:cs="Times New Roman CYR" w:ascii="Times New Roman CYR" w:hAnsi="Times New Roman CYR"/>
          <w:sz w:val="28"/>
          <w:szCs w:val="28"/>
        </w:rPr>
        <w:t xml:space="preserve">итоговой оценочной процедурой относительно данной </w:t>
      </w:r>
      <w:bookmarkStart w:id="0" w:name="_Hlk87281019"/>
      <w:r>
        <w:rPr>
          <w:rFonts w:cs="Times New Roman CYR" w:ascii="Times New Roman CYR" w:hAnsi="Times New Roman CYR"/>
          <w:sz w:val="28"/>
          <w:szCs w:val="28"/>
        </w:rPr>
        <w:t>учебной дисциплины/междисциплинарного курса</w:t>
      </w:r>
      <w:bookmarkEnd w:id="0"/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межуточная аттестация по завершению учебной дисциплины/междисциплинарного курса проводится в форме экзамена /дифференцированного зачета /зачета в соответствии с учебным планом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замен/дифференцированный зачет /зачет по учебной дисциплине/междисциплинарному курсу проводится в форме … </w:t>
      </w:r>
      <w:r>
        <w:rPr>
          <w:rFonts w:cs="Times New Roman CYR" w:ascii="Times New Roman CYR" w:hAnsi="Times New Roman CYR"/>
          <w:i/>
          <w:iCs/>
        </w:rPr>
        <w:t>(указать инструмент оценк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струментарий оценки, входящий в данный комплект оценочных средств, содержит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right="-5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положительного заключения по результатам оценочной процедуры установлено пороговое значение показателя, при котором принимается положительное решение, констатирующее освоение образовательных результатов, - … баллов/  …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ы оценочной процедуры фиксируется в … 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м комплекте оценочных средств используются следующие термины, определения и сокращ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7655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Д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   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исциплинарный курс;</w:t>
            </w:r>
          </w:p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модуль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О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основная образовательная программа;</w:t>
            </w:r>
          </w:p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учебной дисциплине/профессиональному модулю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right="-6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ГОС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 комплекта оценочных средств</w:t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sz w:val="28"/>
          <w:szCs w:val="28"/>
        </w:rPr>
      </w:pPr>
      <w:r>
        <w:rPr>
          <w:b/>
          <w:sz w:val="28"/>
          <w:szCs w:val="28"/>
        </w:rPr>
        <w:t>2.1. Учебная дисциплина / междисциплинарный курс</w:t>
      </w: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редметы оцени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зна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Знание 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зна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зна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4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знания по Р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Знание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знания по РП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bookmarkStart w:id="1" w:name="_Hlk89419681"/>
      <w:r>
        <w:rPr>
          <w:b/>
          <w:sz w:val="28"/>
          <w:szCs w:val="28"/>
        </w:rPr>
        <w:t xml:space="preserve">Итоговые образовательные результаты по </w:t>
      </w:r>
      <w:r>
        <w:rPr>
          <w:b/>
          <w:bCs/>
          <w:sz w:val="28"/>
          <w:szCs w:val="28"/>
        </w:rPr>
        <w:t xml:space="preserve">учебной дисциплине/ междисциплинарному курсу, предъявляемые к оценке, </w:t>
      </w:r>
      <w:bookmarkEnd w:id="1"/>
      <w:r>
        <w:rPr>
          <w:b/>
          <w:bCs/>
          <w:sz w:val="28"/>
          <w:szCs w:val="28"/>
        </w:rPr>
        <w:t>инструменты их оценки</w:t>
      </w:r>
    </w:p>
    <w:p>
      <w:pPr>
        <w:pStyle w:val="Normal"/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382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(ы)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 (ы) оцени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 оценк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У1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>Результат практической/ интеллектуальной (когнитивной) деятельности - результат выполнен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овые задания (задачи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>Практическ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ированное интервью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>Результат практической/ интеллектуальной (когнитивной) деятельности - результат выполнен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овые задания (задачи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>Практическ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руктурированное интервью </w:t>
            </w:r>
          </w:p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snapToGrid w:val="false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1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Результат интеллектуальной (когнитивной) деятельности - результат выполнен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овые задания (задачи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>Практическ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руктурированное интервью </w:t>
            </w:r>
          </w:p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/>
              <w:t>Результат интеллектуальной (когнитивной) деятельности - результат выполнен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овые задания (задачи)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/>
            </w:pPr>
            <w:r>
              <w:rPr>
                <w:i/>
                <w:iCs/>
              </w:rPr>
              <w:t>Практическое задание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ое задание</w:t>
            </w:r>
          </w:p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руктурированное интервью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оответствие итоговых образовательных результатов по учебной дисциплине/ междисциплинарному курсу, предъявляемых к оценке, оценочным средствам</w:t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. Тестирование (теоретическое/практическое)</w:t>
      </w:r>
    </w:p>
    <w:p>
      <w:pPr>
        <w:pStyle w:val="Normal"/>
        <w:tabs>
          <w:tab w:val="clear" w:pos="708"/>
          <w:tab w:val="left" w:pos="94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402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(ы)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 и №  задани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У1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1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2. Структурированное интервью 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402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(ы)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лета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У1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  <w:iCs/>
              </w:rPr>
              <w:t>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1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</w:rPr>
              <w:t>Формулировка зна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 Выполнение и защита проектного задания</w:t>
      </w:r>
    </w:p>
    <w:p>
      <w:pPr>
        <w:pStyle w:val="Normal"/>
        <w:tabs>
          <w:tab w:val="clear" w:pos="708"/>
          <w:tab w:val="left" w:pos="94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827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ект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(ы) оценива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 xml:space="preserve">У1 </w:t>
            </w: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>У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i/>
                <w:iCs/>
              </w:rPr>
              <w:t>Формулировка умения по Р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Форма промежуточной аттестации </w:t>
      </w:r>
      <w:r>
        <w:rPr>
          <w:bCs/>
          <w:i/>
          <w:iCs/>
          <w:sz w:val="28"/>
          <w:szCs w:val="28"/>
        </w:rPr>
        <w:t>(в соответствии с учебным планом)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кзамен/дифференцированный зачет /зачет</w:t>
      </w:r>
    </w:p>
    <w:p>
      <w:pPr>
        <w:pStyle w:val="Normal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АКЕТ ОБУЧАЮЩЕГОСЯ (ОЦЕНИВАЕМОГО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ТЕСТИРОВАНИЕ (ТЕОРЕТИЧЕСКОЕ/ПРАКТИЧЕСКОЕ)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процедуры оценивания:</w:t>
      </w:r>
    </w:p>
    <w:p>
      <w:pPr>
        <w:pStyle w:val="Normal"/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284" w:right="-5" w:hanging="0"/>
        <w:rPr>
          <w:bCs/>
          <w:i/>
          <w:i/>
          <w:iCs/>
        </w:rPr>
      </w:pPr>
      <w:r>
        <w:rPr>
          <w:bCs/>
          <w:i/>
          <w:iCs/>
        </w:rPr>
        <w:t>(инвентарь, компьютерная техника и оргтехника, программное обеспечение, канцелярские принадлежности и другие)</w:t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рмативно-справочная документация, которая разрешена для использования: 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рма времени выполнения: ____________________________________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выполнения задания: 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 для оценки освоения образовательных результатов по учебной дисциплине/ междисциплинарному курс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выполнения теста для оценки освоения образовательных результатов по учебной дисциплине/ междисциплинарному курсу (бланк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ое задание для оценки освоения образовательных результатов по учебной дисциплине/ междисциплинарному курс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ем/вопросов/практических заданий для подготовки к оценке освоения образовательных результатов по учебной дисциплине/ междисциплинарному курс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-360"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20___/20___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№ …</w:t>
      </w:r>
    </w:p>
    <w:p>
      <w:pPr>
        <w:pStyle w:val="Normal"/>
        <w:jc w:val="both"/>
        <w:rPr/>
      </w:pPr>
      <w:r>
        <w:rPr/>
        <w:t>Блок 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417"/>
        <w:gridCol w:w="416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(вопро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нструкция по выполнению заданий № 1-… : соотнесите содержание столбца 1 с содержанием столбца 2. Запишите в соответствующие строки бланка ответов букву из столбца 2, обозначающую правильный ответ на вопросы столбца 1. В результате выполнения Вы получите последовательность букв. Например, </w:t>
            </w:r>
          </w:p>
          <w:tbl>
            <w:tblPr>
              <w:tblW w:w="4680" w:type="dxa"/>
              <w:jc w:val="left"/>
              <w:tblInd w:w="17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2520"/>
            </w:tblGrid>
            <w:tr>
              <w:trPr/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№ </w:t>
                  </w:r>
                  <w:r>
                    <w:rPr>
                      <w:i/>
                    </w:rPr>
                    <w:t>задани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ариант ответ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-В,2-А,3-Б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нструкция по выполнению заданий № … - … : выберите букву/ цифру,  соответствующую правильному  варианту ответа, и запишите ее в бланк ответов.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 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7"/>
        <w:gridCol w:w="85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(вопрос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струкция по выполнению заданий №  ….- 30: в соответствующую строку бланка ответов запишите краткий ответ на вопрос, окончание предложения или пропущенные слова.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ВЫПОЛНЕНИЯ ТЕСТ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   № варианта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обучающегося          </w:t>
        <w:tab/>
        <w:t xml:space="preserve">   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 (вопроса), ответ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баллов: ________ баллов</w:t>
        <w:tab/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bookmarkStart w:id="2" w:name="_Hlk89426975"/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bookmarkStart w:id="3" w:name="_Hlk89426975"/>
      <w:r>
        <w:rPr/>
        <w:t>_____ ____________20___ г.</w:t>
      </w:r>
      <w:bookmarkEnd w:id="3"/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sz w:val="28"/>
          <w:szCs w:val="28"/>
        </w:rPr>
        <w:t xml:space="preserve">ПРАКТИЧЕСКОЕ ЗАДАНИЕ 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   № варианта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обучающегося          </w:t>
        <w:tab/>
        <w:t xml:space="preserve">   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процедуры оцени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й инстру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нстру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одеж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тем/вопросов/практических заданий для подготовки к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е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autoSpaceDE w:val="false"/>
        <w:spacing w:lineRule="auto" w:line="360"/>
        <w:ind w:left="720" w:hanging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разделов/тем/вопросов/практических за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писок литературы и источников: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Основная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Дополнительная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  <w:r>
        <w:rPr>
          <w:bCs/>
          <w:sz w:val="28"/>
          <w:szCs w:val="28"/>
          <w:lang w:eastAsia="ar-SA"/>
        </w:rPr>
        <w:t>.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ТРУКТУРИРОВАННОЕ ИНТЕРВЬЮ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/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процедуры оценивания:</w:t>
      </w:r>
    </w:p>
    <w:p>
      <w:pPr>
        <w:pStyle w:val="Normal"/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284" w:right="-5" w:hanging="0"/>
        <w:rPr>
          <w:bCs/>
          <w:i/>
          <w:i/>
          <w:iCs/>
        </w:rPr>
      </w:pPr>
      <w:r>
        <w:rPr>
          <w:bCs/>
          <w:i/>
          <w:iCs/>
        </w:rPr>
        <w:t>(инвентарь, компьютерная техника и оргтехника, программное обеспечение, канцелярские принадлежности и другие)</w:t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рмативно-справочная документация, которая разрешена для использования: 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рма времени выполнения: ____________________________________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выполнения задания: 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лет для оценки освоения образовательных результатов по учебной дисциплине/ междисциплинарному курсу (бланк)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лет для комплексной оценки освоения образовательных результатов по учебной дисциплине/ междисциплинарному курсу (бланк)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тем/вопросов для подготовки к оценке освоения образовательных результатов по учебной дисциплине/ междисциплинарному курс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left="-360"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ЕТ №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оретическое задание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оретическое задание/Практическое задание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ктическое задание </w:t>
      </w:r>
      <w:r>
        <w:rPr>
          <w:i/>
          <w:sz w:val="28"/>
          <w:szCs w:val="28"/>
          <w:lang w:eastAsia="ar-SA"/>
        </w:rPr>
        <w:t>(содержание задания/задачи или ссылка на приложение к билету)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left="-360"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ЕТ №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мплексной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оретическое задание.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оретическое задание/Практическое задание.</w:t>
      </w:r>
    </w:p>
    <w:p>
      <w:pPr>
        <w:pStyle w:val="Normal"/>
        <w:numPr>
          <w:ilvl w:val="0"/>
          <w:numId w:val="6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ктическое задание </w:t>
      </w:r>
      <w:r>
        <w:rPr>
          <w:i/>
          <w:sz w:val="28"/>
          <w:szCs w:val="28"/>
          <w:lang w:eastAsia="ar-SA"/>
        </w:rPr>
        <w:t>(содержание задания/задачи или ссылка на приложение к билету)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тем/вопросов/практических заданий для подготовки к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е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autoSpaceDE w:val="false"/>
        <w:spacing w:lineRule="auto" w:line="360"/>
        <w:ind w:left="720" w:hanging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разделов/тем/вопросов/практических зад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писок литературы и источников: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Основная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Дополнительная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  <w:r>
        <w:rPr>
          <w:bCs/>
          <w:sz w:val="28"/>
          <w:szCs w:val="28"/>
          <w:lang w:eastAsia="ar-SA"/>
        </w:rPr>
        <w:t>.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…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ЫПОЛНЕНИЕ И ЗАЩИТА ПРОЕКТНОГО ЗАДАНИЯ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Условия проведения процедуры оценивания: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структуре и оформлению проекта: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месту выполнения проектного задания (при необходимости):</w:t>
      </w:r>
    </w:p>
    <w:p>
      <w:pPr>
        <w:pStyle w:val="Normal"/>
        <w:ind w:hanging="360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</w:t>
      </w:r>
    </w:p>
    <w:p>
      <w:pPr>
        <w:pStyle w:val="Normal"/>
        <w:ind w:hanging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284" w:right="-5" w:hanging="0"/>
        <w:rPr>
          <w:bCs/>
          <w:i/>
          <w:i/>
          <w:iCs/>
        </w:rPr>
      </w:pPr>
      <w:r>
        <w:rPr>
          <w:bCs/>
          <w:i/>
          <w:iCs/>
        </w:rPr>
        <w:t>(инвентарь, компьютерная техника и оргтехника, программное обеспечение, канцелярские принадлежности и другие)</w:t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рмативно-справочная документация, которая разрешена для использования: 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ребования к процессу защиты проектного задания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рма времени на одного обучающегося: 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ремя на выполнение проектного задания (проекта): 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ремя на защиту проекта: 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тем проектного задания для подготовки к оценке освоения образовательных результатов по учебной дисциплине/ междисциплинарному курсу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тем проектного задания для подготовки к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е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autoSpaceDE w:val="false"/>
        <w:spacing w:lineRule="auto" w:line="360"/>
        <w:ind w:left="720" w:hanging="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т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писок литературы и источников: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Основная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>Дополнительная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  <w:r>
        <w:rPr>
          <w:bCs/>
          <w:sz w:val="28"/>
          <w:szCs w:val="28"/>
          <w:lang w:eastAsia="ar-SA"/>
        </w:rPr>
        <w:t>.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…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  <w:tab w:val="right" w:pos="93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Пакет эксперта (ОЦЕНЩИК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629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  <w:bookmarkStart w:id="4" w:name="_Hlk89436468"/>
            <w:r>
              <w:rPr>
                <w:sz w:val="28"/>
                <w:szCs w:val="28"/>
              </w:rPr>
              <w:t>Инструментарий оценки выполнения тестирования</w:t>
            </w:r>
            <w:bookmarkEnd w:id="4"/>
            <w:r>
              <w:rPr>
                <w:sz w:val="28"/>
                <w:szCs w:val="28"/>
              </w:rPr>
              <w:t xml:space="preserve"> (теоретического и практического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дание для тестирования</w:t>
            </w:r>
            <w:r>
              <w:rPr>
                <w:sz w:val="28"/>
                <w:szCs w:val="28"/>
              </w:rPr>
              <w:t xml:space="preserve"> 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лон/ключи к заданиям  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для оценки результатов выполнения заданий (правила обработки результатов)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качества выполнения практического задания 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Инструментарий оценки проведени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ированного интервью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ние для структурированного интервью </w:t>
            </w:r>
            <w:r>
              <w:rPr>
                <w:sz w:val="28"/>
                <w:szCs w:val="28"/>
              </w:rPr>
              <w:t>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проведения структурированного интервью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_Hlk89440201"/>
            <w:r>
              <w:rPr>
                <w:sz w:val="28"/>
                <w:szCs w:val="28"/>
              </w:rPr>
              <w:t>4.3. Инструментарий оценки выполнения и защиты проектного задания</w:t>
            </w:r>
            <w:bookmarkEnd w:id="5"/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ние для выполнения и защиты проектного задания </w:t>
            </w:r>
            <w:r>
              <w:rPr>
                <w:sz w:val="28"/>
                <w:szCs w:val="28"/>
              </w:rPr>
              <w:t>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и защиты проектного задани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оложительного/отрицательного заключения по результатам оценки </w:t>
            </w:r>
            <w:r>
              <w:rPr>
                <w:bCs/>
                <w:sz w:val="28"/>
                <w:szCs w:val="28"/>
              </w:rPr>
              <w:t>освоения образовательных результатов по учебной дисциплине/ междисциплинарному курс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ля эксперта (оценщика) по процедуре оценки </w:t>
            </w:r>
            <w:r>
              <w:rPr>
                <w:bCs/>
                <w:sz w:val="28"/>
                <w:szCs w:val="28"/>
              </w:rPr>
              <w:t>освоения образовательных результатов по учебной дисциплине/ междисциплинарному курсу</w:t>
            </w:r>
          </w:p>
        </w:tc>
      </w:tr>
    </w:tbl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ИНСТРУМЕНТАРИЙ ОЦЕНКИ ВЫПОЛНЕНИЯ ТЕСТИРОВАНИЯ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алон/ключи к заданиям </w:t>
      </w:r>
      <w:r>
        <w:rPr>
          <w:b/>
          <w:sz w:val="28"/>
          <w:szCs w:val="28"/>
        </w:rPr>
        <w:t>теста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bookmarkStart w:id="6" w:name="_Hlk89691341"/>
      <w:bookmarkEnd w:id="6"/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   № варианта _________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_Hlk89691341"/>
      <w:bookmarkStart w:id="8" w:name="_Hlk89691341"/>
      <w:bookmarkEnd w:id="8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 (вопроса), отв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ое количество баллов - </w:t>
            </w:r>
          </w:p>
        </w:tc>
      </w:tr>
    </w:tbl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для оценки результатов выполнения заданий </w:t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09"/>
        <w:gridCol w:w="31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1 балл за правильно выполненное задание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л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Количество баллов соответствует количеству существенных операц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42" w:leader="none"/>
        </w:tabs>
        <w:ind w:left="-142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ачества выполнения практического задания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   № варианта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4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65"/>
        <w:gridCol w:w="4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 баллах)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ое количество баллов  - 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ИНСТРУМЕНТАРИЙ ОЦЕНКИ ПРОВЕДЕНИЯ СТРУКТУРИРОВАННОГО ИНТЕРВЬЮ </w:t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проведения структурированного интервью 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егося 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i/>
          <w:sz w:val="22"/>
        </w:rPr>
        <w:t xml:space="preserve">Фамилия И.О. обучающегося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   № билета _________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 выполнение теоретических заданий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44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ответа студент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рительно»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ритерии оценки за выполнение практического задания/задачи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481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тельно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ind w:left="-360" w:right="-5" w:hanging="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tabs>
          <w:tab w:val="clear" w:pos="708"/>
          <w:tab w:val="left" w:pos="81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left="-360"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ИНСТРУМЕНТАРИЙ ОЦЕНКИ ВЫПОЛНЕНИЯ И ЗАЩИТЫ ПРОЕКТНОГО ЗАДАНИЯ</w:t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выполнения и защиты проектного задания 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освоения образовательных результатов по учебной дисциплине/ междисциплинарному курс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учебной дисциплины/междисциплинарного курса по учебному план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егося 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i/>
          <w:sz w:val="22"/>
        </w:rPr>
        <w:t xml:space="preserve">Фамилия И.О. обучающегося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 ________   Учебная группа _______________   </w:t>
      </w:r>
    </w:p>
    <w:p>
      <w:pPr>
        <w:pStyle w:val="Normal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ритерии оц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баллов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ащита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ab/>
      </w: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720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_____ ____________20___ г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словия положительного/отрицательного заключения по результатам оценки освоения образовательных результатов по учебной дисциплине/ междисциплинарному курсу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струкция для эксперта (оценщика) по процедуре оценки освоения образовательных результатов по учебной дисциплине/ междисциплинарному курсу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9" w:right="851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ри проверке теста номер неправильного ответа выделяется, а ниже указывается номер правильного отве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imSun;宋体" w:hAnsi="SimSun;宋体" w:eastAsia="SimSun;宋体" w:cs="SimSun;宋体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5:00Z</dcterms:created>
  <dc:creator>Ельцова</dc:creator>
  <dc:description/>
  <cp:keywords/>
  <dc:language>en-US</dc:language>
  <cp:lastModifiedBy>Ельцова Людмила</cp:lastModifiedBy>
  <cp:lastPrinted>2021-12-06T14:58:00Z</cp:lastPrinted>
  <dcterms:modified xsi:type="dcterms:W3CDTF">2021-12-09T07:53:00Z</dcterms:modified>
  <cp:revision>3</cp:revision>
  <dc:subject/>
  <dc:title>ПРОЕКТ</dc:title>
</cp:coreProperties>
</file>