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а оценочных сред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ценки итоговых образовательных результатов по учебной практике основных профессиональных образовательных програм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бразовательной организации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right="10" w:hanging="0"/>
              <w:jc w:val="right"/>
              <w:rPr/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/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тельной организации 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/___________/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___ 20___ г.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ценки итоговых образовательных резуль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пр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индекс, наименован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вид программы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(по специаль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</w:rPr>
        <w:t>(код, наименова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</w:rPr>
        <w:t>(индекс, наименова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ый пункт,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_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</w:t>
      </w:r>
      <w:r>
        <w:rPr>
          <w:i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 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i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900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яснительная запис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аспорт комплекта оценочных сред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Пакет обучающегося (оцениваемого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Выполнение практическ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Выполнение и защита проект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Формирование портфолио (отч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  <w:tab w:val="left" w:pos="406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4. Пакет эксперта (оценщика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Инструментарий оценки выполнения практическ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2 Инструментарий оценки выполнения и защиты проект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3 Инструментарий оценки формирования портфолио (отч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Условия положительного/отрицательного заключения по результатам оценки итоговых образовательных результатов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>учебной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Инструкция для эксперта-экзаменатора по процедуре оценки итоговых образовательных результатов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>учебной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9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25" w:leader="none"/>
        </w:tabs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694" w:hanging="360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  <w:r>
        <w:rPr>
          <w:rFonts w:eastAsia="TimesNewRoman;Microsoft JhengHei"/>
          <w:sz w:val="28"/>
          <w:szCs w:val="28"/>
        </w:rPr>
        <w:t xml:space="preserve">предназначен для </w:t>
      </w:r>
      <w:r>
        <w:rPr>
          <w:sz w:val="28"/>
          <w:szCs w:val="28"/>
        </w:rPr>
        <w:t>оценки освоения итоговых образовательных результатов по учебной практике  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индекс,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по профессии (специальности) среднего профессионального образования ____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код, наименование)</w:t>
      </w:r>
    </w:p>
    <w:p>
      <w:pPr>
        <w:pStyle w:val="Normal"/>
        <w:ind w:left="360" w:right="-69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ми основаниями проведения оценочной процедуры по учебной практике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индекс,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профессии/специальности 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код, назва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жденный приказом министерства образования и науки Российской Федерации (министерства просвещения Российской Федерации) от «___»______ 20__ №___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учебной практики</w:t>
      </w:r>
      <w:r>
        <w:rPr>
          <w:sz w:val="28"/>
          <w:szCs w:val="28"/>
        </w:rPr>
        <w:t>_____________________________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индекс, наименование)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ение о текущем контроле успеваемости и промежуточной аттестации основных профессиональных </w:t>
      </w:r>
      <w:r>
        <w:rPr>
          <w:sz w:val="28"/>
          <w:szCs w:val="28"/>
        </w:rPr>
        <w:t>образовательных программ</w:t>
      </w:r>
      <w:r>
        <w:rPr>
          <w:rFonts w:cs="Times New Roman CYR" w:ascii="Times New Roman CYR" w:hAnsi="Times New Roman CYR"/>
          <w:sz w:val="28"/>
          <w:szCs w:val="28"/>
        </w:rPr>
        <w:t>,               утвержденное          приказом   п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 от «____»____20__ г. № ____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образовательной организации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ий комплект оценочных средств предназначен для проведения промежуточной аттестации </w:t>
      </w:r>
      <w:r>
        <w:rPr>
          <w:sz w:val="28"/>
          <w:szCs w:val="28"/>
        </w:rPr>
        <w:t>основной профессиональной образовательной программы по профессии/специальности среднего профессионального образования _____________________________________ 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код, наименование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которая является </w:t>
      </w:r>
      <w:r>
        <w:rPr>
          <w:rFonts w:cs="Times New Roman CYR" w:ascii="Times New Roman CYR" w:hAnsi="Times New Roman CYR"/>
          <w:sz w:val="28"/>
          <w:szCs w:val="28"/>
        </w:rPr>
        <w:t>итоговой оценочной процедурой относительно учебной практик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ОПОП СПО по основным видам профессиональной деятельности для последующего освоения ими общих и профессиональных компетенций по избранной профессии/ специальности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межуточная аттестация по завершению учебной практики проводится в форме дифференцированного зачета /зачета в соответствии с учебным планом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_Hlk89783703"/>
      <w:bookmarkEnd w:id="0"/>
      <w:r>
        <w:rPr>
          <w:rFonts w:cs="Times New Roman CYR" w:ascii="Times New Roman CYR" w:hAnsi="Times New Roman CYR"/>
          <w:sz w:val="28"/>
          <w:szCs w:val="28"/>
        </w:rPr>
        <w:t>Дифференцированный зачет/зачет по  учебной практике проводится в форме … 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ыполнения практического/проектного задания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/или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 учетом/на основании результатов ее прохождения, подтверждаемых соответствующими документами)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1" w:name="_Hlk89783703"/>
      <w:bookmarkStart w:id="2" w:name="_Hlk89783703"/>
      <w:bookmarkEnd w:id="2"/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струментарий оценки, входящий в данный комплект оценочных средств, содержит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положительного заключения по результатам оценочной процедуры установлено пороговое значение, при котором принимается положительное решение, констатирующее освоение образовательных результатов, - … баллов/ …%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bookmarkStart w:id="3" w:name="_Hlk89783767"/>
      <w:bookmarkEnd w:id="3"/>
      <w:r>
        <w:rPr>
          <w:sz w:val="28"/>
          <w:szCs w:val="28"/>
        </w:rPr>
        <w:t xml:space="preserve">Оценка проводится методом </w:t>
      </w:r>
      <w:r>
        <w:rPr>
          <w:i/>
          <w:iCs/>
          <w:sz w:val="28"/>
          <w:szCs w:val="28"/>
        </w:rPr>
        <w:t>сопоставления параметров продемонстрированной кандидатом деятельности и/или характеристик продукта деятельности с заданными эталонами и стандартами по критериям/ оценивания представленных документов.</w:t>
      </w:r>
    </w:p>
    <w:p>
      <w:pPr>
        <w:pStyle w:val="Normal"/>
        <w:autoSpaceDE w:val="false"/>
        <w:ind w:right="-5" w:firstLine="72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4" w:name="_Hlk89783767"/>
      <w:bookmarkEnd w:id="4"/>
      <w:r>
        <w:rPr>
          <w:rFonts w:cs="Times New Roman CYR" w:ascii="Times New Roman CYR" w:hAnsi="Times New Roman CYR"/>
          <w:sz w:val="28"/>
          <w:szCs w:val="28"/>
        </w:rPr>
        <w:t xml:space="preserve">Результаты оценочной процедуры фиксируются в …. (в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оответствии</w:t>
      </w:r>
      <w:r>
        <w:rPr>
          <w:rFonts w:cs="Times New Roman CYR" w:ascii="Times New Roman CYR" w:hAnsi="Times New Roman CYR"/>
          <w:sz w:val="28"/>
          <w:szCs w:val="28"/>
        </w:rPr>
        <w:t xml:space="preserve"> с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авилами, принятыми в ОО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стоящем комплекте оценочных средств используются следующие термины, определения и сокра</w:t>
      </w:r>
      <w:r>
        <w:rPr/>
        <w:t>щени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6"/>
        <w:gridCol w:w="6732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учебная практик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М 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фессиональный модуль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П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ПО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П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рофессиональная образовательная программа среднего профессионального образования;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рабочая программ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ГОС 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.</w:t>
            </w:r>
          </w:p>
        </w:tc>
      </w:tr>
    </w:tbl>
    <w:p>
      <w:pPr>
        <w:pStyle w:val="Normal"/>
        <w:autoSpaceDE w:val="false"/>
        <w:ind w:right="-1"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694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аспорт комплекта оценочных средств</w:t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1. Вид деятельности (Профессиональный модуль) </w:t>
      </w: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Предметы оцени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Умение 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bookmarkStart w:id="5" w:name="_Hlk89419681"/>
      <w:r>
        <w:rPr>
          <w:b/>
          <w:sz w:val="28"/>
          <w:szCs w:val="28"/>
        </w:rPr>
        <w:t xml:space="preserve">Итоговые образовательные результаты по </w:t>
      </w:r>
      <w:r>
        <w:rPr>
          <w:b/>
          <w:bCs/>
          <w:sz w:val="28"/>
          <w:szCs w:val="28"/>
        </w:rPr>
        <w:t xml:space="preserve">учебной практике, предъявляемые к оценке, </w:t>
      </w:r>
      <w:bookmarkEnd w:id="5"/>
      <w:r>
        <w:rPr>
          <w:b/>
          <w:bCs/>
          <w:sz w:val="28"/>
          <w:szCs w:val="28"/>
        </w:rPr>
        <w:t>инструменты их оценки</w:t>
      </w:r>
    </w:p>
    <w:p>
      <w:pPr>
        <w:pStyle w:val="Normal"/>
        <w:ind w:right="-6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3827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(ы)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кт (ы) оцени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 оценк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У1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/>
            </w:pPr>
            <w:r>
              <w:rPr/>
              <w:t>1. Процесс деятельности/ выполнения действий/ выполнения операций</w:t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/>
            </w:pPr>
            <w:r>
              <w:rPr>
                <w:i/>
                <w:iCs/>
              </w:rPr>
              <w:t xml:space="preserve">Практическое задание/ 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  <w:iCs/>
              </w:rPr>
              <w:t>Проектное задание/</w:t>
            </w:r>
          </w:p>
          <w:p>
            <w:pPr>
              <w:pStyle w:val="Normal"/>
              <w:ind w:left="-108"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ртфолио (отчет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/>
              <w:t>2. Продукт деятельности/ выполнения действий/ выполнения опер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/>
            </w:pPr>
            <w:r>
              <w:rPr>
                <w:i/>
                <w:iCs/>
              </w:rPr>
              <w:t xml:space="preserve">Практическое задание/ 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  <w:iCs/>
              </w:rPr>
              <w:t>Проектное задание/</w:t>
            </w:r>
          </w:p>
          <w:p>
            <w:pPr>
              <w:pStyle w:val="Normal"/>
              <w:ind w:left="-108"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ртфолио (отчет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snapToGrid w:val="false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Форма промежуточной аттестации </w:t>
      </w:r>
      <w:r>
        <w:rPr>
          <w:bCs/>
          <w:i/>
          <w:iCs/>
          <w:sz w:val="28"/>
          <w:szCs w:val="28"/>
        </w:rPr>
        <w:t>(в соответствии с учебным планом)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-4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фференцированный зачет /зачет</w:t>
      </w:r>
    </w:p>
    <w:p>
      <w:pPr>
        <w:pStyle w:val="Normal"/>
        <w:ind w:left="-4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4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кадровому обеспечению процедуры оценивания</w:t>
      </w:r>
    </w:p>
    <w:p>
      <w:pPr>
        <w:pStyle w:val="Normal"/>
        <w:ind w:right="-694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25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 обеспеч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АКЕТ ОБУЧАЮЩЕГОСЯ (ОЦЕНИВАЕМОГО)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ВЫПОЛНЕНИЕ ПРАКТИЧЕСКОГО ЗАДАНИЯ 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360" w:right="-5" w:hanging="0"/>
        <w:rPr/>
      </w:pPr>
      <w:r>
        <w:rPr>
          <w:b/>
          <w:sz w:val="28"/>
          <w:szCs w:val="28"/>
        </w:rPr>
        <w:t>Условия проведения процедуры оценивания:</w:t>
      </w:r>
    </w:p>
    <w:p>
      <w:pPr>
        <w:pStyle w:val="Normal"/>
        <w:ind w:left="-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284" w:right="-5" w:hanging="0"/>
        <w:rPr>
          <w:bCs/>
          <w:i/>
          <w:i/>
          <w:iCs/>
        </w:rPr>
      </w:pPr>
      <w:r>
        <w:rPr>
          <w:bCs/>
          <w:i/>
          <w:iCs/>
        </w:rPr>
        <w:t>(инвентарь, компьютерная техника и оргтехника, программное обеспечение, канцелярские принадлежности и другие)</w:t>
      </w:r>
    </w:p>
    <w:p>
      <w:pPr>
        <w:pStyle w:val="Normal"/>
        <w:ind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рмативно-справочная документация, которая разрешена для использования: 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рма времени выполнения: ____________________________________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cs="Times New Roman CYR" w:ascii="Times New Roman CYR" w:hAnsi="Times New Roman CYR"/>
          <w:sz w:val="28"/>
          <w:szCs w:val="28"/>
        </w:rPr>
        <w:t>Место выполнения задания: 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/>
      </w:pPr>
      <w:r>
        <w:rPr>
          <w:bCs/>
          <w:sz w:val="28"/>
          <w:szCs w:val="28"/>
        </w:rPr>
        <w:t>Инструкция для обучающегося: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5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иложение  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360"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15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3.2. ВЫПОЛНЕНИЕ И ЗАЩИТА ПРОЕКТНОГО ЗАДАНИЯ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Условия проведения процедуры оценивания: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структуре и оформлению проекта:</w:t>
      </w:r>
    </w:p>
    <w:p>
      <w:pPr>
        <w:pStyle w:val="Normal"/>
        <w:ind w:lef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360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к месту выполнения проектного задания (при необходимости):</w:t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</w:t>
      </w:r>
    </w:p>
    <w:p>
      <w:pPr>
        <w:pStyle w:val="Normal"/>
        <w:ind w:hanging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284" w:right="-5" w:hanging="0"/>
        <w:rPr>
          <w:bCs/>
          <w:i/>
          <w:i/>
          <w:iCs/>
        </w:rPr>
      </w:pPr>
      <w:r>
        <w:rPr>
          <w:bCs/>
          <w:i/>
          <w:iCs/>
        </w:rPr>
        <w:t>(инвентарь, компьютерная техника и оргтехника, программное обеспечение, канцелярские принадлежности и другие)</w:t>
      </w:r>
    </w:p>
    <w:p>
      <w:pPr>
        <w:pStyle w:val="Normal"/>
        <w:ind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Нормативно-справочная документация, которая разрешена для использования: 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ребования к процессу защиты проектного задания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рма времени на одного обучающегося: 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ремя на выполнение проектного задания (проекта): 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ремя на защиту проекта: ___________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rPr/>
      </w:pPr>
      <w:r>
        <w:rPr>
          <w:bCs/>
          <w:sz w:val="28"/>
          <w:szCs w:val="28"/>
        </w:rPr>
        <w:t>Инструкция для обучающегося: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5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…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ФОРМИРОВАНИЕ ПОРТФОЛИО (ОТЧЕТА)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Условия проведения процедуры оценивания: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структуре и содержанию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23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Расположение материал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 отчете/портфоли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тульный лист.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и 1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Форма титульного листа предоставляется в электронном вид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чет о выполнении заданий учебной прак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Даются разъяснения для студентов по подготовке письменной части отчет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апример, отчет является ответом на каждый пункт плана и сопровождается ссылками на прило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Перечень продуктов деятельности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казывается перечень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работ/продуктов деятельности в ходе учебной практики, которые необходимо включить в содержание отчета/портфоли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ое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еподаватель может в зависимости от содержания и особенностей проведения учебной практики изложить требования к структуре и содержанию отчета/портфолио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оформлению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 указать технические требования по оформлению отчета/портфолио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Например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т пишется от первого лица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яется на компьютере шрифтом Times New Roman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>поля документа: верхнее – 2, нижнее – 2,5; левое – 3, правое – 1,5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>отступ первой строки – 1,25 с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 xml:space="preserve">размер шрифта - 14;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строчный интервал - 1,5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</w:rPr>
        <w:t>расположение номера страниц - снизу по центру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мерация страниц на первом листе (титульном) не ставится; </w:t>
      </w:r>
    </w:p>
    <w:p>
      <w:pPr>
        <w:pStyle w:val="Normal"/>
        <w:numPr>
          <w:ilvl w:val="0"/>
          <w:numId w:val="6"/>
        </w:numPr>
        <w:ind w:left="720" w:right="-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numPr>
          <w:ilvl w:val="0"/>
          <w:numId w:val="6"/>
        </w:numPr>
        <w:ind w:left="720" w:right="-5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5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360" w:right="-5" w:hanging="0"/>
        <w:jc w:val="right"/>
        <w:rPr>
          <w:iCs/>
          <w:sz w:val="28"/>
          <w:szCs w:val="28"/>
        </w:rPr>
      </w:pPr>
      <w:r>
        <w:br w:type="page"/>
      </w:r>
      <w:r>
        <w:rPr>
          <w:iCs/>
          <w:sz w:val="28"/>
          <w:szCs w:val="28"/>
        </w:rPr>
        <w:t>Приложение …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ОЛИО РАБОТ (ОТЧЕТ)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итоговых образовательных результатов по учебной практик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практик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фессионального моду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обучающегося          </w:t>
        <w:tab/>
        <w:t xml:space="preserve">   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60"/>
        <w:gridCol w:w="2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за выполнени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Место проведения учебной практики: __</w:t>
      </w:r>
      <w:r>
        <w:rPr>
          <w:b/>
          <w:sz w:val="28"/>
          <w:szCs w:val="28"/>
        </w:rPr>
        <w:t>__________________________________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bookmarkStart w:id="6" w:name="_Hlk89426975"/>
      <w:r>
        <w:rPr/>
        <w:t xml:space="preserve">       </w:t>
      </w:r>
      <w:r>
        <w:rPr>
          <w:i/>
          <w:sz w:val="22"/>
        </w:rPr>
        <w:t xml:space="preserve">Фамилия И.О. преподавателя/мастера п/о            </w:t>
        <w:tab/>
        <w:t xml:space="preserve">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bookmarkStart w:id="7" w:name="_Hlk89426975"/>
      <w:r>
        <w:rPr/>
        <w:t>_____ ____________20___ г.</w:t>
      </w:r>
      <w:bookmarkEnd w:id="7"/>
    </w:p>
    <w:p>
      <w:pPr>
        <w:pStyle w:val="Normal"/>
        <w:ind w:left="-360" w:right="-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…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работ</w:t>
      </w:r>
      <w:r>
        <w:rPr>
          <w:b/>
          <w:sz w:val="28"/>
          <w:szCs w:val="28"/>
        </w:rPr>
        <w:t xml:space="preserve"> для выполнения на учебной практике 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практик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фессионального модул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360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  <w:tab w:val="right" w:pos="935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Пакет эксперта (ОЦЕНЩИК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630"/>
      </w:tblGrid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</w:t>
            </w:r>
            <w:bookmarkStart w:id="8" w:name="_Hlk89436468"/>
            <w:r>
              <w:rPr>
                <w:sz w:val="28"/>
                <w:szCs w:val="28"/>
              </w:rPr>
              <w:t xml:space="preserve">Инструментарий оценки выполнения </w:t>
            </w:r>
            <w:bookmarkEnd w:id="8"/>
            <w:r>
              <w:rPr>
                <w:sz w:val="28"/>
                <w:szCs w:val="28"/>
              </w:rPr>
              <w:t>практического зад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ое задание</w:t>
            </w:r>
            <w:r>
              <w:rPr>
                <w:sz w:val="28"/>
                <w:szCs w:val="28"/>
              </w:rPr>
              <w:t xml:space="preserve"> (из пакета обучающегося (оцениваемого)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для оценки качества выполнения практического задания (правила обработки результатов)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выполнения задания (при необходимости)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Инструментарий оценки выполнения и защиты проектного задания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ектное задание </w:t>
            </w:r>
            <w:r>
              <w:rPr>
                <w:sz w:val="28"/>
                <w:szCs w:val="28"/>
              </w:rPr>
              <w:t>(из пакета обучающегося (оцениваемого)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и защиты проектного задания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_Hlk89440201"/>
            <w:r>
              <w:rPr>
                <w:sz w:val="28"/>
                <w:szCs w:val="28"/>
              </w:rPr>
              <w:t xml:space="preserve">4.3. </w:t>
            </w:r>
            <w:bookmarkEnd w:id="9"/>
            <w:r>
              <w:rPr>
                <w:sz w:val="28"/>
                <w:szCs w:val="28"/>
              </w:rPr>
              <w:t>Инструментарий оценки формирования портфолио (отчета)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ние для выполнения и защиты портфолио </w:t>
            </w:r>
            <w:r>
              <w:rPr>
                <w:sz w:val="28"/>
                <w:szCs w:val="28"/>
              </w:rPr>
              <w:t>(из пакета обучающегося (оцениваемого)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формирования портфолио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оложительного/отрицательного заключения по результатам оценки </w:t>
            </w:r>
            <w:r>
              <w:rPr>
                <w:bCs/>
                <w:sz w:val="28"/>
                <w:szCs w:val="28"/>
              </w:rPr>
              <w:t>освоения итоговых образовательных результатов по учебной практике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я для эксперта (оценщика) по процедуре оценки </w:t>
            </w:r>
            <w:r>
              <w:rPr>
                <w:bCs/>
                <w:sz w:val="28"/>
                <w:szCs w:val="28"/>
              </w:rPr>
              <w:t>освоения итоговых образовательных результатов по учебной практике</w:t>
            </w:r>
          </w:p>
        </w:tc>
      </w:tr>
    </w:tbl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ИНСТРУМЕНТАРИЙ ОЦЕНКИ ВЫПОЛНЕНИЯ ПРАКТИЧЕСКОГО ЗАДАНИЯ</w:t>
      </w:r>
    </w:p>
    <w:p>
      <w:pPr>
        <w:pStyle w:val="Normal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качества выполнения практического задания</w:t>
      </w:r>
    </w:p>
    <w:p>
      <w:pPr>
        <w:pStyle w:val="Normal"/>
        <w:ind w:left="-360" w:right="-5" w:hanging="0"/>
        <w:jc w:val="center"/>
        <w:rPr/>
      </w:pPr>
      <w:r>
        <w:rPr>
          <w:b/>
          <w:sz w:val="28"/>
          <w:szCs w:val="28"/>
        </w:rPr>
        <w:t>для оценки освоения итоговых образовательных результатов по учебной практике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практик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фессионального моду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ритерии оцен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ИТОГ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79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Отлич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Хорош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</w:tbl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b/>
          <w:bCs/>
          <w:sz w:val="28"/>
          <w:szCs w:val="28"/>
        </w:rPr>
        <w:t xml:space="preserve">Эталон выполнения практического задания </w:t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ри необходимости) </w:t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ИНСТРУМЕНТАРИЙ ОЦЕНКИ ВЫПОЛНЕНИЯ И ЗАЩИТЫ ПРОЕКТНОГО ЗАДАНИЯ</w:t>
      </w:r>
    </w:p>
    <w:p>
      <w:pPr>
        <w:pStyle w:val="Normal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b/>
          <w:bCs/>
          <w:sz w:val="28"/>
          <w:szCs w:val="28"/>
        </w:rPr>
        <w:t xml:space="preserve">Критерии оценки выполнения и защиты проектного задания 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освоения итоговых образовательных результатов по учебной практике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практик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фессионального моду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итерии оцен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аллов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Содержание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щита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ИТОГ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79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</w:rPr>
              <w:t>Оце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Отлич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Хорош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АРИЙ ОЦЕНКИ ФОРМИРОВАНИЯ ПОРТФОЛИО (ОТЧЕТА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формирования портфолио (отчета)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итоговых образовательных результатов по учебной практик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практик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фессионального модуля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ритерии оцен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ИТОГ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79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Отлич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Хорош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словия положительного/отрицательного заключения по результатам оценки освоения итоговых образовательных результатов по учебной практике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струкция для эксперта (оценщика) по процедуре оценки освоения итоговых образовательных результатов по учебной практике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079" w:right="851" w:gutter="0" w:header="0" w:top="72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imSun;宋体" w:hAnsi="SimSun;宋体" w:eastAsia="SimSun;宋体" w:cs="SimSun;宋体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imSun;宋体" w:hAnsi="SimSun;宋体" w:eastAsia="SimSun;宋体" w:cs="SimSun;宋体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sz w:val="24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6:00Z</dcterms:created>
  <dc:creator>Ельцова</dc:creator>
  <dc:description/>
  <cp:keywords/>
  <dc:language>en-US</dc:language>
  <cp:lastModifiedBy>Ельцова Людмила</cp:lastModifiedBy>
  <cp:lastPrinted>2012-12-03T09:37:00Z</cp:lastPrinted>
  <dcterms:modified xsi:type="dcterms:W3CDTF">2021-12-09T07:46:00Z</dcterms:modified>
  <cp:revision>3</cp:revision>
  <dc:subject/>
  <dc:title>ПРОЕКТ</dc:title>
</cp:coreProperties>
</file>